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al to GIFTORAW, REDU_RAW and CONTRAST.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IFTORAW you can convert GIF to RAW. Simply run it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 REDU_RAW shrinks the RAW-picture to fit in 320x200.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 the contras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AW2SPEC is _NOT_ made by F. van Heusden! It'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_RAYTRA.LZH-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van Heus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