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iffalse meta-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graph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vorbereitet fr die `doc'-Stiloption von Frank Mittelb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Copyright (C) 1993/94 by Christoph Ostendorf.   Alle Rechte vorbe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Diese Datei ist Teil des GRAPH-Programmpake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Diese Datei kann in `graph.sty' umbenannt und unverndert als Sti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optionsdatei verwend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WICHTIGE HIN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(Die folgenden Hinweise sind gr"o"stenteils eine "Ubersetzung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Copyrightbestimmungen von Frank Mittelbach und Rainer Sch"op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f"ur die Weitergabe und Ver"anderung der doc- bzw. docstrip-Makr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Bestimmungen f"ur die Weitergabe der UNGE"ANDERTEN Date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o Es ist ausdr"ucklich untersagt f"ur die Weitergabe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Benutzung dieser Datei eine Geb"uhr zu verlangen, die "uber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Preis des jeweilig verwendeten Datentr"agers hinausg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o Diese Datei darf nur zusammen mit der Datei `graph.in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weiterge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o Die Copyright--Hinweise d"urfen nicht ver"and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o Falls sie nicht beide Dateien erhalten haben, beschwer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sich bei der Quelle f"ur diese Dat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Erstellung und Weitergabe ge"anderter Vers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Ge"anderte Versionen dieser Datei d"urfen unter folg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Bedingungen erstellt 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o Vor irgendwelchen "Anderungen an dieser Datei mu"s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Datei umbenann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o Die neue Datei enth"alt einen Hinweis auf die Originalver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seinen Autor sowie die Information, da"s auch diese Datei nur 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den hier genannten Bedingungen weitergegeben werden dar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o Sie "andern die unten angegebene Adresse f"ur Fragen und Proble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so da"s ich keine Fehlerreports f"ur Versionen bekomme, die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von mir sta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Die Verbreitung von ge"anderten Versionen ist unter folg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Bedingungen erlaub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o Sie geben dem Benutzer eine Quelle an, bei der er/si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Originalversion dieser Datei erhalten kann, oder vertrei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diese Originalversion besser gleich zusammen mit der ge"and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o Sie stellen sicher, da"s auch f"ur die Weitergab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ge"anderte Version keine Geb"uhr erhoben werden darf, z.B. in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die ge"anderte Version nur unter "ahnlichen Bedingungen 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diese Datei weitergeben werden dar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o Sie informieren mich, da"s sie eine neue Version dieser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erstellt und weitergegeben 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Fehler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Bevor die einen Fehler an mich melden, "uberpr"ufen sie bit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o ob dieser Fehler bereits in der Dokumentation beschri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wurde. (in diesem Fall ist er ein feature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o ob der Fehler nicht durch eine veraltete Version einer an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Software verursacht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(Eine LaTeX-Version von 1986 w"are ein Kandid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o ob sie eine Originalversion dieser Datei verwe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Sollten sie glauben, einen `echten' Fehler gefunden zu haben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senden sie mir bitte einen Fehlerreport mit folgenden Infornatio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o Versionsnummer der Dat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o Versionsnummer und Datum ihrer LaTeX-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o Eine kurze(!) Testdatei, die das auftreten des Fehlers 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o Die Protokolldatei (log-Datei) des TeX-Laufes, die den Feh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Die Testdatei sollte so kurz wie m"oglich sein, damit ich den Feh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schnell find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Bei Fehlern und Problemen wenden sie sich 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Hans-Christoph Ostendo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Schwedenstra\"se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D-80805 M\"un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CheckSum{108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def\fileversion{1.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def\filedate{94/09/2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def\docdate{94/09/2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% \Character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%  {Upper-case    \A\B\C\D\E\F\G\H\I\J\K\L\M\N\O\P\Q\R\S\T\U\V\W\X\Y\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%   Lower-case    \a\b\c\d\e\f\g\h\i\j\k\l\m\n\o\p\q\r\s\t\u\v\w\x\y\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%   Digits        \0\1\2\3\4\5\6\7\8\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%   Exclamation   \!     Double quote  \"     Hash (number) \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%   Dollar        \$     Percent       \%     Ampersand     \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%   Acute accent  \'     Left paren    \(     Right paren   \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%   Asterisk      \*     Plus          \+     Comma         \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%   Minus         \-     Point         \.     Solidus       \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%   Colon         \:     Semicolon     \;     Less than     \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%   Equals        \=     Greater than  \&gt;     Question mark \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%   Commercial at \@     Left bracket  \[     Backslash     \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%   Right bracket \]     Circumflex    \^     Underscore    \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%   Grave accent  \`     Left brace    \{     Vertical bar  \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%   Right brace   \}     Tilde         \~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DoNotIndex{\@ifundefined, \@ne, \@ptsize, \@whilenum, \@wholewidth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DoNotIndex{\advance, \begin, \def, \divide, \do, \edef, \else, \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DoNotIndex{\endinput, \expandafter, \fi, \footnotesize, \globa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DoNotIndex{\hbox, \hskip, \hss, \Huge, \huge, \if, \ifcase, \ifdim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DoNotIndex{\ifnum, \LARGE, \Large, \large, \let, \multiply, \newbox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DoNotIndex{\newcount, \newdimen, \newif, \normalsize, \or, \pu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DoNotIndex{\raise, \relax, \scriptsize, \setbox, \small, \spac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DoNotIndex{\string, \the, \tiny, \tw@, \typeout, \unhcopy, \z@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DoNotIndex{\CodeLineIndex, \@halfwidth, \columnsep, \columnwidth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DoNotIndex{\DisableCrossrefs, \DocInput, \documentstyle, \filedat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DoNotIndex{\fileversion, \marginparwidth, \oddsidemar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DoNotIndex{\OldMakeIndex, \OnlyDescription, \RecordCange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DoNotIndex{\setcounter, \textwidth, \EnableCrossrefs, \PageIndex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DoNotIndex{\CodelineIndex, \OldMakeindex, \RecordChange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DoNotIndex{\frenchspacing, \headsep, \parindent, \parskip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DoNotIndex{\textheight, \topmargin, \emergencystretch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DoNotIndex{\ifx, \undefined, \hfuzz, \hbadness, \selectfon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setcounter{StandardModuleDepth}{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def\PiC{P\kern-.12em\lower.5ex\hbox{I}\kern-.075emC}  ^^A PiCTeX-Lo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def\PiCTeX{\PiC\kern-.11em\TeX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def\Graph{{\protect\sf Graph}}                        ^^A Graph-Lo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                             ^^A eigene Listenumgeb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newenvironment{graphlist}[1]{\begin{list}{}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\settowidth{\labelwidth}{\rm #1} \labelwidth=0.75\label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\leftmargin=\labelwidth \advance\leftmargin by \labels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\topsep0pt \partopsep0pt \parsep0pt \itemsep3pt}}{\end{list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            ^^A Makros f"ur die Formatierung des Datu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makeat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def\COprintdate#1{\expandafter\@COprintdate#1/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def\@COprintdate#1/#2/#3/{#3.#2.19#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makeat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makeatletter  ^^A Feststellen, ob `multicols.sty' verfgbar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newif \ifmultic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ifhave@multicol \multicolstrue \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makeat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MakeShortVerb{\|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title{Die \Graph--Stiloption\thanks{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Version \fileversion\ vom \COprintdate{\filedate}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Dokumentation vom \COprintdate{\docdate}.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author{Hans--Christoph Ostendorf\\[0.25e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 Schwedenstra"se 40\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 D--80805 M"unchen\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 Germany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make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begin{abstra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Diese Stiloption dient dazu, die TeX--Dateien, die von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Grafikprogramm |graph.prg| erzeugt werden, an den Grafik--Befehlss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des jeweils verwendeten Treibers anzupassen. Auerdem k"o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Makropakete wie |epic| oder |eepic| genutz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end{abstra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section{Einf"uhrung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Die direkte Einbindung von Grafiken in \TeX\ stellt ein gro"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Problem dar, da \TeX\ selber keine leistungsf"ahigen und portab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Grafikbefehle bereitstellt. Das Makropaket \LaTeX\ stellt zwar ein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Grafikbefehle zur Verf"ugung, allerdings ist der Befehlssatz ziem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unflexibel, da die Grafiken aus speziellen Grafik--"`Zeichens"atzen"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aufgebaut werden, und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z.B.\ nur eine begrenzte Anzahl von Linienneig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m"oglich ist. Der Vorteil der \LaTeX--Grafik ist dagegen, da"s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portabel ist und nicht allzu verschwenderisch mit Rechenzei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Speicherplatz umgeht. Eine Erweiterung der \LaTeX--Grafik stellt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|epic|--Makropaket dar, das die Anwendung der entsprech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LaTeX--Befehle erleichtert, die grunds"atzlichen Beschr"ankungen 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nicht aufheb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Ein zweiter Weg zur portablen Erzeugung beliebiger Grafiken beste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dar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die Grafik von \TeX\ aus einzelnen Punkten aufzubauen.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Vorgehensweise wird von \PiCTeX\ und der |bezier|--Stiloption f"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LaTeX\ angewendet. Die Nachteile dieser Methode sind allerdings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hohe Rechenzeit- und Speicherplatzbedarf, so da"s der \TeX--L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h"aufig wegen Speicherplatzmangel abgebrochen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Eine dritte Methode verlagert die Erzeugung der Grafikelemente auf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Ausgabetreiber. Dazu werden |\special|--Befehle verwendet, 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Argumente von dem jeweilgen Treiber interpretiert und in Grafi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umgesetzt werden. Dies geschieht z.B.\ bei der sogenannten CS--Graf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bei der Multi\TeX--Implementation auf dem Atari ST und bei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|eepic|--Grafik, die auf den |tpic|--|\specials| aufbaut.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die eigentliche Arbeit von den Treibern erledigt wird, ist der Zei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und Speicherplatzbedarf bei dieser Methode wesentlich geringer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z.B.\ bei Verwendung von \PiCT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Die treibereigenen Befehlss"atze sind allerdings nicht genorm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daher nur begrenzt oder gar nicht portabel. Weitere Informationen "u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die verschiedenen M"oglichkeiten zur Grafikintegration in \TeX\ f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sich in \cite{strunk} und \cite{sowa}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Ausgehend von diesen Tatsachen wird f"ur den \TeX/\LaTeX--Ex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von |graph.prg| folgendes Konzept verfolg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begin{enumerat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\item Das Programm |graph.prg| erzeugt eine \TeX--Date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   die die Grafik mit eigendefinierten \TeX--Befe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   beschrei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\item Die eigendefinierten Grafikbefehle werden dann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   der Stil--Option |graph.sty| in den jewe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   gew"unschten und vorhandenen Grafik--Befehlss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   "uber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end{enumerat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Dieses Konzept hat den Vorteil, da"s man die Grafikf"ahigk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jeder \TeX-Imple"-men"-ta"-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m"oglichst gut ausnutzen kann, trotzdem 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auch weitgehend kompatibel blei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subsection{Benutzung der \Graph--Stiloptio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Wie jede andere andere Stiloption wird auch die \Graph--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durch Aufnahme in die Liste der optionalen Parameter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|\documentstyle|--Befehl aktiviert. Dabei sollte die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innerhalb der Optionenliste ohne Einflu"s auf das Funktion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der Stiloption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section{Beschreibung der neuen Befeh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Alle Grafikbefehle, die durch diese Stiloption definiert 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beginnen mit \verb+\CO+, so da"s sie leicht zu erkennen sind.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Argumente, die in runden Klammern "ubergeben werden, 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Koordinaten in Einheiten von "`\verb+\unitlength+"' d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subsection{Setzen von Grafikparameter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DescribeMacro\COinit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Der Befehl \verb+\COinitgraphics+ wird vor allen an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Grafikbefehlen aufgerufen und dient der Initialisierung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Grafik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DescribeMacro\COcalcunit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Vor dem ersten Grafikbefehl mu"s der Wert von |\unitlength| bestim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werden. Bei Ausgaben von |graph.prg| wird dieser Wert auf |0.1mm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gesetzt. Das Macro |\COcalcunitlength| multipliziert den Wert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|\unitlength| dann mit dem Vergr"o"serungsfaktor, der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|\COmagnification| angegeben wurde (siehe unten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so da"s die Zeichung richtig skalier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DescribeMacro\COmagn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Je nach Anwendungszweck ben"otigt man die Grafik manch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in verschiedenen Vergr"o"serungen. Dies kann man durch Zuwei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eines Vergr"o"serungsfaktors an das Zahlen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verb+\COmagnification+ erreichen. \verb+\COmagnification+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standardm"a"sig mit 1000 vorbelegt, was einem Ma"sstab von 1: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entspricht. Ein Wert kleiner 1000 bedeutet also eine Verkleineru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ein Wert gr"o"ser 1000 eine Vergr"o"serung der Graf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DescribeMacro\COlinethick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Der Befehl |\COlinethickness{|\meta{Liniendicke}|}| stell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Liniendicke auf einen Wert von \meta{Liniendicke} multipliz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mit dem Vergr"o"serungsfak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ein, falls diese Liniendicke verf"ugbar ist. \meta{Liniendicke}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ein L"angenma"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DescribeMacro\COline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label{desc:COlinestyle}Mit dem Befe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|\COlinestyle{|\meta{Linienstil}|}| wird der Linienty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ausgew"ahlt. \meta{Linienstil} ist eine Zahl von 1 bis 6 und 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folgende Bedeut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begin{itemiz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\item[\tt 1] durchgezogene Lin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\item[\tt 2] lang gestrichelte Lin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\item[\tt 3] punktierte Lin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\item[\tt 4] strichpunktierte Lin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\item[\tt 5] kurz gestrichelte Lin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\item[\tt 6] Linientyp: Strich, Punkt, Pu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end{itemiz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Bei einigen Befehlss"atzen sind nicht alle Linientypen verf"ug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DescribeMacro\COtext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Der Befehl |\COtextsize{|\meta{Schriftgr"o"se}|}| stell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Zeichengr"o"se auf \meta{Schriftgr"o"se} ein, nach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meta{Schriftgr"o"se} mit dem Vergr"o"serungsfaktor multipliziert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meta{Schriftgr"o"se} ist ein L"angenma"s.\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DescribeMacro\COtexth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Der Befehl |\COtextheight{|\meta{Texth"ohe}|}| stell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Zeichengr"o"se auf \meta{Texth"ohe} ein, nach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meta{Texth"ohe} mit dem Vergr"o"serungsfaktor multipliziert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meta{Texth"ohe} ist ein Zahlenwert. Dieser Befehl wird zur Wahrung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Kompatibilit"at mit "alteren Versionen von |graph.sty| unters"u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section{Ausgabe von Grafikelemente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DescribeMacro\CO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Der Befe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|\COline(|\meta{x}|,|\meta{y}|)(|\meta{$\Delta$x}|,|\ignore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meta{$\Delta$y}|){|\meta{L"ange}|}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zeichnet in Analogie zu \LaTeX`s |\line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eine Linie vom Punkt {\tt(\meta{x},\meta{y})} aus mi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Steigung {\tt(\meta{$\Delta$x},\meta{$\Delta$y})}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meta{L"ange} bezeichnet die L"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der Linie projiziert auf die x--Achse bzw.\ die L"ange in y--Rich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bei vertikalen Lin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Dieser Befehl kann nur f"ur Liniensteig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und -l"angen verwendet werden, die von \LaTeX\ unterst"utz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DescribeMacro\COv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{|\COvector(|\meta{x}|,|\meta{y}|)(|\ignore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meta{$\Delta$x}|,|\meta{$\Delta$y}|){|\meta{L"ange}|}|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zeichnet analog zu |\COline| eine Linie, bei der zus"atz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am Ende eine Pfeilspitze gezeichnet wird (analog zu \LaTeX`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|\vector|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DescribeMacro\COfree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Der Befehl |\COfreeline| erm"oglicht es, Linien mit belieb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Neigungen und L"angen zu zeichnen. Die Syntax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{|\COfreeline{|\meta{Anzahl}|}(|\meta{x}|,|\meta{y}|)(|\ignore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meta{$\Delta$x}|,|\meta{$\Delta$y}|)|}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|(|\meta{x}|,|\meta{y}|)| beschreibt den Anfangspunk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|(|\meta{$\Delta$x}|,|\meta{$\Delta$y}|)| den Endpunk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Linie relativ zum Anfangspun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meta{Anzahl} ist die Anzahl der Punkte, die gesetzt wird, um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Linie zu zeich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DescribeMacro\COellipt \DescribeMacro\COfell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|\COellipt(|\meta{x}|,|\meta{y}|){|\meta{a}|}{|\meta{b}|}| zeich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eine Ellipse mit dem Mittelpunkt |(|\meta{x}|,|\meta{y}|)| und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Halbachsen \meta{a} in horizontaler und \meta{b} in vertika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Richtung. \meta{a} und \meta{b} sind dabei L"angenma"se. Der Befe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|\COfellipt(|\meta{x}|,|\meta{y}|){|\meta{a}|}{|\meta{b}|}| zeich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analog eine gef"ullte Ellip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DescribeMacro\COrect \DescribeMacro\COf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Der Befehl |\COrect(|\meta{x}|,|\meta{y}|)(|\meta{w}|,|\meta{h}|)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zeichnet ein Rechteck, dessen linke obere Ecke am Pu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{\tt(\meta{x},\meta{y})} liegt und dessen rechte untere Ecke 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meta{w} Einheiten nach rechts und \meta{h} Einheiten nach u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verschoben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|\COfrect(|\meta{x}|,|\meta{y}|)(|\meta{w}|,|\meta{h}|)| zeich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analog ein gef"ulltes Recht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subsection{Auswahl des Grafikbefehlssatze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DescribeMacro{\...graphic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Der gew"unschte Grafikbefehlssatz wird durch den Befe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|\...graphics| ausgew"ahlt, wobei der Name des Befehlssat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an die Stelle der Punkte tritt. Bei einigen Befehlss"atzen gibt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Befehle, die besonders viel Rechenzeit und Arbeitsspeicher ko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Diese Befehle k"onnen mit \DescribeMacro\COdraft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|\COdraftmode| unterdr"uckt werden, um den \TeX--Lauf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beschleunigen. Mit \DescribeMacro\COfinal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|\COfinalmode| werden wieder alle Befehle eingeschal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Derzeit stehen Makrodefinitionen f"ur vier verschied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Befehlss"atze zur Verf"ugung, die alle \LaTeX\ voraussetz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DescribeMacro{\LaTeXgraphic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Das Macro |\LaTeXgraphics| aktiviert den zur \LaTeX--Graf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kompatiblen Befehlssatz. Dabei gibt es folgende Einschr"anku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begin{graphlist}{Linien \&amp; Polygonzg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\item[Linien \&amp; Polygonz"ug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Es werden nur durchgezogene Linien unterst"u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F"ur \LaTeX--kompatible Linienneigungen stehen nur zw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verschiedene Liniendicken zur Verf"ugung. Ledig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horizontale und vertikale Linien und Linien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durch |\COfreeline| gezeichnet werden, k"onn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allen Liniendicken gezeichn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|\COfreeline| zeichnet Linien durch das Setzen einzel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Punkte, was viel Zeit und Arbeitsspeicher kostet. Die Aus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dieser Linien wird durch |\COdraftmode| unterdr"u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Gef"ullte Polygone werden nicht unterst"u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\item[Rechtecke] Ungef"ullte Rechtecke k"onnen mit durchgezogen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gestrichelten und punktierten Linien gezeichn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Au"serdem wird ein einfarbig schwarz gef"ulltes Recht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unterst"u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\item[Ellipsen] Ellipsen werden von \LaTeX--Grafik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unterst"utzt. Statt dessen wird ein Kreis mit gleic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Mittelpunkt und dem Radius gleich der kleineren Halbach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gezeichnet. Verschiedene Linientypen stehen nicht 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Verf"ugung. Der Kreis kann einfarbig schwarz gef"ul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end{graphlis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DescribeMacro{\CSgraphic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Das Macro |\CSgraphics| aktiviert einen Befehlssatz, der auf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|\special|--Befehlen aufbaut, die Christoph Strunk f"ur die Trei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seiner \TeX--Implementierungen\footnote{Dies sind die PD\TeX-Pak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aus der PD--Serie der ST--Computer und das Multi\TeX--Paket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Max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Beide Pakete sind Implementierungen f"ur den {\sc Atari ST}.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definiert hat (vgl.~\cite{strunk}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Dieser Befehlssatz hat nur sehr wenige Einschr"ank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begin{graphlist}{Linien \&amp; Polygonzg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\item[Linien \&amp; Polygonz"ug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Es stehen alle Liniensteigungen und L"angen zur Verf"ug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Alle Linientypen, die von |\COlinestyle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unterst"utzt werden (vgl. Seite \pageref{desc:COlinestyle}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sind verf"ug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Gef"ullte Polygone werden nicht unterst"u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\item[Rechtecke] Ungef"ullte Rechtecke k"onnen mit a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Liniendicken und -typen gezeichn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Au"serdem wird ein einfarbig schwarz gef"ulltes Recht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unterst"u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\item[Ellipsen] Ellipsen werden ebenfalls mit allen Liniendi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und -typen bereitgestellt. Einfarbig gef"ullte Ellipsen 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ebenfalls m"o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end{graphlis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Zwischen |\COfinalmode| und |\COdraftmode| besteht kein Untersch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DescribeMacro{\EPICgraphic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|\EPICgraphics| greift auf Befehle zur"uck, die die \LaTeX-Stil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|epic| bereitstellt, wodurch die Leistungsf"ahigkei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LaTeX--Grafik in Teilbereichen erweitert wird (vgl.~\cite{podar}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begin{graphlist}{Linien \&amp; Polygonzg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\item[Linien \&amp; Polygonz"ug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An Linienstilen stehen durchgezogene, punktierte und zwei A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von gestrichelten Linien zur Verf"ug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Gef"ullte Polygone werden nicht unterst"u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\item[Rechtecke] Ungef"ullte Rechtecke k"onnen mit durchgezogen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gestrichelten und punktierten Linien gezeichn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Au"serdem wird ein einfarbig schwarz gef"ulltes Recht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unterst"u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\item[Ellipsen] Ellipsen werden von |epic|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unterst"utzt. Statt dessen wird ein Kreis mit gleic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Mittelpunkt und dem Radius gleich der kleineren Halbach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gezeichnet. Verschiedene Linientypen stehen nicht 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Verf"ugung. Der Kreis kann einfarbig schwarz gef"ul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end{graphlis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Zwischen |\COfinalmode| und |\COdraftmode| besteht kein Untersch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DescribeMacro{\EEPICgraphic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Die \LaTeX--Stiloption |eepic| definiert die |epic|--Makros so u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da"s diese die |tpic|--|\special|s verwenden. Dadurch wir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Ausgabequalit"at und -geschwindigkeit stark erh"oht. Zus"atz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existieren einige Erweiterungen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|epic|--Befehlssatzes (vgl.~\cite{kwok}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begin{graphlist}{Linien \&amp; Polygonzg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\item[Linien \&amp; Polygonz"ug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An Linienstilen stehen durchgezogene, punktierte und zwei A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von gestrichelten Linien zur Verf"ug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Gef"ullte Polygone werden nicht unterst"u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\item[Rechtecke] Ungef"ullte Rechtecke k"onnen mit durchgezogen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gestrichelten und punktierten Linien gezeichn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Au"serdem wird ein einfarbig schwarz gef"ulltes Recht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unterst"u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\item[Ellipsen] Ellipsen werden von |eepic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unterst"utzt. F"ur die Linienattribute und das F"ullmu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gilt dasselbe wie bei Rechte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end{graphlis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Zwischen |\COfinalmode| und |\COdraftmode| besteht kein Untersch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DeleteShortVerb{\|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StopEventually{\section{Bekannte Fehle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Mit {\tt eepic} gab es bisher Probleme mit verschobenen Lini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die ab der Version 1.2 (hoffentlich) beseitigt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begin{thebibliography}{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\bibitem{lamport} Leslie Lamport. \LaTeX\ -- {\em A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   Preparation System}. Addison--Wesley Co., Reading, M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   19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\bibitem{kopka} Helmut Kopka. {\em \LaTeX\ --- Eine Einf"uhrung}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   3. "uberarbeitete und erweiterte Aufl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   Addison--Wesley (Deutschland) GmbH, Bonn,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\bibitem{strunk} Christoph Stru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   {\em Dokumentation zu Multi{\em \TeX}\ 5.0}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   Maxon Sonderdisk, Eschborn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\bibitem{podar} Sunil Podar. {\tt epic} -- {\em Enhancement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   Picture Environment of \LaTeX}. 19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\bibitem{kwok} Conrad Kwok. {\tt EEPIC} -- {\em Extensio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  {\tt epic} and \LaTeX\ Picture Environment}. 19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\bibitem{sowa} Friedhelm Sowa. \TeX/\LaTeX\ {\em und Grafik.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   "Uberblick "uber die Verfahren}. Springer Verlag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end{thebibliography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clear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MakeShortVerb{\|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section{Die Implementierung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changes{1.1d}{94/08/25}{S"amtliche Blanks am Ende von Makrodefini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                  entfern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changes{1.2}{94/09/27}{(Hoffentlich) alle problematischen Bl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                 unterdr"uck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Im folgenden wird die Implementation der Grafikbefehlss"at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beschrieben. Grunds"atzlich gilt, da"s alle Befehlsdefini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lokal, also durch Verwendung von |\def| oder |\let| erfolgen.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Umschalten zwischen den verschiedenen Befehlss"atzen kan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auch mit lokal beschr"anktem Geltungsbereich erfolgen. Eben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sind alle Parametereinstellungen nur lokal g"ult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subsection{Deklarationen und Initialisierunge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Wie "ublich, wird zun"achst "uberpr"uft, ob die Makros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Stiloption schon bekannt sind. Falls ja, so wird die Datei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noch einmal eingele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&lt;*sty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@ifundefined{COdot}{}{\endinpu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Danach wird der Name, die Versionsnummer und das Versionsdat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der Stiloption am Bildschirm und in die {\tt log}-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ypeout{style-option: `graph' \fileversion\space\space &lt;\filedat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Christoph Ostendorf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subsubsection{Interne Hilfsregiste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Als n"achster Schritt werden die internen Hilfsregister vereinb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Grunds"atzlich sollte man bei Definition neuer Befehlss"atze dar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achten, da"s nicht das gleiche Register durch Befehle, die in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Befehlskette aufgerufen werden k"onnen, mehrfach verwende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changes{1.2}{94/09/12}{Alle Hilfsregisternamen um den T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                {\string\tt{}CO} erg"anz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begin{macro}{\CO@sc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begin{macro}{\CO@scm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begin{macro}{\CO@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begin{macro}{\CO@lx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begin{macro}{\CO@ly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Die Zahlregister |\CO@sc|, |\CO@scm|, |\CO@t|, |\CO@lx| und |\CO@ly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k"onnen f"ur verschied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Z"ahl- und Rechenanwendungen herangezog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newcount\CO@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newcount\CO@s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newcount\CO@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newcount\CO@l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newcount\CO@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end{macro} \end{macro} \end{macro} \end{macro} \end{macro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begin{macro}{\CO@x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begin{macro}{\CO@dx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begin{macro}{\CO@y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begin{macro}{\CO@dy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Die L"angenregister |\CO@x| und |\CO@dx| nehmen L"angenma"s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x--Richtung auf, wobei |\CO@x| prim"ar zum Abspeichern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x--Koordinaten dient, |\CO@dx| zur Aufnahme von Schrittwei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Die Belegung von |\CO@y| und |\CO@dy| erfolgt an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newdimen\CO@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newdimen\CO@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newdimen\CO@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newdimen\CO@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end{macro} \end{macro} \end{macro} \end{macro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begin{macro}{\CO@p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Das Boxregister |\CO@pt| nimmt eine |\rule|--Box auf, 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Abmessungen von der aktuellen Liniendicke bestimm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newbox\CO@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end{macro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begin{macro}{\iffin@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Zur Unterscheidung der Modi |\COfinalmode|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|\COdraftmode| wird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Schalter |\iffin@l| eingerichtet, der von den obigen bei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Befehlen gesetzt wird. |\COfinalmode| setzt |\fin@ltrue|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|\COdraftmode| setzt |\fin@lfalse|. Als Voreinstellung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|\iffin@l| auf {\tt true} 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newif\iffin@l \fin@l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end{macro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subsubsection{Externe Registe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begin{macro}{\COmagnificatio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Zur Einstellung des Vergr"o"serungsfaktors wird das Zahlen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linebreak[2] |\COmagnification| eingerichtet und mit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Wert 1000 vorbelegt, was einem Ma"sstab von |1:1| entspr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newcount\COmagnification  \COmagnification=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end{macro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subsubsection{Hilfsmakro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changes{1.0a}{93/09/04}{Neuer Abschnitt "`Hilfsmakros"'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begin{macro}{\@signum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changes{1.1a}{93/09/19}{Neues Macro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Das Macro |\@signum{|\meta{register}|}{|\meta{arg}|}| berechne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Signumfunktion von \meta{arg} und legt das Ergebnis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Zahlenregister \meta{register} 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def\@signum#1#2{\rela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ifnum#2&gt;0\relax #1=1\rela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else \ifnum#2&lt;0\relax #1=-1\relax \else #1=0\relax\fi \fi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end{macro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begin{macro}{\@BoxToPoin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changes{1.0a}{93/09/04}{Neues Makro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Das Macro |\@BoxToPoint(|\meta{x}|,|\meta{y}|)(|\ignore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meta{Breite}|,|\meta{H"ohe}|){|\ignore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meta{X--Count}|}{|\meta{Y--Count}|}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erh"alt als Paramete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Koordinaten |(|\meta{x}|,|\meta{y}|)| der linken oberen Ec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eines Rechteckes sowie seine \meta{Breite} und \meta{H"ohe}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Das Makro berechnet aus diesen Werten die Koordinaten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|(|\meta{x}|,|\meta{y}|)| gegen"uberliegenden Rechteckpunk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Die X--Koordinate wird in dem Zahlenregister, d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meta{X--Count} "ubergeben wurde, abgespeichert; analoges gi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f"ur die Y--Koordin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Die Koordinaten berechnen sich nach folgenden Formel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eqnarray*}\text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\mbox{\meta{X--Count}} &amp; = &amp; \mbox{\meta{x}}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                             \mbox{\meta{Breite}} \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\mbox{\meta{Y--Count}} &amp; = &amp; \mbox{\meta{y}}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                             \mbox{\meta{H"ohe}} \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eqnarray*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def\@BoxToPoint(#1,#2)(#3,#4)#5#6{\rela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5=#1\relax \advance#5 by #3\rela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6=#2\relax \advance#6 by #4\relax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end{macro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begin{macro}{\@LineToPoin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changes{1.0a}{93/09/04}{Neues Makro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changes{1.1a}{93/09/19}{Fehler in der Formel f"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                  die Berechnung von \string\meta{X--Count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changes{1.1b}{94/03/23}{Fehler in der Formel f"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                  die Berechnung von \string\meta{Y--Count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Das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|\@LineToPoint(|\ignore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meta{$\Delta$x}|,|\meta{$\Delta$y}|){|\ignore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meta{L"ange}|}{|\meta{X-Count}|}{|\meta{Y-Count}|}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erh"alt mit |(|\meta{$\Delta$x}|,|\meta{$\Delta$y}|)| und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meta{L"ange} die Steigung und die L"ange  einer Linie nach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Konventionen von \LaTeX's |\line|--Mak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Daraus werden die Koordinaten des Endpunktes der Linie relat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zum Anfangspunkt berech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Die X--Koordinate wird im Zahlenregister \meta{X--Count}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Y--Koordinate im  Zahlenregister \meta{Y--Count} abge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Zuerst wird "uberpr"uft, ob die Linie vertikal verl"auf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d.h.\ ob das Argument \meta{$\Delta$x} Null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Ist dies der Fall, so berechnen sich die Koordinaten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Endpunktes nach folgenden Formel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eqnarray*}\text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\mbox{\meta{X--Count}} &amp; = &amp; 0\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\mbox{\meta{Y--Count}} &amp; = &amp; {\rm sgn}(\mbox{\meta{$\Delta$y}}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                           \times \mbox{\meta{L"ange}} \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eqnarray*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def\@LineToPoint(#1,#2)#3#4#5{\rela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ifnum#1=0 #4=\z@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@signum{#5}{#2}\multiply#5 by #3\rela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Verl"auft die Linie nicht vertikal, so ist \meta{L"ange}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L"ange der Linie projiziert auf die X--Achse. Die Koordin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des Endpunktes berechnen sich dann nach den Formel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DeleteShortVerb{\|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eqnarray*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\mbox{\meta{X--Count}} &amp; = &amp; {\rm sgn}(\mbox{\meta{$\Delta$x}}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                             \times \mbox{\meta{L"ange}} \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\mbox{\meta{Y--Count}} &amp; = &amp; {\rm sgn}(\mbox{\meta{$\Delta$y}}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                             \times \frac{\mbox{\meta{$\Delta$y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                             \times \mbox{\meta{L"ange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                             }{\mbox{\meta{$\Delta$x}}} \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eqnarray*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MakeShortVerb{\|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else \@signum{#4}{#1}\multiply#4 by #3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5=#2\relax \multiply#5 by #3\relax \divide#5 by #1\rela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ifnum#1&lt;0\relax \multiply#5 by -\@ne \fi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fi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end{macro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subsection{Einstellung von Grafikparameter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begin{macro}{\COcalcunitlength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begin{macro}{\CO@mag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changes{1.2}{94/09/12}{Neues Makro (nur f"ur internen Gebrauch !)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Zunachst wird das Macro |\CO@mag| definiert, das als Ersetzungs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den Vergr"o"serungsfaktor als Dezimalzahl 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def\COcalcunitlength{\rela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Den Wert von |\COmagnification| in zwei Registern speicher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CO@sc=\COmagnification \CO@scm=\COmagnification\rela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Vor- und Nachkommaanteil berec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divide\CO@sc by 10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CO@t=\CO@sc \multiply\CO@t by 1000 \advance\CO@scm by -\CO@t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und Makro defin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edef\CO@mag{\the\CO@sc.\the\CO@scm}\rela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Danach wird |\unitlength| mit dem Vergr"o"serungsfaktor multipliz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unitlength=\CO@mag\unitlength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end{macro} \end{macro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begin{macro}{\COtextsiz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changes{1.2}{94/09/13}{Neues Makro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Das Makro |\COtextsize| stellt die Schriftgr"o"se ein.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gew"unschte Schriftgr"o"se wird in Punkten "ubergeben und mit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Vergr"o"serungsfaktor multipliziert. Dann wird unter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Schriftgr"o"sen, die \LaTeX\ bzw.\ \SliTeX\ bereitstellen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gr"o"ste Gr"o"se gesucht, die gerade noch kleiner ist als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gew"unsch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Bei der Einstellung der Schritgr"o"se werden {\em keine} inter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\LaTeX/\SliTeX--Befehle verw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Je nachdem ob \SliTeX\ verwendet wird oder welche \LaTeX--Gr"o"sen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gew"ahlt wurde, wird |\COtextsize| unterschiedlich defin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Ist die Umgebung |slide| nicht definiert, so wird \LaTeX\ verwe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@ifundefined{slide}{\rela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und es mu"s zwischen den verschieden Schriftgr"o"senop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unterschieden werden. Dazu wird vorsichtshalber getest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ob das Register |\@ptsize| bekannt ist. Falls ja, so wird der 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von |\@ptsize| an |\CO@sc| zugewiesen, ansonsten bekommt |\CO@sc|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Wert 0, was der |10pt|--Option entspr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@ifundefined{@ptsize}{\CO@sc=0}{\CO@sc=\@ptsize}\rela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|\CO@sc| enth"alt nun den Wert 0, 1 oder 2, je nach gew"ah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Schriftgr"o"sen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ifcase\CO@sc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|\CO@sc| hat den Wert 0, es ist also die |10pt|--Option eingeste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und |\COtextsize| wird defin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def\COtextsize#1{\rela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Zun"achst wird die gew"unschte Schriftgr"o"se mit |\CO@mag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multipliziert und an |\CO@x| zugewie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Das L"angenregister |\CO@x| enth"alt also jetzt die gesuch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Zeichenh"o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CO@x=#1 \CO@x=\CO@mag\CO@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Durch den Vergleich von |\CO@x| mit den Schriftgr"o"sen, die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verf"ugbaren Gr"o"senbefehlen entsprechen, kann nun der richt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Befehl ausgew"ah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ifdim\CO@x&lt;5.5pt \tiny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else \ifdim\CO@x&lt;7.5pt  \scriptsiz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else \ifdim\CO@x&lt;8.5pt  \footnotesiz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else \ifdim\CO@x&lt;9.5pt  \small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else \ifdim\CO@x&lt;10.5pt \normalsiz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else \ifdim\CO@x&lt;12.5pt \larg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else \ifdim\CO@x&lt;14.5pt \Larg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else \ifdim\CO@x&lt;17.5pt \LARG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else \ifdim\CO@x&lt;20.5pt \hug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else \Huge \fi\fi\fi\fi\fi\fi\fi\fi\fi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Die Definition von |\COtextsize| f"ur die |11pt|--Option erfol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an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or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def\COtextsize#1{\rela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CO@x=#1 \CO@x=\CO@mag\CO@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ifdim\CO@x&lt;6.5pt \tiny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else \ifdim\CO@x&lt;8.5pt  \scriptsiz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else \ifdim\CO@x&lt;9.5pt  \footnotesiz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else \ifdim\CO@x&lt;10.5pt \small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else \ifdim\CO@x&lt;11.5pt \normalsiz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else \ifdim\CO@x&lt;12.5pt \larg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else \ifdim\CO@x&lt;14.5pt \Larg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else \ifdim\CO@x&lt;17.5pt \LARG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else \ifdim\CO@x&lt;20.5pt \hug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else \Huge \fi\fi\fi\fi\fi\fi\fi\fi\fi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Gleiches gilt f"ur die |12pt|--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or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def\COtextsize#1{\rela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CO@x=#1 \CO@x=\CO@mag\CO@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ifdim\CO@x&lt;6.5pt \tiny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else \ifdim\CO@x&lt;8.5pt  \scriptsiz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else \ifdim\CO@x&lt;10.5pt \footnotesiz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else \ifdim\CO@x&lt;11.5pt \small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else \ifdim\CO@x&lt;12.5pt \normalsiz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else \ifdim\CO@x&lt;14.5pt \larg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else \ifdim\CO@x&lt;17.5pt \Larg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else \ifdim\CO@x&lt;20.5pt \LARG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else \ifdim\CO@x&lt;25.5pt \hug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else \Huge \fi\fi\fi\fi\fi\fi\fi\fi\fi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fi}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Wird das Macropaket \SliTeX\ verwendet, ist keine Unterschei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zwischen verschiedenen Gr"o"senoption n"otig, es wird also nur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Version von |\COtextsize| defin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def\COtextsize#1{\rela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CO@x=#1 \CO@x=\CO@mag\CO@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ifdim\CO@x&lt;14.5pt \tiny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else \ifdim\CO@x&lt;17.5pt \small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else \ifdim\CO@x&lt;20.5pt \normalsiz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else \ifdim\CO@x&lt;24.5pt \larg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else \ifdim\CO@x&lt;29.5pt \Larg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else \ifdim\CO@x&lt;34.5pt \LARG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else \ifdim\CO@x&lt;41.5pt \hug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else \Huge \fi\fi\fi\fi\fi\fi\fi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end{macro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begin{macro}{\COtextheigh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changes{1.2}{94/09/12}{Makro wird je nach Format oder Schriftgr"o"sen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                 unterschidlich definier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changes{1.2}{94/09/13}{Makro durch Aufruf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                 \string\verb+\string\COtextsize+ definier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|\COtextheight| wird einen durch Aufruf von |\COtextsize| mit der Einh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|pt| defin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def\COtextheight#1{\COtextsize{#1pt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end{macro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subsection{Befehle zur Grafikausgab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subsubsection{Allgemeine Ausgabebefeh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Die folgenden Makros haben unabh"angig vom gew"ah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Grafikbefehlssatz immer die gleiche Defi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begin{macro}{\COdo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Ein einzelner Punkt wird "uber eine |\rule|--Box gezeichnet.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hat die Abmessungen $\rm 0.4pt \times 0.4pt$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def\COdot(#1,#2){\put(#1,#2){\rule[-0.2pt]{0.4pt}{0.4pt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end{macro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begin{macro}{\LaTeXdo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Der Befehl |\LaTeXdot| existiert nur noch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Kompatibilit"atsgr"unden zu fr"uheren Versionen von |graph.sty|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Das Makro ruft |\COdot| auf und fordert am Bildschirm dazu auf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Zukunft nur noch diesen Befehl zu verwe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def\LaTeXdot(#1,#2){\COdot(#1,#2)\rela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typeout{*** use \string\COdot instead of \string\LaTeXdot ! ***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end{macro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subsubsection{\protect\LaTeX--Grafik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begin{macro}{\LaTeXgraphic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Das Makro |\LaTeXgraphics| definiert die Grafikbefehle f"ur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LaTeX--Befehlssat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def\LaTeXgraphics{\rela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begin{macro}{\COinitgraphics} \label{latex:COinitgraphic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|\COinitgraphics| ist hier ein leeres Mak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def\COinitgraphics{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end{macro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begin{macro}{\COlinethickness} \label{latex:COlinethicknes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changes{1.2}{94/09/23}{Aufrufreihenfolge der \string\LaTeX--Befeh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                 vertausch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Bei der Einstellung der Liniendicke wird der Vergr"o"serungsfak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ber"ucksichtigt. Dazu wird die gew"unschte Liniendicke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Register |\CO@x| mit dem Vergr"o"serungsfaktor multipliz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def\COlinethickness##1{\rela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CO@x=##1 \CO@x=\CO@mag\CO@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Die errechnete Liniendicke wird eingestellt; ist |\CO@x| gr"o"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|0.4pt|, so wird |\thicklines| aufgerufen, ansonsten |\thinlines|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ifdim\CO@x&gt;0.4pt\relax\thicklines\else\thinlines\fi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linethickness{\the\CO@x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end{macro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begin{macro}{\COlinestyle} \label{latex:COlinesty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Bei \LaTeX--Grafik werden verschiedene Linienstile nur f"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Rechtecke und dort nur f"ur durchgezogene, gestrichelte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punktierte Linien unterst"utzt. Da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wird dem Befehl |\COrect| der jeweils zutreffende interne Befe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zugewie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def\COlinestyle##1{\rela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ifcase ##1\rela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or \let\COrect=\solidb@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or \let\COrect=\longdashb@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or \let\COrect=\dotb@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or \let\COrect=\solidb@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or \let\COrect=\dashb@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or \let\COrect=\solidb@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else \let\COrect=\solidb@x \fi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end{macro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begin{macro}{\COellipt} \label{latex:COellip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LaTeX--Grafik unterst"utzt nur Kreise, keine Ellipsen. Ist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Ellipse gew"unscht, so wird der einbeschriebene Kreis zu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Ellipse gezeich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Zun"achst wird festgestellt, welche Halbachse k"urzer 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dieser Wert wird |\CO@t| zugewiesen und als Kreisradius verw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def\COellipt(##1,##2)##3##4{\rela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ifnum##3&gt;##4\relax \CO@t=##4\relax \else \CO@t=##3\relax \fi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Der Befehl |\circle| erwartet den Kreisdurchmesser. Daher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|\CO@t| verdopp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multiply\CO@t by \tw@ \put(##1,##2){\circle{\CO@t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end{macro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begin{macro}{\COfellipt} \label{latex:COfellip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Der Befehl |\COfellipt| ist nach dem gleichen Schema 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|\COellipt| aufgebaut, nur da"s statt |\circle| das Mak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|\circle*| aufgerufen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def\COfellipt(##1,##2)##3##4{\rela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ifnum##3&gt;##4\relax \CO@t=##4\relax \else \CO@t=##3\relax \fi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multiply\CO@t by \tw@ \put(##1,##2){\circle*{\CO@t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end{macro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begin{macro}{\COrect} \label{latex:COr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Die (ungef"ullten) Rechtecke werden je nach Linienstil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unterschiedliche Befehle ausgegeben, die die gleiche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wie |\COrect| besitzen und durch |\COlinestyle| jewe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mittels |\let| an |\COrect| zugewies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begin{macro}{\solidb@x} \label{latex:solidbox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changes{1.1}{93/09/05}{Mak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           \string\verb+\string\@BoxToPoint+ verwende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Dieser Befehl zeichnet ein Rechteck mit durchgezogenen Lin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Die Koordinaten der rechten unteren Ecke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durch |\@BoxToPoint| berechnet und in |\CO@sc| und |\CO@scm| abg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def\solidb@x(##1,##2)(##3,##4){\rela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@BoxToPoint(##1,##2)(##3,##4){\CO@sc}{\CO@scm}\rela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Die vier Linien des Rechteckes werden durch R"uckgriff auf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Makro |\COline| gezeich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COline(##1,##2)(1,0){##3}\COline(##1,##2)(0,1){##4}\rela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COline(##1,\CO@scm)(1,0){##3}\COline(\CO@sc,##2)(0,1){##4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end{macro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begin{macro}{\dotb@x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begin{macro}{\dashb@x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begin{macro}{\longdashb@x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Die Rechtecke mit punktierten oder gestrichelten Linien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durch den |\dashbox|--Befehl realis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def\dotb@x(##1,##2)(##3,##4){\put(##1,##2){\dashbox{3}(##3,##4){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def\dashb@x(##1,##2)(##3,##4){\put(##1,##2){\dashbox{15}(##3,##4){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def\longdashb@x(##1,##2)(##3,##4){\put(##1,##2){\dashbox{40}(##3,##4){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end{macro} \end{macro} \end{macro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end{macro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begin{macro}{\COfrect} \label{latex:COfr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Das gef"ullte Rechteck wird mit Hilfe einer |\rule|--Box gezeich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def\COfrect(##1,##2)(##3,##4){\rela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put(##1,##2){\rule{##3\unitlength}{##4\unitlength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end{macro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begin{macro}{\COline} \label{latex:COlin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begin{macro}{\COvector} \label{latex:COvecto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Linien mit \LaTeX--kompatiblen Steigungen und L"angen werden dir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durch das \LaTeX--Makro |\line| ausgegeben. Verschied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Linienstile werden {\em nicht} unterst"utzt. Gleiches gilt f"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Linien mit Pfei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def\COline(##1,##2)(##3,##4)##5{\put(##1,##2){\line(##3,##4){##5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def\COvector(##1,##2)(##3,##4)##5{\put(##1,##2){\vector(##3,##4){##5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end{macro} \end{macro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begin{macro}{\n@lin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Das Makro |\n@line| ist ein leeres Makro, das dem Befe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|\COfreeline| zugewiesen wird, wenn die Ausgabe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LaTeX--inkompatiblen Linen unterdr"uckt werden s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(d.h. |\COdraftmode| ist aktiv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def\n@line##1(##2,##3)(##4,##5){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end{macro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begin{macro}{\fr@@lin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|\fr@@line| gibt Linien mit \LaTeX--inkompatiblen Steigung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L"angen aus, indem sie aus einzelnen Punkten zusammenges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werden. Der Algorithmus ist von der |bezier.sty|--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abgelei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Zum Beginn wird die Anzahl der zu setzenden Punkte an |\CO@sc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zugewiesen. |\CO@scm| erh"alt den Wert von |\CO@sc| minus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def\fr@@line##1(##2,##3)(##4,##5){\rela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CO@sc=##1\relax  \CO@scm=\CO@sc \advance\CO@scm by -\@n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Aus der L"ange der Linie in x-- und y--Richtung und der Anz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der gew"unschten Punkte wird der Abstand der Punkte voneina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berechnet und in |\CO@dx| bzw.\ |\CO@dy| abg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CO@dx=##4\unitlength \divide\CO@dx by \CO@scm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CO@dy=##5\unitlength \divide\CO@dy by \CO@scm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Das Boxregister |\CO@pt| wird mit einem gef"ullten Rechteck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H"ohe und Breite gleich der Liniendicke initialis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setbox\CO@pt\hbox{\vrule height\@halfwidth  depth\@halfwidth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th\@wholewidth}\rela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Die Z"ahlvariable |\CO@t| wird auf 0 gesetzt. In einer Schleife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|\CO@sc|--mal durchlaufen wird, werden nun die einzelnen Pun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gesetzt. Dazu werden die aktuellen Punktkoordinaten berechne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in |\CO@x| bzw.\ |\CO@y| abgelegt und dann die Box in |\CO@pt| an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Stelle ausgegeben. Zum Schlu"s wird |\CO@t| um 1 erh"o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CO@t=\z@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put(##2,##3){\@whilenum{\CO@t&lt;\CO@sc}\do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\CO@x=\CO@t\CO@dx \CO@y=\CO@t\CO@dy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raise \CO@y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hbox to \z@{\hskip\CO@x \unhcopy\CO@pt\hss}\advance\CO@t by \@ne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end{macro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begin{macro}{\COfinalmode} \label{latex:COfinalm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begin{macro}{\COdraftmode} \label{latex:COdraftm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Der einzige Unterschied zwischen |\COfinalmode| und |\COdraftmode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ist die Unterdr"uckung der Ausgabe von |\COfreeline|. Dazu wird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|\COdraftmode| das Makro |\COfreeline| durch |\n@line| realisie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bei |\COfinalmode| durch |\fr@@line|. Zus"atzlich wird noch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Schalter |\iffin@l| 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def\COdraftmode{\let\COfreeline=\n@line\fin@lfal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def\COfinalmode{\let\COfreeline=\fr@@line\fin@ltru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end{macro} \end{macro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Zur Sicherheit wird dem Makro |\COrect| auf jeden Fall eines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Rechteckmakros zugewie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let\COrect=\solidb@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Zum Schlu"s wird noch daf"ur gesorgt, das die bisherige Stel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des Schalters |\iffin@l| erhalten blei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iffin@l\COfinalmode\else\COdraftmode\fi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end{macro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subsubsection{CS--Grafik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begin{macro}{\CSgraphic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Das Macro |\CSgraphics| definiert die Befehle f"ur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CS--Graphik--Befehlssatz. Diese Grafikbefehle werden vo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Treibern der Multi\TeX-- und PD\TeX--Implement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von Christoph Strunk auf dem {\sc Atari ST} unterst"u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Die genaue Beschreibung der CS-Grafik findet sich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Dokumentation zu diesen \TeX--Paketen~\cite{strunk}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def\CSgraphics{\rela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begin{macro}{\COinitgraphic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Zur Initialisierung wird zun"achst ein Reset des Grafiktrei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durchgef"uhrt. Dann wird die L"ange einer Koordinateneinh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def\COinitgraphics{\special{CS!r}\special{CS!u \the\unitlength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end{macro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begin{macro}{\COlinethicknes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Die gew"unschte Liniendicke wird im Register |\CO@x| berechn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indem das "ubergebene Argument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dem Vergr"o"serungsfaktor multiplizier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def\COlinethickness##1{\rela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CO@x=##1 \CO@x=\CO@mag\CO@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Dann wird der berechnete Wert an den Treiber "uber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Zus"atzlich wird noch |\thinlines| oder |\thicklines| gesetz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um die Pfeilgr"o"sen des |\vector|--Makros umzusc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special{CS!w \the\CO@x}\rela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ifdim\CO@x&gt;0.4pt\relax\thicklines\else\thinlines\fi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end{macro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begin{macro}{\COlinesty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CS--Grafik kennt alle vom GEM--VDI bekannten Linienform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allerdings mit um 1 verringerten Codezahlen. Vom Arg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von |\COlinestyle| wird daher 1 subtrahiert und dieser dan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den Treiber "uber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def\COlinestyle##1{\rela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CO@t=##1\relax \advance\CO@t by -\@ne \special{CS!t \the\CO@t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end{macro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begin{macro}{\COellip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begin{macro}{\COfellip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Die CS--Grafik erm"oglicht gef"ullte und ungef"ullte Ellip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Die Makroargumente k"onnen direkt weiterge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def\COellipt(##1,##2)##3##4{\put(##1,##2){\special{CS!a ##3 ##4 0 0 360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def\COfellipt(##1,##2)##3##4{\put(##1,##2){\special{CS!e ##3 ##4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end{macro} \end{macro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begin{macro}{\COr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changes{1.0a}{93/09/04}{Mak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           \string\verb+\string\@BoxToPoint+ verwende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Zun"achst werden die Koordinaten der rechten unteren Ec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mit Hilfe von |\@BoxToPoint| berechne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in |\CO@sc| und |\CO@scm| abg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def\COrect(##1,##2)(##3,##4){\rela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@BoxToPoint(##1,##2)(##3,##4){\CO@sc}{\CO@scm}\rela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Die vier Linien des Rechteckes werden durch R"uckgriff auf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Makro |\COline| gezeich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COline(##1,##2)(1,0){##3}\COline(##1,##2)(0,1){##4}\rela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COline(##1,\CO@scm)(1,0){##3}\COline(\CO@sc,##2)(0,1){##4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end{macro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begin{macro}{\COfr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Das gef"ullte Rechteck wird mit Hilfe einer |\rule|--Box gezeich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def\COfrect(##1,##2)(##3,##4){\rela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put(##1,##2){\rule{##3\unitlength}{##4\unitlength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end{macro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begin{macro}{\COlin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changes{1.0a}{93/09/04}{Mak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                 \string\verb+\string\@LineToPoint+ verwende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Das Makro |\COline| mu"s zun"achst aus den Angaben von Steigung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Linienl"ange nach der Definition von \LaTeX's |\line|--Mak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den Endpunkt der Linie relativ zum Anfangspunkt ermitte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Dies besorgt das Makro |\@LineToPoint|, das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relativen Koordinaten des Endpunktes in den Regis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|\CO@lx| und |\CO@ly| ab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Vor allen Berechnungen wird allerdings gepr"uft, ob die Linie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L"ange gr"o"ser als Null 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def\COline(##1,##2)(##3,##4)##5{\rela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ifnum##5&gt;0  \@LineToPoint(##3,##4){##5}{\CO@lx}{\CO@ly}\rela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Nach der Berechnung werden die Koordinaten der Linie dem Trei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"uber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put(##1,##2){\special{CS!l \the\CO@lx\space\the\CO@ly}}\rela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Ist die Linienl"ange gleich Null, so wird eine Meldung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els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typeout{*** Call of \string\COline\space with zero length ! ***}\rela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fi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end{macro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begin{macro}{\COvecto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changes{1.0a}{93/09/04}{Mak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             \string\verb+\string\@LineToPoint+ verwende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Die Pfeile bei \LaTeX--kompatiblen Linien werden wie bei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LaTeX--Grafik durch das |\vector|--Makro erzeugt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eigentliche Linie wird durch den CS-Treiber gezeichnet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Vorgehensweise ist analog zu |\COline|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Zun"achst werden die relativen Koordinaten des Endpunk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berechnet (durch |\@LineToPoint|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und dann die Linie ausgegeben, falls die Linienl"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gr"o"ser Null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def\COvector(##1,##2)(##3,##4)##5{\rela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@LineToPoint(##3,##4){##5}{\CO@lx}{\CO@ly}\rela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ifnum##5&gt;0 \put(##1,##2){\special{CS!l \the\CO@lx\space\the\CO@ly}}\fi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Dann werden die absolu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Koordinaten des Endpunktes berechnet und ein Pfeil mit der L"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Null gezeichnet (Aufruf von \LaTeX's |\vector|--Macr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advance\CO@lx by ##1\relax  \advance\CO@ly by ##2\rela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put(\CO@lx,\CO@ly){\vector(##3,##4){0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end{macro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begin{macro}{\COfreelin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Im Gegensatz zu |\COline| k"onnen die Makroargumente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|\COfreeline| direkt weitergereich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def\COfreeline##1(##2,##3)(##4,##5){\put(##2,##3){\special{CS!l ##4 ##5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end{macro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begin{macro}{\COfinalm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begin{macro}{\COdraftm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Bei CS--Grafik wird kein Unterschied zwischen |\COfinalmode|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|\COdraftmode| gemacht. Diese Funktionen setzen daher nur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Schalter |\iffin@l|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def\COdraftmode{\fin@lfal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def\COfinalmode{\fin@ltru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end{macro} \end{macro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Zum Schlu"s wird noch daf"ur gesorgt, das die bisherige Stel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des Schalters |\iffin@l| erhalten blei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iffin@l\COfinalmode\else\COdraftmode\fi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end{macro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subsubsection{{\protect\tt epic}--Grafik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Ein Teil des Codes f"ur |epic|--Grafik ist analog 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Code f"ur \LaTeX--Grafik formuliert. Zur Beschreibung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|epic|--Makros siehe~\cite{podar}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def\EPICgraphics{\rela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begin{macro}{\COinitgraphic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|\COinitgraphics| ist ein leeres Mak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def\COinitgraphics{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begin{macro}{\COlinethicknes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changes{1.2}{94/09/23}{Aufrufreihenfolge der \string\LaTeX--Befeh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                 vertausch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Die Einstellung der Liniendicke erfolgt genauso wie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der \LaTeX--Grafik (siehe Seite~\pageref{latex:COlinethickness}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Die gew"unschte Liniendicke wird mit dem Vergr"o"serungsfak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multipliziert und an |\linethickness| "ubergeben. Ebenso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|\thinlines| bzw. |\thicklines| entsprechend 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def\COlinethickness##1{\rela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CO@x=##1 \CO@x=\CO@mag\CO@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ifdim\CO@x&gt;0.4pt\relax\thicklines\else\thinlines\fi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linethickness{\the\CO@x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end{macro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begin{macro}{\COlinesty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Bis auf die strichpunktierten Linien k"onnen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GEM--VDI--Linientypen mit |epic|--Makros gezeichn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Die einzelnen Linientypen werden jeweils von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eigenen internen Mak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ausgegeben, das die gleichen Argumente wie |\COline| bzw.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|\COfreeline| hat. Zur Umschaltung der Linientypen werden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diese internen Makros mittels |\let| den Makros |\COline| bzw.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|\COfreeline| zugewie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def\COlinestyle##1{\rela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ifcase ##1\rel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or \let\COline=\solid@lin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let\COfreeline=\solid@freelin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or \let\COline=\longdash@lin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let\COfreeline=\longdash@freelin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or \let\COline=\dot@lin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let\COfreeline=\dot@freelin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or \let\COline=\solid@lin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let\COfreeline=\solid@freelin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or \let\COline=\dash@lin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let\COfreeline=\dash@freelin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or \let\COline=\solid@lin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let\COfreeline=\solid@freelin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else \let\COline=\solid@lin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let\COfreeline=\solid@freeline \fi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end{macro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begin{macro}{\COellip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Auch |epic| unterst"utzt keine Ellipsen. Analog zur \LaTeX--Graf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wird die k"urzere Halbachse ermittelt und dann ein Kreis mit die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Wert als Radius gezeichnet (vgl. Seite~\pageref{latex:COellipt}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def\COellipt(##1,##2)##3##4{\rela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ifnum##3&gt;##4\relax \CO@t=##4\relax \else \CO@t=##3\relax \fi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multiply\CO@t by \tw@ \put(##1,##2){\circle{\CO@t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end{macro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begin{macro}{\COfellip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Die Definition von |\COfellipt| erfolgt an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def\COfellipt(##1,##2)##3##4{\rela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ifnum##3&gt;##4\relax \CO@t=##4\relax \else \CO@t=##3\relax \fi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multiply\CO@t by \tw@ \put(##1,##2){\circle*{\CO@t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end{macro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begin{macro}{\COr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changes{1.1}{93/09/05}{Mak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                 \string\verb+\string\@BoxToPoint+ verwende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|\COrect| berechnet zun"achst "uber |\@BoxToPoint| die Koordin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des zweiten Rechteckpunk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def\COrect(##1,##2)(##3,##4){\rela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@BoxToPoint(##1,##2)(##3,##4){\CO@sc}{\CO@scm}\rela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Die vier Linien werden dann durch |\COline| gezeich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COline(##1,##2)(1,0){##3}\COline(##1,##2)(0,1){##4}\rela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COline(##1,\CO@scm)(1,0){##3}\COline(\CO@sc,##2)(0,1){##4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end{macro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begin{macro}{\COfr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Das gef"ullte Rechteck wird mit Hilfe einer |\rule|--Box gezeich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def\COfrect(##1,##2)(##3,##4){\rela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put(##1,##2){\rule{##3\unitlength}{##4\unitlength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end{macro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begin{macro}{\solid@lin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|\solid@line| ist das interne Makro f"ur durchgezogene Linien.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kann direkt auf das |\line|--Makro zur"uckgrei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def\solid@line(##1,##2)(##3,##4)##5{\put(##1,##2){\line(##3,##4){##5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end{macro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begin{macro}{\dot@lin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changes{1.1}{93/09/05}{absolute Endkoordinaten werden berechne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changes{1.1}{93/09/05}{Mak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            \string\verb+\string\@LineToPoint+ verwende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|\dot@line| zeichnet eine punktierte Linie. Dazu wird auf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|\dottedline|--Makro zur"uckgegriffen, das |epic| zur Verf"ug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stellt. Dieses Makro erfordert die "Uber"-gabe der absolu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Koordinaten von Anfangspunkt und Endpunkt der Lin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Der Anfangspunkt steht bereits aus den ersten bei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Makroargumenten zur Verf"ugung, der Endpunkt mu"s berechn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Dazu werden zun"achst mit |\@LineToPoint| die Relativkoodin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des Endpunktes berech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def\dot@line(##1,##2)(##3,##4)##5{\rela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@LineToPoint(##3,##4){##5}{\CO@lx}{\CO@ly}\rela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Dann werden die absoluten Koordinaten berechnet und |\dottedline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mit einem Punktabstand von 15 Einheiten aufger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advance\CO@lx by ##1\relax  \advance\CO@ly by ##2\rela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dottedline{15}(##1,##2)(\CO@lx,\CO@ly)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end{macro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begin{macro}{\dash@lin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changes{1.1}{93/09/05}{absolute Endkoordinaten werden berechne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changes{1.1}{93/09/05}{Mak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            \string\verb+\string\@LineToPoint+ verwende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begin{macro}{\longdash@lin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changes{1.1}{93/09/05}{absolute Endkoordinaten werden berechne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changes{1.1}{93/09/05}{Mak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            \string\verb+\string\@LineToPoint+ verwende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|\dash@line| und |\longdash@line| zeichnen gestrichelte Lin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mit Hilfe des |\dashline|--Befehls von |epic|. Analog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|\dot@line| werden zuerst die absoluten Koordinaten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Endpunktes berech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def\dash@line(##1,##2)(##3,##4)##5{\rela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@LineToPoint(##3,##4){##5}{\CO@lx}{\CO@ly}\rela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advance\CO@lx by ##1\relax \advance\CO@ly by ##2\rela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Dann wird das Makro |\dashline| mit einem Wert von 8\% f"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{\em stretch} und einer Strichl"ange von 15 Einheiten aufger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dashline[8]{15}(##1,##2)(\CO@lx,\CO@ly)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Die Definiton von |\longdash@line| erfolgt analo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lediglich die W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f"ur {\em stretch} und die Strichl"ange betragen hier 37\% bzw.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40 Einhei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def\longdash@line(##1,##2)(##3,##4)##5{\rela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@LineToPoint(##3,##4){##5}{\CO@lx}{\CO@ly}\rela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advance\CO@lx by ##1\relax  \advance\CO@ly by ##2\rela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dashline[37]{40}(##1,##2)(\CO@lx,\CO@ly)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end{macro} \end{macro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begin{macro}{\COvecto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changes{1.1}{93/09/05}{Linie wird "u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             \string\verb+\string\COline+ gezeichne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changes{1.1}{93/09/05}{Mak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            \string\verb+\string\@LineToPoint+ verwende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Falls die Linienl"ange gr"o"ser als Null ist, so wird zun"ach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die gew"unschte Linie mit |\COline| gezeich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def\COvector(##1,##2)(##3,##4)##5{\rela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ifnum##5&gt;0\relax \COline(##1,##2)(##3,##4){##5}\fi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Dann werden die absoluten Koordinaten des Endpunktes berech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@LineToPoint(##3,##4){##5}{\CO@lx}{\CO@ly}\rela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advance\CO@lx by ##1\relax \advance\CO@ly by ##2\rela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Zum Schlu"s wird die Pfeilspitze durch einen Aufruf von |\vector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mit L"ange Null gezeich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put(\CO@lx,\CO@ly){\vector(##3,##4){0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end{macro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begin{macro}{\solid@freelin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|\solid@freeline| zeichnet eine durchgezogene Linie mittels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|\drawline|--Makros. Dazu werden zun"achs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Absolutkoordinaten des Endpunktes berech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def\solid@freeline##1(##2,##3)(##4,##5){\rela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CO@lx##2\relax \advance\CO@lx by ##4\rela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CO@ly##3\relax \advance\CO@ly by ##5\rela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Dann wird die Linie mit |\drawline|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drawline(##2,##3)(\CO@lx,\CO@ly)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end{macro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begin{macro}{\dot@freelin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begin{macro}{\dash@freelin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begin{macro}{\longdash@freelin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|\dot@freeline|, |\dash@freeline| und |\longdash@freeline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zeichnen in Analogie zu den entsprechenden |\...@line|--Mak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punktierte bzw.\ gestrichelte Lin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Dazu werden zun"achst die Absolutkoordinaten des Linienendpunk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berechnet und dann |\dottedline| bzw.\ |\dashline| aufger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def\dot@freeline##1(##2,##3)(##4,##5){\rela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CO@lx##2\relax \advance\CO@lx by ##4\rela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CO@ly##3\relax \advance\CO@ly by ##5\rela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dottedline{15}(##2,##3)(\CO@lx,\CO@ly)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def\dash@freeline##1(##2,##3)(##4,##5){\rela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CO@lx##2\relax \advance\CO@lx by ##4\rela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CO@ly##3\relax \advance\CO@ly by ##5\rela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dashline[8]{15}(##2,##3)(\CO@lx,\CO@ly)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def\longdash@freeline##1(##2,##3)(##4,##5){\rela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CO@lx##2\relax \advance\CO@lx by ##4\rela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CO@ly##3\relax \advance\CO@ly by ##5\rela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dashline[37]{40}(##2,##3)(\CO@lx,\CO@ly)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end{macro} \end{macro} \end{macro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begin{macro}{\COfinalm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begin{macro}{\COdraftm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Bei |epic|--Grafik wird kein Unterschied zwischen |\COfinalmode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und |\COdraftmode| gemacht. Diese Funktionen setzen daher nur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Schalter |\iffin@l|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def\COdraftmode{\fin@lfal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def\COfinalmode{\fin@ltru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end{macro} \end{macro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changes{1.1}{93/09/05}{Initialisierung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                    \string\verb+\string\COline+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                    \string\verb+\string\COfreeline+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Zur Sicherheit werden |\COline| und |\COfreeline| initialis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let\COline=\solid@lin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let\COfreeline=\solid@freelin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Zum Schlu"s wird noch daf"ur gesorgt, das die bisherige Stel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des Schalters |\iffin@l| erhalten blei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iffin@l\COfinalmode\else\COdraftmode\fi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end{macro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subsubsection{{\protect\tt eepic}--Grafik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begin{macro}{\EEPICgraphic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|eepic|--Grafik ver"andert gegen"uber |epic| nur vier Makr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dies sind |\COlinethickness|, |\COellipt|, |\COfellipt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und |\solid@freeline|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Daher wird zu Beginn |\EPICgraphics| aufgeruf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danach werden die vier genannten Makros umdefin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changes{1.1}{93/09/05}{Aufruf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                 \string\verb+\string\EPICgraphics+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changes{1.1}{93/09/05}{Nur noch Umdefinitionen gegen"u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                 {\string\tt\space epic}--Grafik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changes{1.1}{93/09/05}{Initialisierung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                 \string\verb+\string\COline+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                 \string\verb+\string\COfreeline+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def\EEPICgraphics{\rela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EPICgraphics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begin{macro}{\COlinethicknes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|eepic| kennt die zus"atzlichen Befehle |\allinethickness|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|\Thicklines|. Diese werden zus"atzlich in das Mak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|\COlinethickness| eingeba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Zuerst wird das Argument mit dem Vergr"o"serungsfak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multipliziert und das Ergebnis in |\CO@x| abg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def\COlinethickness##1{\rela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CO@x=##1 \CO@x=\CO@mag\CO@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Ist |\CO@x| gr"o"ser |0.6pt|, wird |\Thicklines| aufgerufen. Lie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|\CO@x| zwischen |0.4pt| und |0.6pt|, so wird |\thicklines|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ansonsten |\thinlines| aktiv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ifdim\CO@x&gt;0.4pt\rela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ifdim\CO@x&gt;0.6pt\relax\Thicklines\else\thicklines\fi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else\thinlines\fi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Zum Schlu"s werden |\linethickness| und |\allinethickness| 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linethickness{\CO@x}\allinethickness{\CO@x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end{macro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begin{macro}{\COellip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begin{macro}{\COfellip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|eepic| stellt Befehle zum Zeichnen von Ellipsen bereit. Die W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der Halbachsen werden verdoppelt und an die entsprech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|eepic|--Befehle weiter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changes{1.1c}{93/05/20}{\string\verb+\string\ellipse+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     \string\verb+\string\ellipse*+ verwenden die Durchmess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     nicht die Halbachsen als Parameter 3 und 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def\COellipt(##1,##2)##3##4{\rela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CO@lx##3\relax \multiply\CO@lx by \tw@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CO@ly##4\relax \multiply\CO@ly by \tw@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put(##1,##2){\ellipse{\CO@lx}{\CO@ly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def\COfellipt(##1,##2)##3##4{\rela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CO@lx##3\relax \multiply\CO@lx by \tw@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CO@ly##4\relax \multiply\CO@ly by \tw@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put(##1,##2){\ellipse*{\CO@lx}{\CO@ly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end{macro} \end{macro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begin{macro}{\solid@freelin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|eepic| definiert das Makro |\path|, das dieselben Argumente 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|epic|'s |\drawline| hat, aber schneller ausgef"uhrt wird. Da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wird gegen"uber der |epic|--Version |\drawline| durch |\path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er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def\solid@freeline##1(##2,##3)(##4,##5){\rela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CO@lx##2\relax \advance\CO@lx by ##4\rela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CO@ly##3\relax \advance\CO@ly by ##5\rela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path(##2,##3)(\CO@lx,\CO@ly)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end{macro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begin{macro}{\COfinalm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begin{macro}{\COdraftm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Bei |eepic|--Grafik wird kein Unterschied zwischen |\COfinalmode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und |\COdraftmode| gemacht. Diese Funktionen setzen daher nur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Schalter |\iffin@l|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def\COdraftmode{\fin@lfal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def\COfinalmode{\fin@ltru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end{macro} \end{macro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Zur Sicherheit werden |\COline| und |\COfreeline| initialis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let\COline=\solid@lin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let\COfreeline=\solid@freelin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Zum Schlu"s wird noch daf"ur gesorgt, das die bisherige Stel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des Schalters |\iffin@l| erhalten blei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iffin@l\COfinalmode\else\COdraftmode\fi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end{macro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subsection{Voreinstellunge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Als Grundeinstellung wird der Befehlssatz der \LaTeX--Grafik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|\finalmode| ein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aTeX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Ofinal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&lt;/sty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section{Formatierung der Dokumentatio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changes{1.1b}{93/03/20}{Anpassung der Formatierung an NFS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Mit den folgenden \TeX--Zeilen kann eine Treiberdatei aufgeba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werden, die eine \TeX--Formatierung der vorliegenden Dok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erm"oglicht. Da jede Zeile einzeln mit einem individu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"`guard"' beginnt, kann die Datei |graph.doc| auch direkt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LaTeX--Stiloptionsdatei verwend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begin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&lt;driver&gt;\ifx\undefined\selectfont                 % Abfrage f"ur NF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&lt;driver&gt;\documentstyle[german,doc]{article}       % OFSS akt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&lt;driver&gt;\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&lt;driver&gt;\documentstyle[german,doc,oldlfont]{article} % NFSS absc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&lt;driver&gt;\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&lt;driv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&lt;driver&gt;% Seitenabmessungen aus ltugboat.s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&lt;driver&gt;\textwidth31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&lt;driver&gt;\textheight56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&lt;driver&gt;\parindent0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&lt;driver&gt;\parskip6pt plus 3pt minus 2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&lt;driver&gt;\oddsidemargin8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&lt;driver&gt;\marginparwidth8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&lt;driver&gt;\topmargin-2.5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&lt;driver&gt;\headsep20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&lt;driver&gt;\columnsep1.5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&lt;driver&gt;\columnwidth18.75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&lt;driv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&lt;driver&gt;\frenchspacing          % Kein Zusatzzwischenraum nach Satz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&lt;driv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&lt;driver&gt;\EnableCrossrefs        % Auskommentieren, wenn der Index fertig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&lt;driver&gt;%\DisableCrossrefs       % Kommentar entfernen, wenn der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&lt;driver&gt;                        % fertig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&lt;driver&gt;\RecordChanges          % Informationen "uber "Ander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&lt;driver&gt;\CodelineIndex          % Indizierung nach Zeilennumm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&lt;driver&gt;%\OnlyDescription        % Nur die Beschreibung dru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&lt;driver&gt;%\OldMakeindex           % f"ur Makeindex-Versionen vor 2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&lt;driv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&lt;driver&gt;                        % Zus"atzliche Formatierungshilfe ab TeX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&lt;driver&gt;\ifx\undefined\emergencystre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&lt;driver&gt;    \else\emergencystretch=40pt\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&lt;driv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&lt;driver&gt;\hbadness=10000         % Unterdr"uckt (fast) alle Meldungen "u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&lt;driver&gt;                        % 'overfull/underfull hboxe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&lt;driv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&lt;driver&gt;\begin{documen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&lt;driver&gt;  \DocInput{graph.doc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&lt;driver&gt;\end{documen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\end{macroco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DeleteShortVerb{\|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IndexPrologue{\section*{\indexname}\markboth{\indexname}{\indexnam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        Die kursiven Zahlen bezeichnen die {\em Seite}, auf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        der betreffende Indexeintrag beschrieben wi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        unterstrichene Zahlen beziehen sich auf die {\em Codezeile\/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        der Definition; alle anderen Zahlen verweisen auf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        {\em Codezeilen}, in denen der Eintrag verwendet wird.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GlossaryPrologue{\section*{Versions\protect"anderunge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\markboth{Versions\protect"anderungen}{Versions\protect"anderungen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\Finale \PrintIndex \Print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^^A End of graph.doc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