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rze DOC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howImage                                          29.11.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Image dient zum Anzeigen von Bilder in diversen Forma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nd auch von Texten und Hex-Dumps von allem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ShowImage in vollstndig in GEM eingebunden ist, hoffe ich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zipielle Bedienung nicht erklren zu mssen, sondern gebe n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 Besonderheiten an, welche mir gerade einfal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im Laden von Bildern gibt es eine AUTO-Erkennung, um welch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 es sich handelt. Sollte selbige sich einmal irren,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wei nicht, was sie mit einer Datei machen soll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 es einen Format-Sel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man nun die AUTO-Erkennung umgehen, so mu man beim La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CONTROL-Taste gedrckt halten. Der Selector macht ein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einen Vorsch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 Let'emFly! installiert,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Formate ber F1/F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wh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ird bei Maus-Klicks die rechte Taste gedrckt gehalten, so k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auch Fenster im Hintergrund bedienen. Wenn ShowImage als AC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ft, so geht das nur, wenn ein ShowImage-Fenster aktiv ist. (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st das TOS die Klick-Message an as Hauptprogramm schick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 Bild- und Text-Fenster funktionieren auerdem folg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inks-Klick: Fenster versch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rechts-Klick: Fenster sizen (d.h.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verndern)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hift + irgendein Klick: Fenster scrollen (sowohl x als auch 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alles geht auch bei nicht getoppten Fenstern. Zum Verschie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 man dann aber erst die rechte und nachdem der Maus-Cursor s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dert hat, noch die linke dazu drcke und fest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st das oberste Fenster ein Bild- oder Text-Fenster, so gibt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-spezifische Tastatur-Kommandos, welche nicht in der M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 ste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S - Fenster speichern als... (das steht auch im M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C - Fenster ins GEM-Clipboard 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X - Fenster ber XAcc versch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bei erhlt man eine Auswahlbox aller Prozesse, wel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ber XACC bei ShowImage angemeldet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ich leider kein anderes Programm kenne, welches Bi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XAcc verschickt, konnte ich dies nicht sehr intens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sten. ber Rckmeldungen wre ich erfreut! (Adress s.u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F - Ab Version 0.10 kann in Text-Fenstern nach Strings gesu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ShowImage untersttzt seit Version 0.04 Selectric, d.h 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ere Dateien gleichzeitig von File-Selector ber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uerdem untersttzt ShowImage das VA-Protokoll (von GEMINI)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XAcc-Protokoll der Stufe 2 (in Worten ZWEI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e oder Bilder, welche mit XAcc geschickt werden, werde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n Fenster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&gt; Halt 'ne kurze DOC... im Zweifelsfall Probieren oder bei mir 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fragen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m READ.ME stehen auch noch interessante Ding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HA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es ja mittlerweile schon recht viele Programme und ACCs z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eigen von Bilder gibt, kamen schon einige Programmierer auf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iale Idee, selbige zum Anzeigen zu verwenden, und sich so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 zu ersparen (z.B. Ideali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lerweile ist deshalb das View-Protokoll entstanden, mit des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fe jeder Files anzeigen lassen kann (s. VIEW.TX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Schlu noch meine Adres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ter Sei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bert-Koch-Str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070 La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-Mail (Interne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z@rbg.informatik.th-darmstadt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lls jemand sich erkenntlich zeig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; hier ist m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kverbind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rkasse Langen-Seligensta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Z: 506 521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to.-Nr.: 128 032 2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