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merkt jetzt, ob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als GEM-Fenster z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icht, erscheint er als  modaler  Dialog. Das geschieht gena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tuationen, in denen sich  in  1.70 das Fenster nich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g beim  mehrmaligen  Umschalten  zwischen  Fenster-  und mo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whrend eines Aufrufes ist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jetzt eine  erweiterte  Programmierschnittstelle, ber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 seine  Fenster  selber  neuzeichnen kan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unsauber gezeichneten  Rnder der Box bei  Darstellung i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jetzt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neue Option: "Box stets an der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.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sollte fr sich selbst spre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zunehmende Vielzahl der Optionen machte hier ein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ung erforderlich, die dazu fhrte, da die Op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 korrekt aus alten  INF-Dateien bernommen werden. 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von BoxKite 1.72 sollten Sie also die  Einstellu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kontrollieren und ggf. ne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modus wird jetzt auch  beim ersten ffnen des Mens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kt (Da das erst jetzt aufgefallen is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Rckgabe  von  Dateien  ber  einen  String  werden Na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  enthalten,   jetzt   gem   den   Drag&amp;Drop-Konventionen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mmata ei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repariert, der beim  Installieren einer Extensionli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SEL-Cookie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bleme bei der Einstellung der Auswahlmas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Tastenbelegung  so zu konfigurier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ber  "Alternate"  und  die  Dateioperationen ber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 werden. Die Buttons  der  Dialoge reagieren dan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neue Option erlaubt es, beim Wildcard-Vergleich Gro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von BoxKite als  modaler  Dialog  wird jetzt ein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ige Programme scheinen darauf angewiesen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locator sollte etwas schneller gewor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.CPX vertrgt sich jetzt mit Z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t sich jetzt breiter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weiterte   Binding   in   BOXINPUT.S   bzw.   BOXINPUT.O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Nheres siehe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Handling  im  Falle   von   nicht   eingelegten  Disketten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al wieder eine neue  Option: "Laufwerksauswahl als Men"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as Buttonfeld  mit  den  Laufwerksbuchstaben  durch ein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links. Dadurch wird die  Dateiliste  breiter; es steht mehr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ange Namen zur  Verfgung.  (Dieses Aussehen hatten wir schon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ist es aber um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kann  jetzt  der  Schreibschutz  der  Quelldatei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atei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von BoxKite als  GEM-Fenster werden die Redraws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beseitigt, der dazu  fhrte,  da  beim Suchen nach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ie falsche Suchmaske verwend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'Escape' entfernt  jetzt  auch  alle Selektion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k, die entscheidet,  ob  BoxKite  als Fenster erschein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korrigiert, der  zum  Systemabturz  fhren konnte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 der  Laufwerksbuchstaben  Lcken  aufwies.  Dieser  Fehler 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esonders gerne bei CD-ROM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 "In  Namen  alle  Zeichen  zulassen"  wirkt  nur  no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e.  Bei  anderen  Systemen   sind  immer  alle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zer sollte jetzt nicht mehr so sensibel re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leider Anwendungen, die  bei AES-Aufrufen anstelle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lobal-Feldes einen unsinnigen Wert  bergeben. BoxKite is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nformationen aus diesem Feld  angewiesen,  um zu ermittel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 Fenster  zu  erscheinen.  Um  nun  wenigsten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zu vermeiden,  die  entstehen,  wenn  eine  ungltig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 wird,  fhrt  BoxKite  vor  dem  Zugriff  nun  einig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ktive   Prfungen   der   bergebenen    Adresse   durch. 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wirkung  dieses  Verfahrens  besteht  darin,  da  BoxKite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en nicht als Fenster  erscheint,  obwohl  d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Grunde sind  die  erwhnten  Prfungen  die  Option 'ber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prfen'  abschaltbar.  Sie   sollten   sie  aber  nur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, wenn  Sie  sich  sicher  sind,  nur  saubere  Programm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MGFORMAT und MGCOPY aus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eines Fehlers in N.AES 1.0  fhrte das Sperren der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. Der Fehler wird in N.AES  behoben. Bis dahin habe 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 unter  diesem  System   abgeklemmt.  Dafr  funktionier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n jetzt auch bei  Programmen,  bei  denen  es frher nicht 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der Pure-C-Shell. Wenn  es  nicht  funktioniert,  so  ist da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chen  dafr,  da  das   betreffende  Programm  kein  global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sollte  jetzt  unter  N.AES  mit  proportionalen  Sys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laufen (Hallo, Ulr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euzeichnen von Hintergrundfenstern wurde etwas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neue Optione: 'TOS-Pfade  der Laufwerke benutzen'. Is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aktiv,  so  wird   beim   Laufwerkswechsel   in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des  Laufwerks  gesprungen,  andernfalls  wie  bishe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ogik  zur  Prfung  der  bergebenen  Parameter  wurde 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 Sie   sollte   jetzt   nicht   mehr   von  abstr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 durcheinander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erscheint jetzt unter Single TOS wieder im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m  Verlassen  eines  nachgeordneten  Dialoges  (Option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info) wird jetzt  die  Menleiste  nicht  mehr entsperrt.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  damit   jetzt   korrekterweise    bis   zum   Verlassen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ausgabe  bei  nicht-proportionalen  Systemfonts  wurde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auzeichnen der Menleiste  ist  unter  N.AES-Versionen 1.1.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wieder aktivie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