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2020303090000144004006006018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Seite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00000000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[........................]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i&gt;&gt;BREAKOUT&lt;&lt;geh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rum,miteinem&gt;&gt;Spielball&lt;&l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eWandauskleinenStein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gzuschieen.Daskling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gendlichganzeinfach,a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Atarimachteseinem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icht.DiehinterenSte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ihenbeschleunigenden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machendasSpielzieml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s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BREAKOUT&lt;&lt;luft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ory.UmdasSpielz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en,fahrenSieim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egewohntdenAccesso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intragan,worauf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feldersche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oberenFeldsehenSied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nfSpielblle,imMitt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abzurumendenSteineund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unterenHlft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Schlger&lt;&lt;alsStri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nnSienunindasSpielf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icken,verschwindet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-Zeigerundder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gtdenMaus-Bewegungenn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sundrechts.EinDruckau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linkeMaustastestartet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.Siemssennun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ielballmitdemSchl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gendieWandspielen.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BalleinenSteinberh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chwindetdieserund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llwirdreflekti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llenSiedasSpielanhalte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ngteinDruckaufdierech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ustasteunddasSpielwi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&gt;&gt;eingefroren&lt;&l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cheinkleinerTip:Si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nendieRichtung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ielballsbeeinflussen,we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iedenSchlgerbeimSchla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weg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