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10303050000144002006006010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Atari ST Profibuch20.06.1989Referenz XBIOS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69+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11003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..................................]1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kumentation zum ST-Kub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chtige Besonderheiten der ST-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   KUBIS kann sowohl als Programm, als auch als Access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wendet werden (dazu KUBIS.PRG in KUBIS.ACC umbenennen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f die jeweilige Bootdiskette kopieren). Das gute, al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>'BREAKOUT'-Accessory aus den Anfangstagen des ST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 S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mit endgltig beseite legen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>-    KUBIS luft in allen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KUBIS speichert eine Liste der sieben besten High-Scores ab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halb darf die verwendete Diskette nicht schreibgeschtz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in. Das Datum wird mitgespeichert, daher kann man bei 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ingabe der High-Scores gegebenenfalls (und falls erwnscht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ch das Datum setzen (und auf Wunsch auch in die Systemuh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rtrag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 Insid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KUBIS setzt bereits bei der Initialisierung das GEM-Scr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rectory, das dann zur Aufnahme der High-Score-Date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nutzt wird (beachte AES-Funktionen 'scrp_read()'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scrp_write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KUBIS benutzt nur GEM-Funktionen und sollte daher nicht n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den drei bekannten, sondern auch in allen knftig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(h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heren) Aufl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ngen lauf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    KUBIS ist fast vollstndig in C geschrieben -- di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schwindigkeit wird sowieso durch das Message-System u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e VDI-Routinen begrenz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rigens: bei Punktzahlen ber 10000 bitten wir um Nachric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aturbelegu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aste(n)                      Wirk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q', 'c'                      Programmabbru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7', Linkspfeil               Steinchen nach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9', Rechtspfeil              Steinchen nach rech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8', Abwrtspfeil             im Uhrzeigersinn ro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')', Aufwrtspfeil            entgegen dem Uhrzeigersinn dre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ertaste                     Steinchen fallen lass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 star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igh-Score-Liste quittier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lian F. Resch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