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H- Desktop Text Edi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th April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ZFC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H and this manual were written  by  Annius  Groenink/ZFC  Comp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H 1.0 IS SHAREWARE!  She   may   be   freely   distributed 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channels. If you decide to use Edith on a regular 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pay the shareware f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areware fee for Edith: DM 25, US$ 15,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 HFL (NLG)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fee will be compensated at the purchase of Edith Profess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resented in August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 ZFC Computing, Deventer,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heque or similar cheque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not possible, transfer the fee to our bank ac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N AMRO Bank (Amsterdam, Netherlands), account no. 44.36.71.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address (mai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ven Zevenwouden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24 CK Ut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AVGROENI@CS.RUU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h and this manual are copyright 1993 ZFC  Computing,  Deventer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art of this manual may be reproduced, stored in a retrieval 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ransmitted, in any form or by  any  means,  electronic,  mechan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copying, recording, or otherwise,   without   the   prior 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publis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ke no warranties, either expressed or implied, with respec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or with respect to the software described  in  this  manual,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, performance, or fitness for any particular purpose. The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 as to its quality and performance is with  the  buyer.  Shoul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ove defective following its purchase, the  buyer  assum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cost of all necessary servicing, repair, or  correction  and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. In no event will we be  liabl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, indirect or consequential damages resulting from any  defec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H 1.0 is the shareware prerelease of a commercial  package 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working on  for  almost  two  years,  which  will  hopeful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at the Messe in the fall of 1993. This version does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the amount of features that the commercial 'Edith  Profession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, but should give you a rough impression of what it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like. We  would  appreciate  your  comments,  suggestions, 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etcetera. There will be  no  updates  of  this  vers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fee will be compensated when you buy the commercial  'Ed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' at the end of this year. If you are interested in Ed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sh to stimulate further development, DO PAY your shareware 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! We need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eatures for thi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e executable works as application or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mini communications (Transmission  of  keys,  dragging  ic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ntrol)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GDOS fonts (including proportional)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ertical immediate-reaction-scrollbar   (as   on   most  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large scale UNDO function (includes e.g. search and re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ple/Square text blocks can be selected and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uble text buffer system (long/short 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y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imple printer spo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atible with any machin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h Professional will include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aborate support for Falcon and 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keyboard custom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text operations like shift left/right  and  text 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onfined to multiple selections of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nary files can be imported into various hex dump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gged regular expression search AND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dialogs in windows. Custom fileselector with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ll keyboard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nual window positioning, typed  text  to  background 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on the numeric keypad,  dead  keys  and  more,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ompletely revised and unlimited  multiple  selection/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editor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ur text block clipboards with automatic routing/arch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eries of standard text editor options not yet provided i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auto save, save with backup; save files with 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international keyboards (e.g. AZER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ext sensitive help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good manual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mo of Edith Professional is due to  appear  on  the  archiv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ame file  serves  as  EDITH.ACC  and  EDITH.PRG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he file. For use as a GEM  application,  use  EDITH.PRG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EDITH.RSC and EDITH.CFG are in the same fold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an  alternative  shell,  make  sure  that 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the one from which EDITH.PRG is started. For  use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accessory, put EDITH.ACC, EDITH.RSC and  EDITH.CFG  in  the 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your boot disk. For use with Chameleon (as  a 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 accessory) select EDITH.ACC or EDITH.PRG from  Chameleon'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; make sure the resource files are in the same folder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ED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uble click on EDITH.PRG from your desktop. A two- title menu 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, followed by a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EDITH.PRG with a command line (from  a  command  shell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may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single folder name, ending on '\',  in  which  case  Ed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up with a file selector box set to the given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set of files, as many of  which  as  possible  are 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; no fileselector will appear. Files not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are opened as new text  files  (See  FILE 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EDITH.ACC as a desk accessory. The program will remain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user opens the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text window using  the  desktop  menu  bar  (Open...) 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- icon on the desktop. In  the  accessory  version,  click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dith' in the 'Desk'- menu gives you a  four-  icon  control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cludes  a   'Open   text'   icon.   Alternatively,   in 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, press Control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selector box will show up. Now either select an existin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ype a non- existing file name. In case of a new name, Edith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the initial amount of memory to be  allocated  for 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et to a comfortable value). Then, a window  is  opened, 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h is installed as an accessory, there is a way to load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shell: the program 'OPEN.TTP' is a tiny program that send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S message to Edith. Synopsis is as you expect it to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&lt;file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will be opened as soon as  Edith  gets  the  message.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on whether your shell is an accessory, the Mupfel consol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ular TOS program that has to terminate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.TTP uses the cookie jar to create a  command  line 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time it is run. If there is no jar, it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a new jar, and therefore every time you  use  OPEN.TT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consume memory (I guess some 10K). I suggest you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folder program that installs  a  cookie  jar  with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k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re possibilities are given in section GEM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member that accessories only react to  keyboard  commands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ir windows is on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h's  windows  look  rather  different  then  in  most  other 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A number of 'weird' window attributes is provide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MENU BAR (See next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TEXT INFORMATIONS DISPLAY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TEXT STATUS: a TICK SIGN means that the  text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(i.e. the one on filestore is different).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indicates that the text has been changed,  but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in its original form by pressing the  UNDO 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user  correction  (which  Edith  will  notice).  An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oss) is displayed if Edith is out of memory for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Several text functions are then disabled (See 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percentage of available memory for this text wind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urrently occupied. If 100% is exceeded, Edith  will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llocate the text, augmenting the  available  spac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specified in the MEMORY dialog  box  (See  'EDIT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MEMORY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current cursor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RULER showing the text columns (roughly, when in 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) and tabulator positions. Tabstops can be se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using the left mouse button. Minimum  tab  distanc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horizontal cells. A thicker bar indicates  the  right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, which can be placed using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ERTICAL SCROLL BAR, working rather different than usual 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ones used in GEMINI dialog box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on sli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'grabs' the slider and allows you to wander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. Alternatively, in  the  DISPLAY  dialog  (ED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Display) you can select the 'traditional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utton on 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/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on sli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s through the text where  the  number  of 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s proportional to the number of  pixels  you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on 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ider 'jumps' to where you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ROWS and SIZER- work similar to the usu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window closer and fuller work different  than  usual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lick on the  closer  or  the  fuller,  a  small  menu  pops 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window functions. Special   here   are   'Gather', 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ffles all windows under the top one, and 'Iconize', which 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window, and places its name in the low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(See KEYBOARD CONTROL, Control U, Alternate F,  Alternate  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VERSION. When a GEM application is started or left, all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closed. Edith then goes into 'silent mode'.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open Edith (usually through the Desk menu), it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 open all the current text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NOTE. Edith changes the active process  descriptor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ng memory to ensure that memory allocated by the  Ed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 will  not  get  lost  when  applications  are 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is method was never documented by Atari, it work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ingle tasking TOSes and under MultiTOS the problem 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FUNCTION. Throughout the program, the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+ LeftShift +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s long processes (e.g. loading series of files, dumping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s, text manipulations, key macro output). When  the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available, the busy bee will change into a pictur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ari keyboard with the break  combination  pressed.  (Oh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hat it's supposed to look lik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an be typed in the text field of the top window. Text 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(cursor has an 'I'- form) or overwritten (cursor is a 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). Keys  for  basic  text  editing  are,  with  comments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all and capital letters, digits, standard ascii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FT RETURN                      Gives a single CR- 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FT ARROW LEFT, RIGHT           Goto begin,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OL ARROW LEFT, RIGHT         One word left,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FT ARROW UP, DOWN              Goto top/bottom line of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OL ARROW UP, DOWN            Page up,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B                               Tab, spaces or a clock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of  parameters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XT'       MENU,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ME                              Go to upper end of text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 text  positio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stack, See 'ED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PUSH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FT HOME                        Go to lower end of text (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text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CKSPACE                         Delete a character,  back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delete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FT BACKSPACE                   As backspace,  but DOES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                           Delete the character righ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under)  the  cursor.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lete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FT DELETE                      As Delete,  but  also 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T (overwrite mode only)      Insert a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FT INSERT                      Insert a new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SELEC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ext window has its own SELECTION: a  (possibly  empty)  se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contiguous text fragments. These fragments are inverted (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lack) in text windows. When pieces  of  text  are  select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ursor stops 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for all texts is the   TEXT   BUFFER,   which   is   held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, shared memory. A seperate LONG TERM TEXT BUFFER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,  but  will  be  discussed  later  (See  'EDIT'  MENU, 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ragments can be selected using the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utton: As usual- a contiguous text block is marked.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up- as well as down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: A rubberbox encloses a square area  of  text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sult in a   selection   of   multiple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s. (One for each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rocesses,  when  carried  out  with  SHIFT  pressed,  ADD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s to the existing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a single fragment can be selected using  F1  (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) and F2 (fragment end)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total number of selected fragments per text is bou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cursor stops blinking when text parts are marked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ssentially different situation than in Macintosh- lik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s,  which  usually  REPLACE  the  cursor  by  ONE 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chnically, the normal (mac!)  cursor  is  a  block  of 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). Instead, Edith allows you to walk through the tex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selected text fra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text parts can be manipulated by  functions  like 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, PASTE, etc. (See  'EDIT'  MENU).  Alternave  ways  of  mak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re given in the KEYBOARD CONTROL and 'EDIT' MENU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is cleared automatically by any subsequent text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cursor movement. Selection AND buffer can  be  clear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Buffer (Alternate E, F10) in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WINDOW (ACC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ssory version has a control  window  (similar  to  the 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) with icons  for   Information,   Open   text, 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sation and Save Configuration. The 'Edith Eye' can  be 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window fuller, in order to win space on  your 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d position of the   control   window   are   stored 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By DOUBLE clicking on the  control  icons  the  icon  window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before executing the appropriate contro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WINDOW)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dith window has a menu bar of its own.  Note  that  thes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 do NOT work the same as the usual desktop  menu  bar,  but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one used in the macintosh operating system: a menu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down when you clic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as an application, Edith also has a regular menu  bar,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entries which can also be found  in  the  individual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It will not be discussed sepe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EDITH'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formation and special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OUT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Edith... (Control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brief information  about  the  particular  ver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h that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FIGURATION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hows the amount of memory currently allocated  IN 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 minimum  amount  (program,  resource,  buffers,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), that is,  text  memory,  text  buffers  and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by the printer spoo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vides 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n amount 'Leave ....K' of memory which Edith has  to 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under ANY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percentage 'Overallocate ...%': When  a  text  is 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h  will  allocate  the  specified  percentage  of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This allows  the  text  to  grow,  without  fr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allocation (See ALERT MESSAGES, RE- ORGANISING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'Clear Buffers' clears the two text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aves the configuration file 'EDITH.CF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ECIAL FEATURES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Macr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macro dialog box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'defined key' display with two arrow  buttons: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one can   walk   through   previously   defined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ew Key: A message pops up, telling you  to  press  the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you wish to redefine. The escape key cance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After fetching the key  combination,  Edith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up with a second message, telling you to type  the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which is   to   be   assigned   to   the 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. The escape key ends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yping  the  replacement  key  sequence  you  can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+ Numerical pad numbers (press  return  after)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non- standard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Record: The previously recorded key combination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key display will be re-recorded, as described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ew Ke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rase Key: Removes a key combination and its substitu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KEY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EDITH.CFG file contains a number of exampl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Tab:                Shift Left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Left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 a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eftShift UpArrow:    79xUp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 lin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eftShift DownArrow:  79xDown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 line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Backspace:          F8, Shif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' on numerical pad          Bullet + space ('item' 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alog handles fonts and scroll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ont' box lets you  scroll  through  the  available 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ust one if you do don't have a resident GDOS), and sele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its name. The 'Size' box does the same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sizes for  the  currently  selected  font. 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fonts, the closest available size will be  select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ace' box, a short string indicate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scrollbar' radio buttons let you set  the  appearanc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of the window and dialog scrollbars to your p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s... (Alternate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x with 160 character buttons and a cancel option- 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ne of the special characters inserts that character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Reference (ASCII) numbers are shown, as  a  lookup 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the 'Alternative' method  for  special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KEYBOARD CONTR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ER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dialog box. The selection or the whole  text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(If the whole text  is  printed,  a  'Select  All'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.) One- and twocolumn printout are  supported.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orizontal  and  vertical  cells  on  your  printer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(and this is strictly necessary if you are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lumn mode!). The printed  part  is  kept  in  a 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buffer. (I.e. there is no  danger  in  continu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hile the spooler is prin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ne  column  output  literally  dumps  the  tex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two column output uses form feeds between a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nes. Printing ALSO STARTS with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text at a time can be printed. If the last  print 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yet finished, an alert message will ask whether the 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has to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two column output, do not forget to select a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er your printer manual for the  number  of 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; generally, 66 lines or less per page is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st printers have the tab size set to 8. If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own format, you will have to perform an '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' (See 'TEXT' MENU) before you star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r confirmation, the printer output is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FILE'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/close texts, Communication with fil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AD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... (Control 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OPENING A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s the current text as  last  saved/loaded,  afte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text file to insert into your text. The fil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the text block  buffer.  (See  THE  TEXT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VE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(Control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text under its current name. The status  of 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t to 'Unchang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text under a different  name  (File  Selector)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text, Edith gives the choice to take the old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ame a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ll open files. This is useful when Edith is in use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, since then there  is   no   'Quit'   function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aves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Buff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block buffer  to  a  file.  (See  THE  TEXT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NDOW GROUP- more elaborated in the desktop menu 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(Control 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e window closer. If the text has  been 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ert box will come up offering SAVE, SAVE AS, ABANDO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ll  windows.  This  is  an  alternative  for  the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that  is  only  available  if  Edith  is  run 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EDIT' MENU Basic text edit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TION GROUP, See THE TEXT SELECTION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(Control X, 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selected text fragments. The text block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(Control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selected fragments into the block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(Control V, In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contents of the block buffer into the text,  as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ous fragment. The inserted fragment will be mark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DO function to  work,  this  selection  has  to  be 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(Control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contents of the block buffer into the text, but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t a time, left aligned.  Example  of  an  applic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ing two text columns next to each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LECTION/BUFFER GROUP, See THE TEXT SELECTION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ll (Control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entire text, as one contiguous fra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 Selection (Control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s the selection (exactly the text  parts  that  we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ecome marked.) Has the same effect as  Select  All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resen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Selection (Alternate E,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lection  and  position  stack  are  cleared.  (See 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buffers (Alternate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ond deep buried text  buffer  is  provided,  and 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by this function, that exchanges the foregrou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uffers. The deep  buffer  can  be  clear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ialog. (See 'EDITH' MENU,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SITION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Position (Alternate P, 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the text position on the  position  stack.  The 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on the stack are displayed on the  scroll  bar  as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Position (Control P, Shift 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last pushed text position. The stack is  circ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popped positions are not erased. To  clear  the 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lternate E or F10. ('EDIT' MENU, Clear Sel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TEXT' MENU Text parameters and mani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ARCH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... (Control F, Control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/search and replace operations share  a  dialog 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x contains a switch to  choose  between  the  oper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F comes up in search mode, Control R comes up in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la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variants of search/replace action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arch once: search is either up or down;  if  noth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search direction is automatically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arch all: all occurences of the target string ar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lected), provided that there are less than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  selection    fragments    (See   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 once: as search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 some: for every target  found  you  are  ask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 all: all occurences of the target str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. All replaced strings are marked,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earch type can begin at the cursor, or  the  beginn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. A switch for case sensitivity is also  provid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target and replacement string two lines are  provi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concatenated (so there is no need to fill  up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entirely before using the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witch is also provided for non- case sensitive search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nly case sensitive search actions can be undone. (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to changes in later vers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next (Control G, Control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s the last  search/replace  operation.  This  only 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in the search/replace once case. Note that  alth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ntry repeats the last action, control G forces  a 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rol T forces a REPLACE action. This makes weird 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'search first replace next'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NIPULATION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text lines that are fully covered  by  the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abstop left, whe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text lines that are fully covered  by  the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abstop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all occurring tab characters (ASCII 9) i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lines by sequences of spaces (according to the  tab 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t in the ru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abs (Econom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  sequences   of   two   or   more   spaces   by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where possible. With a  monospaced  font  and 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white space, there is no visual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any tab or space characters at the end of  a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moved. This gives the operation an 'economy' flav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abs either works  on  whole  lines  or  just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ation of each line. This is set in the 'Text  Paramet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; by setting 'Indentation Only'  you  prevent  inter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haracters from being transformed into  tabs,  which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leasant consequences for formatt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/Wrap Li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'CHANGE  LINE  LENGTH'  dialog.  You  can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wrapping the lines and cutting them off, both at 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al column. The main purpose of this feature is  i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examine binaris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AMETER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Paramet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PARAMETERS dialog concerns text conventions.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 tabs  as  SPACES  or  CLOCKS  (a  'clock'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ymbol an ST writes for ASCII 9, or T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nerate TABS or SPACES when the tab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the tab length. A tab length  can  be  entered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t only if the box on the left is t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since irregular tab distributions are just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 the  'tab  size'  is  not  at  all  a 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of the text. Thus, all the tab stops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tab size are saved to the parame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 indent on/off. If in on position, at  each  new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turn key) Edith copies the part of the  previous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egins with spaces or tabs. This is a useful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the file save format. This can be set  to  UNIX  (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 with a single ASCII 10, newline character) or 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ne ends with a CR/LF, ASCII 13 then 10).  TOS 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SDOS 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wordbreak on/off. This is also done by  the  F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If the autobreak function is on, Edith will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you type, whenever by  your  text  insertion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exceeds 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ght align on/off. If on, the wordbreak function 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in your text in order to neatly align your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e setting for Compress Tabs. (See TEXT  menu, 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Paragraph (Control B, 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 text  formatting.  More  powerful  than  the 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break, this function normally formats one  paragraph,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rom the cursor until an empty line or the end of the 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format more than that, or  limited  text  p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the text parts to be formatted and the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some  trouble  if  you  link  your  para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blank lines (using an indentation.) In that  case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select each of your  paragraphs  together 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election  and   then   use   the   Format  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will then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Edith respects existing text indentations where 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a TAB character appears on a line, everything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is  character  remains  unaffected  by  the  word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is to achieve  a  reasonable  performanc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- column text diagrams (an  example  of  which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, for example, in the chapter KEYBOARD CONTR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ERT is ticked, typed text will be insert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VERWRITE is ticked, typed text will be written  o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text. (Except at the end of lines.) The insert key aband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function of 'PASTE' (See 'EDIT' MENU, PASTE) which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by Control V. Instead, it  INSERTS  a  space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mode can only be used with monospaced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de range of key functions is provided. Some of the key  codes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ppear in the drop down menus. Note that Edith keycodes  work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h window is on top.  Just  as  well,  the  main 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s do NOT work when an Edith window is on top, unless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vides message passing services (See GEMI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key is listed, together with key and menu altern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)','}',']'       Close bracket and search  opening  bracket.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while,  the  cursor  will  mark  the 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,  or  the  point  where  the  bracke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nsistent. In the latter case  Edith  will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bell sound. (As is often  set  in  the 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V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Numpad [0-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on  PC  keyboards,  you  can  enter 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by its  ascii   code.   Hold   dow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key, type the decimal ascii cod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, and release Alter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'Numpad ('  Search the left enclosing parenthesis '(','{','[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'Numpad )'  Search the right enclosing parenthesis ')','}',']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A         About Edith, EDITH and desktop DESK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         Copy selection,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D         Dump selection,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F         Search..., 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G         Search next, 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         Invert selection,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J         Join two text lines. One space  character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between the two  lines.  Any  space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linked next line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         Goto line. Enter line number in dialog box.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saved on position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N         Select all,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         Open new text, FILE and desktop FIL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P         Pop text position, EDIT menu, F9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Q         Quit, desktop FILE menu. Closes  all  texts 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orks when Edith is used a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R         Search and replace, 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S         Save text,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         Replace next, 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U         Close window. If changed since load or last sav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alert box pop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V         Paste,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W         Shuffle windows, desktop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X         Cut,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Y/Z       Delete line, F8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B       Swap blocks,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D       Delete lines. Enter number of lines to delete 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nto buffer) in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E       Clear selection, buffer and  position  stack,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F       Full top window, desktop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P       Push text position, EDIT menu, Shift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S       Special characters, EDITH menu, F6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I       Iconize top window. This means that the  window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n the lower right corner of the screen, 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size  (that  is,  only  the  mover  ba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). It still consumes one  AES  window 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anywhere on an iconized window ope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W       Gather windows, desktop  FILE  menu.  Shuffles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h windows under the  current  top  wind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get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Y/Z     Copy lines. A dialog box lets you enter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hich will be selected and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Block start. Generates a single fragment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at the pres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  Block end. Generates a  single  fragment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 at the pres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  Auto inden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   Format Paragraph, TEXT menu, Control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     Auto Wordbreak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      Special characters, EDITH menu, Alternate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     Search again, TEXT menu, Control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     Dele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      Pop text position, EDIT menu, Control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9          Push text position, EDIT menu, Alternate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  Clear selection, block  and  position  stack,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Alternate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Shows key combinations that are not in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             Undo the last action, if sensible.  (See  THE 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of the powerful features of Edith. Undo is  provide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ext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         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text          On one line; the whole line is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line              Not if an indentation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selection        Unless a not left aligned multiple block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line          As a special case of 'Cut selec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and Replace   Only in case sensi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UNDO actions depend on the text selection or text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he selection or buffer  contents  UNDO  will  in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be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h remembers whether the changes you  are  making  are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text. If so, the UNDO function will  also  chang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tatus back to 'Unchanged', which is visible in the upper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text window (See TEXT WINDOWS). Also, Edith  recogn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actions, i.e. if you load a text, change a  line,  chang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manually, and then close the window, it  will  recognize  i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 and close the window without any furth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VE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to keep in mi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TEXT BLOCKS. Creating large numerical  arrays  in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is very easy when you can produce vertical colum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ly brackets or commas by the touch of on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STACK. While writing somewhere in a  text,  it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that you remember something you  should  add 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. The natural thing to do is press Alternate P,  go 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your changes,  ask  yourself  'What  was  I  doing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?', fail to remember what you were doing, in total desp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Control P and simply continue y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TEXT BUFFER. A peace of text you want to remove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directly use again is pretty  safe  in  the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uffer. (See EDIT MENU, SWAP BUFF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DEFINED KEY MACROS Shift Control Arrow Up/Down can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moothly scroll through  a  text  using  the  keyboard: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Control LeftShift Alternate breaks  the  key 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Learn the following trick: Push down Control and 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fingers while holding your thumb on the Alterna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 cursor down Edith starts walking down. When you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p scrolling, simply press alternate with your  pos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OPORTIONAL DISPLAY MODE you might have the impression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'jumps over a tabulator'. This is OK. It happens 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many thin characters ('i', 'l'); the  number  of 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ir width, determines which tab i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haracter occurs that is NOT in the selected character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ppear as a question mark, and the rest of the  text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displayed properly. (Garbage; this is because of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of the VDI functions v_gtext and vqt_ex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AXIMUM LINE LENGTH. Although the maximum accepted length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bounded, there is a maximum visible column; in addition,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ctions are limited to this maximum visible line length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SPECIFIC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EXT MANIPULATIONS as found in the  'manipulation  group'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xt' menu, work at the maximum line length as specifi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NUMERICAL SPECIFICATIONS. All these  functions  will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of cutting the line length down to the 'maximum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NDO actions involving lines that are longer than the visi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are generally not  supported  (subject  to  chang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h supports  parts  of  the  GEMINI  protocol.  In  practice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possible: install an Edith icon on the  GEMINI 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icon opens Edith; dragging icons to  the  Edith 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those files as texts. Dragging a folder on it  opens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 with folder. Dragging items onto a text window  inser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s as text blocks. Dragging an icon onto the Edith control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a new text. The exchange protocol for unused keys is 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wo directions. (One of which is used depending of  whether  Ed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 as application or   accessory).   On   the   other  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STATUS, PROTOKOLL and SETSTATUS things are NOT used.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herefore not recognize Edith as a  program  that  accepts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 text from the  Mupfel  console  window  use  OPEN.TTP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. NUMERICAL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pecifications are independent of the overall de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h and are thus subject to changes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exts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(visible) line length.......................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upported line length.................unb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lines per text..................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useable number of fonts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sizes supported per font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ext positions on stack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ext blocks in selection, per text.....99/100  (1)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key macros.........................16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length of macro key sequence.................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ab markers...............................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100 selections only after use of 'Invert Selec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se values will be unbounded in the commercial  version  'Ed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