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WIN WW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arwick Allison (warwick@cs.uq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OSWIN v1.4, extensions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EM RUN         = Run 1 GEM program from within TO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 SELECT        = X Window System Xterm-style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UTO RAISE      = Windows are TOPPED when point-to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ITIAL REDRAW  = Screen redraw don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M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TOS and TOSWIN programs are modified so that 1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invoked from within TOSWIN when running as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useful to users running MiNT from the desk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WIN as the 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a GEM program from within a TOSWIN window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tos -g someprog.prg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ke a TOS program in a window from within a TOSWIN window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tos someprog.tos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ften useful, for example if you are developing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nt to run it, or if you use a GEM program for dis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ng the TOS files you are developing (eg. DVI_W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LaTeX DVI output, running a RSC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Term cut &amp; paste technique is very quick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and drag to highlight a region (as normal TOS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uble-click to select a whole "word"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iple-click to select a who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ight-click to paste last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a "word" is hard-wired to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equence of alphanumeric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"/", ".", "_", or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sequence of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sequence of all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 example, "warwick@cs.uq.oz.au" could be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uble-click, as could "      ", "========", "/mint/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hard-wired definition of "word"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lass function in "util.c"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O 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automatically raised to the top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m (provided Point to Type is also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other feature that can often be config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, I find it a pain in the neck under X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useful in TOSWIN because under GEM, you cannot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uble-click on a window (ie. do all that cut&amp;past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it is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ITIAL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TOSWIN from the desktop, the MiNT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nded File System messages mess up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merely does a screen redraw when TOSWIN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