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WIN: a background program accessory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R. Smith (eric.smith@uw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SWIN is copyright 1992 Eric R. Smit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is a simple accessory that gives an easy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s in the background of a GEM session. Selecting thi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window with a scrapbook icon and a menu bar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rop down menus; to open a window, select "Open Std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pen Alt Window" from the "File" menu. This will pop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; use this box to select the program you want to ru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should *not* be a GEM program; you already have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you wouldn't be able to get to the accessory. GE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orribly confused if there are two programs making G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TOSWIN window has the effect of closing the access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indows are hidden. They will all re-appear when "TOS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gain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y other window kills all the programs running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SWIN may also be run as an ordinary program;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extension from '.acc' to '.p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standard size (i.e. the same size as the line A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different size window. The size defaults to 80x5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changed with the "Set Alt Window Size..."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configuration file previously saved by Sav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WIN looks for a config file called TOSWIN.CNF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and loads it automaticall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urrent menu settings and position of the scrapboo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. The user is prompted for whether or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keyboard equivalents to be established for any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(except spacebar) may be used as a menu equival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use of standard ASCII codes would be undesirable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SWIN after sending SIGHUP to all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ly selected region in the top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s the contents of the scrapbook into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how data is copied and pasted; for example, whe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 should be sent to applications as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,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, TOSWIN will adjust all windows so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m falls on a byte boundary.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DI output a bit, at least for fixed width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, and a window is opened for which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U file is found, then the application's menu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status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, windows are automatically closed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can send data to them. Otherwise, the string &lt;EXI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to the window and it remains open until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u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grow/shrink boxes appear for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, input is sent to whatever window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ver (so you only have to point at a window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). Otherwise, input always goes to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window contents to be updated more often (after ever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d Window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rows and columns for windows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Std Window" menu option, or which are run via TOS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so changes the line A variabl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standard" size. When specifying a window's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, you may also specify a "scrollback" size. This man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re kept around even after they scroll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may be accessed via the vertical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arrows (or via any keys assigned to the "Gadgets/Scroll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adgets/Scroll Down" menu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t Window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rows and columns for windows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Al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font for new windows. Any GDOS fo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window (this assumes, of course, that you're running GDO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proportional fonts may be used, although they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looking results if used with certain program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Gad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gadgets for new windows. Window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, a title bar (including closer and fuller),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of gadgets including sizer, sliders, arrow,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 Windows may also have a menu bar; if a .MNU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oes with the program being started in the windo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and displayed. If no .MNU is found, no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s TOSWIN about how to set up the environmen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. The default setting (use ARGV, and set TERM, TERM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and COLUMNS) is the one usuall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redraw message to all windows, and re-draw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and "Gadgets" menus are only applicable to the topmo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topmost window is the "TOSWIN" window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y items in these menus cannot be accessed directly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et Menu Keys" option to assign keyboard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more than one TOSWIN window is open on screen,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not the current top one) is brought to the top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ill cycle through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window small and put it "out of the way". Iconifi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ragged around without making them bigger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gain by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haracter typed will be sent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window, regardless of whether the key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dow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number of rows and columns for the top window;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change the appearance on screen (unless the new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cally smaller). It will, however, make more or less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sliders. Changing the window size causes a SIGWIN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nt to the process group runn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font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ad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gadgets (slider, title, etc.) show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clicking on the "full" box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ing finger appears; move this to the loc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window moved,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up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down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left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right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indow may be selected by the usual operation of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and sweeping out a region. Single clicking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elect any text previously selected. Selected tex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. A block of selected text may be dragg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ame) window; when this is done, the effect i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d the selected text at the keyboard while the tar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op. Selected text may also be dragged to the clipboard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to the clipboard. Dragging the clipboard icon to a window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lipboard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be resized, moved, etc. with the normal window gadg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if the control key is held down. To resize a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r box, hold down the control key and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r right hand corner of the window. To "full" the wind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t the upper right hand corner; and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ontrol key and press the left mouse button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Scrolling of a window without scroll bar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Gadg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window sends a SIGHUP signal to the process group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Pressing CTRL-C or CTRL-\ sends a SIGINT or 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process group in the current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window is opened, TOSWIN looks for a file with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as the program being executed, but with a .MNU exten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's extension (e.g. if C:\MINT\TOP.TTP is being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WIN looks for C:\MINT\TOP.MNU). If found, this .MNU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scribed therein is displayed whenever the given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and the "Application Menus" option is set. This allows .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P programs to have a simple menu driven interface provid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MNU file is quite straightforward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(i.e. no leading white space) are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white space represent menu entri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sequence of non-white space characters, or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 marks) is the menu entry itself. The second wor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ich will be sent to the application when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haracters of the string are represented by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which make up their VDI key codes, e.g.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DO key. The final word in the line is a key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nu item; 0000 means no equivalen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entry string begins with a minus sign '-'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 If it consists of nothing but '-' character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to stretch across the full leng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tries hard to make windows look like a regular ST conso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hift key status and scan codes are sent when key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, and the "Standard" window size matches what the line A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a window. All the VT52 escape codes are interpret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y is that ESC-b and ESC-c (set foreground and background color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colors instead of line-A colors; but unlike MW, differen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appear on the screen together. Also, note that only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extensions to the ST's terminal emulation ( (MW)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shared by Allan Pratt's MW window manager as we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</w:t>
        <w:tab/>
        <w:tab/>
        <w:t>Quote next character; the next charact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control character interpreta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ab/>
        <w:t>Set window size; the next text should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representing (in decimal)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the window should have, follow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number of rows the window should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by a carriage retur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onws("\033R132,50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the window to be resized to 132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rows. If either the columns or rows is miss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) then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</w:t>
        <w:tab/>
        <w:tab/>
        <w:t>Set title bar; text up to the nex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laced in the window's title bar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ab/>
        <w:t>Send TERMCAP string. A TERMCAP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s sent just as though the user had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begins with TERMCAP=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</w:t>
        <w:tab/>
        <w:tab/>
        <w:t>Delete the character at the current cursor position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ab/>
        <w:t>Enter insert mode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</w:t>
        <w:tab/>
        <w:tab/>
        <w:t>Leave insert mode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&lt;C&gt;</w:t>
        <w:tab/>
        <w:t>Set cursor flash timer. The next character, &lt;C&gt;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50 ms intervals that should p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flashes, plus 32. (That is, an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* 50 is represented by (' '+n).) If th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i.e. the character &lt;C&gt; is a space) t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&lt;C&gt;</w:t>
        <w:tab/>
        <w:t>Set text effects. The low 5 bits o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&lt;C&gt;) are used to determine which text eff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1: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2: D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4: Sla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8: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10: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&lt;C&gt;</w:t>
        <w:tab/>
        <w:t>Clear text effects. The low 5 bits o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to determine which effects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description of ESC 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will put several variables into the environment of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a new window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=</w:t>
        <w:tab/>
        <w:tab/>
        <w:t>POSIX's way of telling how many lines and colum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</w:t>
        <w:tab/>
        <w:t>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=</w:t>
        <w:tab/>
        <w:t>A complete termcap style descrip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=tw52</w:t>
        <w:tab/>
        <w:t>Goes with the TERMCAP=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andard ARGV= argument passing mechanism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WIN, so ARGV= and arguments are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environment variables, TOSWIN also uses the TIOCS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option on the pseudo-terminal associated with a window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size is changed, a new TIOCSWINSZ call is ma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WINCH signal is sent to the process group runn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h, for example, notices this and updates it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/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alic text isn't always redrawn correctly (it can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 the left by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SWIN doesn't know that bold text can be wid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and so again redraws get messed up (this most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portional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"Copy" and "Paste" menu items should b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ata availabl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OSWIN chokes on 0 width characters in proportional fonts. (Well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choke on them -- but the screen display can get quit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f 0 width characters are show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re should be a program to make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More flexible .MNU files would be nice (e.g.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oggles" menu for top should actually toggle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ys should be provided to check or dis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Launching programs in a TOSW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sample application that can be us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 TOSWIN window, using the pipe that TO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(u:\pipe\tos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tos: a small program that will launch a TOS or 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TOSW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cc -O -mshort -o runtos.prg runtos.c -lg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untos someprog.tos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the desktop, do an "Install Application" on runtos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"document type", use .TOS. Now, double clicking on a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rogram will automatically start it up in a TOSW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unfortunately, it will also cause all TOSWIN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idden -- you'll have to select "TOS programs" from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enu to get them ba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ee above. Also, it would be nice to have a "runttp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at would prompt for .TTP arguments. This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exercise for the interes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runtos" was written by Eric R. Smith and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nim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_stksize = 2*10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G: shouldn't have a fixed siz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where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argv[1])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, put the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here++ = Dgetdrv() +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here++ = ':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etpath(wher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*where) *where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where, "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xt, put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where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nally, put th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2; argv[i]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at(where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at(where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Fopen("U:\\PIPE\\TOSRUN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d &lt; 0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strlen(buf)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write(fd, r, buf) !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