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rzeichnis aller vorhandenen Tre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erden kaum mehr, hat denn keiner einen exotischen Drucker und verwendet TeX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reiber mit "*" sind nicht von mir compiliert; ich werde eing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hlermeldungen nur weiterlei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Treiber mit "+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keinen mehrteiligen Dr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mentation der Druckerschnittstelle (3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zeile jetz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are-mem-file -offset -xy weite hoehe h-dpi v-dpi (file) (-"optionen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t share-mem-file entweder: Datei mit Speicher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         oder: Zahl, die einer Speicheradresse entspr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t x='1', wenn nur ein T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x='0' fr einen beliebigen Teil (mehrteil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x='2' fr den letzten Teil (mehrteil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t y='l', wenn Querdruck (landscape), sonst '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gem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   % Druck in komprimierte IMG-Datei (mu explizit angegeben wer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CP % Ausgabe der Seite auf Gert 21 durch vrt_cpfrm(). We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er Schrott herauskommen soll, mu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stim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Geht nur mit Speedo- und NVDI Treibern (min. ab 3.01 evt. e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als Option kann eine andere Gerteadresse angegeb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L5-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      % Druckerkern fr PCL 5 bis 1200d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_OLD  % Anpassung fr uralt LaserJet II ohne Level-2-Kompression un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allzu kompatible Drucker (langsamer, da mehr Daten zu bertrag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Nadel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Q850*  % Anpassung an andere durch ndern der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-Nadeldrucker (ESC/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z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216</w:t>
        <w:tab/>
        <w:t>144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240</w:t>
        <w:tab/>
        <w:t>120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9  % Fr alle 9-Nadeldrucker und Endlospap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(Lnge in DVI angeb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Andere Weite als A4 muss im Drucker definiert werd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 der inkompatiblen Tintensprit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ieso inkompatibel? Jeder hat eine Extranorm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J200*     % Andere durch Anpassen der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ylus 800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USDRUCK IN MEHREREN TEILEN IST AUF DEM SLM NICHT MOeGLI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(Ausnahme: SLM300, nur 300 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00</w:t>
        <w:tab/>
        <w:t>150</w:t>
        <w:tab/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M+    % Ausdruck auf Laserdrucker, ohne Diabolo-Emulator, braucht 1MB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Speicher ("kein Seitenpuffer" an und evt. feste 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vor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300+ % Seite direkt ausgeben; Geht nur, wenn Seite im ST-RAM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Rnder: links 0.2in, oben 0.3in, Weite 8in, Hoehe 11.6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Also fr ST's, STE's und Falcons mit wenig Speic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Vorteil: schnell und kl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dere Zwecke, auch fr eigene Programme, sind dies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 freigegeben, solange sie unabhngige Programme bleiben!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code ist nur zu diesem Zwecke freigegeb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, den 5.5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93,94,95,96 by m. pristovs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