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103030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Seit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[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]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Dimensionen#des#Geiste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##heute#einen#Computer#im#Schach#schlagen#will#mu�##schon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er#Schachspieler#sein.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n##kann##man#heute#eine#gewisse##Intelligenz##nicht##meh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prechen.##Freilich##ist##diese##Intelligenz##noch##auf##wenig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zialgebiete#beschr�nkt.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e  Computerarchitekturen  sollen  nun  dem  Computer  zu 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herer Intelligenz verhelfen.  Diese Computerarchitekturen 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 Zellstruktur  des menschlichen  Gehirns  nachempfunden, 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nt sie daher auch neuronale Netze (Neuron = Nervenzel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teckt nun dahinter? Was ist heute schon realisiert. Was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sentlichen  Unterschiede zu den heute  erh�ltlichen  H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n.##Was#sind#die#philosophischen Konsequenzen,#die#dar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#werden#m�ssen?##Wie#entstehen#Informationen,#wie#entste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Stoff#aus#dem#die#Tr�ume#sind?##K�nnen#Computer##jemals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s###Bewu�tsein##erlangen##oder##ist##der###Denkansatz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ker##nicht#doch#zu#mechanistisch?##Argumente#und##Ge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#hierzu#wollen#wir#diskutieren.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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Wie##entsteht##eine##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Mit#Ausnahme#unserer#Gef�hle#besteht#der#Inhalt#unserer##Gedan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##Informationen.##Diese##Informationen#lassen#sich##heute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#Computer#speichern.##Auch#die#zur#Verarbeitung#dieser#Da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e#Logik#l��t#sich#als#Computerprogramm##darstellen.##W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das#m�glich?#Sind#Informationen#nicht#immaterieller#Natur?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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Manche##kennen#vielleicht#die#Funktionsweise##jener##Geldsorti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n,##die#bei#manchen#Kaufhauskassen#stehen.##Das#Geld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einen##Trichter##geworfen,##in##dem##sich##eine##Scheibe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isrunden##L�chern#dreht.##Die#Geldst�cke#fallen#dann##in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#angebrachte#Rille,##in#der#der#Reihe#nach#mehrere#Schlitz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racht#sind.##Zuerst#der#Schlitz#f�r#das#kleinste##Geldst�ck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##f�r##das#n�chst##gr��ere##u.s.w.##Komplizierter##aufgebau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n#enthalten#zus�tzlich#noch#eine#Sortierung#nach#Gew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##wird#nat�rlich#jeder#sagen:##Das#ist#ein##rein##mechanisc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ang,#der#nichts#mit#Informationsverarbeitung#zu#tun#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rachten#wir#nun#einen#hochmodernen#Sortierautomaten,##bei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Gr��e#und#das#Gewicht#des#Geldst�cks#in##ein##elektronisch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#umgesetzt#werden.#Dieses#Signal#wird#nun#zur#Steuerung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n##eingesetzt.##Wenn##nur#die##5##Markst�cke##aussorti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#sollen,##so#gen�gt#es,#da�#der#Automat#feststellt,##es#war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5#Markst�ck#oder#es#war#kein#5#Markst�ck.#Es#gen�gt#also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Ja/Nein#Entscheidung#oder#in#der#Fachsprache#der#Informatiker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##um#die#Information#darzustellen.#Bit,#die#Abk�rzung#f�r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che#"binary#digit"#(Bin�rzahl),#hat#per#Konvention#den#W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0#oder#1.##Der#Wert#selbst#ist#unwesentlich.##Wesentlich#ist##n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#Bedeutung#sp�ter#diesem#Wert#zugewiesen#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##ist##nun#der#Unterschied#zu#dem#rein##mechanischen##Sorti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utomaten.#Bei#dem#zuerst#betrachteten#mechanischen#Automaten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noch#ein#rein#gesetzm��iger#leicht#zu#durchschauender#Vorgang.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##zweiten##Automaten#l�st#der#Einwurf##des##Geldst�cks#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n##Vorgang##aus,##der##erst#einmal##zur##Erzeugung##e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#f�hrt.#Der#Automat#interpretiert#also#den#Gegenstand,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##angeboten#wird,##und#erzeugt#ein#Signal,##dem#dann##bei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#Verarbeitung#des#Signals#eine#bestimmte##Bedeutung,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,##zugemessen#wird.##Dieser#Wert#dient#dann#zur#Steuerung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n.##Wir##haben##hier#also##zwei##Interpretationsvorg�ng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##wird##der##Automat##durch##den##Einwurf##des###Geldst�c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##und##zur##Abgabe#eines##Signals##veranla�t,##und##d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##die##Bewertung#des#Signals#und#seine#Umsetzung##in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on.##Der##Gegenstand#ist#vom#Automaten#erst#einmal#durch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##einen#Wert,#ersetzt#worden.#Obwohl#der#Automat#�ber#k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s#Bewu�tsein#verf�gt,##findet#hier#doch#eine##Inform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ung##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Voraussetzungen#f�r#diese#Wechselspiel#der#Kr�fte#liegen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Eigenschaften#der#Materie##begr�ndet.##Materie,##gleichg�lt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#sie#geformt#ist,##besitzt#die#Eigenschaft#diffus#einstr�me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##zu##ver�ndern##und#f�r##eine##Eigenbewegung##zu##nutz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e##besitzt##also##die##Eigenschaft##eines##Schalters.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zahl##unterschiedlicher#Schalter#aneinander##gereiht##erge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Bewertungssystem#mit#eigenen#Eigenschaften.#Jedes#Bewertung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##interpretiert#Signale#aus#der#Umwelt#in#der##ihm##eige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Information#ergibt#sich#aus#der##Zuordnungverschrift,#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##von#Ja/Nein#Entscheidungen,##die#im##Interpretationssyst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##werden#und#schlie�lich#in#eine#Aktion#umgesetzt##wer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##bei##dem##Interpretationsvorgang##geschieht,#kann###belieb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#sein,##dies#ist#nicht#mehr#nur#vom#angeboteten#Gegenst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,##sondern#in#erster#Linie#vom#Interpretationssystem.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system#ist#sozusagen#eine#black#box#(eine#schwarz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te)##in##der#ein#hochkomplexer#Vorgang#ablaufen#kann#oder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#simpler.#Das#Ergebnis#kann#das#gleiche#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Ganze#l�uft#ab#wie#ein#Rechenvorgang,##der#ebenfalls#durch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##gestaltet##sein##kann#und##trotzdem##zum##sel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##f�hrt.##Ein##Beispiel#hierf�r##ist##die##Multiplik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er##Zahlen.##Wir#multiplizieren#zwei#Zahlen,##so#wie##in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#Beispiel#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123#*#2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2829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alten#�gypter#multiplizierten#zwei#Zahlen#auf#folgende#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123##*##23######Rechts#fortgesetzte#Halbierung,#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246#####11######fortgesetzte#Verdopplung.#Wegstreichen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492######5######Summanden#links,#wenn#rechts#die#Halbier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984###2######aufgeht.#Quelle:#Algorithmen,#Struktu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1968######1#######################Maschinen,#Prof.#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----######################naturwissenschaftliche#Rundschau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2829######################Heft#2#/#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##was##bewegt##sich##eigentlich##in##dieser##black##box.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tand#ist#nur#durch#bewegte#Elektronen#ersetzt#worden.#Genau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chtet,#ist##es##immer#noch#ein##rein##mechanischer##Vorgang.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chtet##man##bei#dem#mechanischen#Sortierautomaten##das#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ende##Geldst�ck##selbst#als#Signal#und#die##Vorrichtung##z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ren#als#Interpretationssystem,##so#haben#wir#auch#hier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verarbeitung.###Es###h�ngt##also##nur###von###unser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chtungsweise#ab,#ob#es#sich#um#eine#Informationsverarbeit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#oder#um#einen#rein#mechanischen#Vorgang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Interpretationssystem#ist#nur#das#Wegenetz#f�r##das##Signal.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#handelt#es#sich#hierbei#nicht#immer#um#ein#starres##Wegenetz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#um#Schleusen,#die#in#Abh�ngigkeit#von#der#Signalfolge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#jeweils#letzen#Zustand#des#Interpretationssystems#mal##ge�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##und#mal#geschlossen#werden.##Ein#Signal#kann#also##auch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system#ver�ndern.##Es#kann#die#Struktur#des#I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ationssystems#ver�ndern.##Auf#diese#Weise#manifestieren##sic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e#(Wissen)#in#der#Struktur#des#Interpretations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##wird##das#Signal##durch##das##Interpretationssyst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ert.##Die##Art##des##Signals##und##der##augenblickli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###des##Interpretationssystems##bestimmen##den###Weg#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dlich##auch#das#Ziel,##das#Ergebnis#oder#die##Aktion.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#ist#wie#ein#Sonnenstrahl,#der,#wenn#er#auf#das#Blatt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nze#trifft,#dort#zu#einer#Photosynthese#f�hrt,#wenn#er#jedo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#einem#Gegenstand#reflektiert#wird#und#das##menschliche##Au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,##dient#er#uns#zum#Erkennen#unserer#Umwelt.##Die#winzi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##eines#Sonnenstrahls#reicht#aus,##um#in#uns#eine##Ket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ktion##auszul�sen.###Sie##reicht##deshalb##aus,##weil##unser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us##durch#die#aufgenommene#Nahrung#�ber##eine##stattli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ergie##verf�gt,##die#nun#in#Bewegung#umgesetzt##wird#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ie#Sinn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Interpretationssystem#ist#es#auch,##das#der#Signalfolge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#Bedeutung#zuweist,##einen#Sinn#verleiht.#Nehmen#wir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folge#einen#Satz,##so#ist#die#Interpretation#dieses#Satze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Sinnzuweisung##f�r##diesen##Satz.##Eine##Sinnzuweisung,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aus#unterschiedlich#ausfallen#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Nehmen#wir#die#Formel#x*x#+#y*y#=#r*r##.#Jemand,#der#auf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chule#ein#wenig#Mathematik#gelernt#hat,##erkennt#die#Form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ls#die#Formel#f�r#einen#Kreis#mit#dem#Radius#r.##Ein##Kind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as#eben#Schreiben#und#Lesen#gelernt#hat,##wird#diese#Form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bereits##anders##lesen.##Er#wird#sie#als#x#Stern#x##Kreuz##y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tern##y#Doppelstrich#r#Stern#r#lesen.##Ein#Analphabet#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as#geschriebene#vielleicht#als#magisches#Symbol##betrach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oder##als#sinnloses#Gekritzel,##dem#er##keinerlei##Bedeut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zuweisen#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spezifische#Sinnzuweisung#ist#also#abh�ngig#vom#gespeicher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##des##Individuums,##also##abh�ngig#von##der##Struktur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ums,#der#Beschaffenheit#des#Individuums,#wie#oben#berei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eigt#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innzuweisung#ist#nicht#gleich#Bewu�tsei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ignale#w�rden#einem#Bewertungssystem#erst#dann#als#Sinnzuweis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u�t#werden,##wenn#es#daran#gehen#k�nnte,##die#aus#den##eige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ungen##resultierenden#Signale#r�ckblickend#zu##bewerten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es#daraus#die#Schlu�folgerung#ziehen#k�nnte,##da�##es#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bei##um##eine##Eigenleistung##gehandelt##hat.##Die##minima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en##f�r##eine##Maschine##mit##Bewu�tsein##sind#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�chtnis#in#dem#alles#gespeichert#werden#kann,##was#um#und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#was#in#der#Maschine#vorgeht,##und#ein#Bewertungssystem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###r�ckblickend##diese##Vorg�nge##bewertet,###daraus###Schlu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ungen##zieht###und##sie##somit##bewu�t##macht.###Bewu�ts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t##sozusagen##aus##einem##R�ckkopplungsproze�.##Das##We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t##sich#selbst#als#Ursache#im#Gesamtsystem##und##kalkuli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#Eigenbewegung#mit#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ie#F�higkeit#zu#unterscheiden###-###das#Urteil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etrachten##wir#noch#einmal#den##Geldsortierautomaten.##Wen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#den#angebotenen#Gegenstand#annimmt,#nimmt#er#ihn#entwe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#Geldst�ck#an#oder#er#weist#ihn#ab,##je#nachdem,##welche#Fol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Ja#/#Nein#Entscheidungen#im#Automaten#abgelaufen#ist.#Um#a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st�cke##richtig##unterscheiden#zu#k�nnen##ist,##eine##gewis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anzahl#von#Ja/Nein#Entscheidungen#erforderlich.##Wenn#je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Ja/Nein##Entscheidung#tats�chlich#von#einer##spezifischen##Ei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##des#Geldst�cks##abh�ngt##(z.##B.##Gewicht,##Gr��e,##Form,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erung##u.##s.##w.),##dann##steigt##das##Urteilsverm�gen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n##mit#der#Zahl#der#Ja/Nein##Entscheidungen.##Andernfal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##der#Interpretationsproze�#verk�rzt#werden,##ohne##da�##d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irkungen##auf#die#Leistungsf�higkeit#des#Automaten##hat.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proze�#enth�lt#in#diesem#Fall#Redunda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##jeder##Ja/Nein##Entscheidung#wird##sozusagen##eine##Klas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##getroffen.##Jede##Meldung#wird#einer##ganz##bestimm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egorie#zu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as#Denken#in#Kategori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##das##Denken##in##festen##Kategorien##schon##relativ###einf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t##werden##kann,##findet##man#es##auch##sehr##h�ufig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##Anzeichen#f�r#Entscheidungsprozesse#finden#sich#schon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terien,##die#sich#mit#Flimmerh�rchen#oder#Gei�eln##fortbewe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##Erst##mit##dieser##F�higkeit##wurde##es##auch##notwend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en##zu##entwickeln,##die##sicherstellen,##da�##sich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ium##nicht##in##eine##lebensbedrohliche##Situation###be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es#sich#trotzdem#auf#sein#Verderben#zubewegt,##dann#ist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##dieses#Wesens#beendet.##Es#f�llt#dem##Selektionsproze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##Opfer.##Selektiert#werden#also#nur#jene#Bakterien,##die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##anvisieren,##das##�berwiegend#der#Arterhaltung##dient#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zumindest#der#Arterhaltung#nicht#engegensteht.#�#06,1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eits##1880,##also#vor#mehr#als#100#Jahren#hatte##der##deuts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N001:00460229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Hier#wird#auch#verst�ndlich,##warum#Pflanzen#kein#Nervensyst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ntwickelt##haben.##Pflanzen#sind#w�hrend#ihres#ganzen##Lebe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ortsfest,##und##bleiben#als#Art#nur#erhalten,##wenn##sie#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optimal##an#den#Standort#anpassen.#�###�Pflanzen#haben#daher##ganz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ndere#�berlebensstrategien#entwickelt.#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Botaniker##Wilhelm##Pfeffer#beobachtet,##da�#Bakterien##sich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##chemischen#Stoffen#anlocken#lassen.##Diese##F�higk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Bakterien,#auf#bestimmte#Stoffe#zuzuschwimmen#beziehungswei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##von##anderen##Stoffen##wegzubewegen##wird##als###Chemotax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t.##Die#Chemotaxis#wurde#zwischen#1880#und#1921#intensiv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ucht,##fiel##dann##aber#fast#in##Vergessenheit.##Erst##19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a�te#sich#der#Forscher#Julius#Adler#erneut#mit#der#Chemotaxi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#fand#heraus,#da�#die#meisten#"anziehenden#Stoffe#,#etwa#Zuck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Aminos�uren,##N�hrstoffcharakter##f�r#die##Bakterien##hab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weisende"##Substanzen##dagegen#sind#meist##sch�dlich##f�r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organismen.##Je#mehr#Stoffe#Adler#untersuchte,##um#so#klar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#ihm#jedoch,#da�#nicht#alle#posetiven#chemotaktischen#Stoff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#die##Bakterien##n�tzlich#und##nicht##alle##negativen##chemo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tischen##Stoffe##sch�dlich##sind.###Adler##fand##heraus,##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###in##der##Bakterienoberfl�che##verankerte###Rezepto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##entscheiden,##ob#ein#Stoff#eine#anziehende##Wirkung##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#nicht.##Bislang#sind#gut#20#verschiedene#Chemosensoren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##Bakterium##Escherichia##Coli##bekannt.##Dieses##Prinzip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eptors,##der#in#der#Zelle#eine#Kettenreaktion##ausl�st,##so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#ein##Signal##abgibt,##gilt#auch#f�r##unsere##Geruchs-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macksner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zeptoren##k�nnen#die#angebotenen#Stoffe#nur#in#zwei##Kategori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eilen.##Nur##bestimmte##Merkmale#einer##Substanz##f�hren##z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�sung#des#Signals.##Substanzen#mit#�hnlichen##Merkmalen,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#hinaus#noch#weitere#Eigenschaften#besitzen#f�hren#genau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##Ausl�sung##des##Signals.##Eine##Analyse,##der##angebotete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z##findet##nicht#statt#und#w�rde#auch#einen##viel##h�h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and#erfordern.##Diese#Art#der#Informationsgewinnung#ist##al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ngl�ufig#l�ckenhaft,#ja#sogar#fehlerh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ie##starre#Zuweisung#zu#bestimmten#Gef�hlen#l��t##vermuten,#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#gesamtes#sensorisches#System,##unsere#Empfindung#f�r#W�rm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te,##Durst,##Hunger,##eine#solche#Zuordnung#zu#Kategorien#is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##als##bei#den#�brigen#Denkvorg�ngen#sind##wir##hier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nf�hig.#�##Vielleicht#ist#das#auch#gut#so,##denn,##was#man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ernen#kann,##kann#man#auch#nicht#verlernen.##W�rden#wir##�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enswichtige#Funktionen#wie#Hunger#oder#Durst#verlernen,##w�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#als#Art#gef�hrdet.##Andererseits#k�nnen#wir#nur,##wenn#uns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schen#Karten#neu#gemischt#werden,##im##Generationenwechsel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##sensorische##F�higkeiten#entwickeln,##und##dies##ist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el,#der#uns#in#einer#zunehmend#technisierten#Welt#zu#schaff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.##So#erkennen#wir#zum#Beispiel#nur#mit#Hilfe#von#Me�ger�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Gef�hrlichkeit##von##Autoabgasen##oder##die###Gef�hrlichk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aktiver#Strahlung.#Hier#wird#auch#deutlich,#da�#Gef�hle#k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r#Ma�stab#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##sind##Gef�hle#im#Laufe#der#Evolution#f�r#uns##zu##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stab##vor#allem#f�r#spezifisch#menschliches#Handeln##gewor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Gewissensentscheidung##oder#die#Heirat#aus#Liebe##sind##zw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##daf�r.##Unser##ganzes#ethisches#Wertsystem##beruht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##gro�en##Teil##auf##dem##gef�hlsm��igen##Grundkonsens.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erhaltungstrieb#begr�ndet#den#Anspruch#auf#Leben.##Aber#w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##dieses##Ph�nomen#des##Selbsterhaltungstriebs,##wie##kom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le##zustan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##Sinne##der##Evolution##ist#es##sicher##von##Vorteil##f�r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ewesen,##wenn#es#das#tun#will,##was#f�r#das#�berleben#der##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ilhaft#ist.##Aber#wie#gelingt#es#den#Lebewesen#diese##Ei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en#zu#erwerb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##neue##Eigenschaften#zustande#kommen#kann#man#am##besten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chen#Reaktionen#beobachten.##Bei#der#Entstehung#neuer#Mo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##entstehen##auch##deren##Eigenschaften.##Meist##ist##es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,##aus#der#sich#die#neue#Eigenschaft#ergibt.##Kettenmo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#sorgen#z.##B.##f�r#die#Dehnbarkeit#einer##Substanz.##Lock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#gar#keine#Verbindungen#zwischen#den#Molek�len#ergeben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z,##die#fl�ssig#oder#gar#ga�f�rmig#ist.##Die#Eigenschaf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#Substanz#lassen#sich#vorhersagen.##Es#sind#Systemwirkung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#spielt#die#Struktur,#die#Dynamik#oder#sonstige#Eigenschaf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Molek�le##eine#Rolle.##Jedes#System#hat#neben##neben##s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chen##Eigenschaften#wie#Gewicht#und#Gr��e#noch##eine##F�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##Eigenschaften.##Je#vielf�ltiger#die#Wechselwirkungen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#System#sind,#um#so#manigfaltiger#sind#die#Eigenschaften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#Man#kann#daher#davon#ausgehen,#da�#in#einem#so#komplex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#wie#unserem#Gehirn,##auch#zahlreiche##Eigenschaften##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##kann##nun#hier#einwenden:##Gef�hle##sind##nicht##materiell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.##Die##Beeinflu�barkeit#unserer#Gef�hlswelt##durch##Psycho#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maka,#durch#k�rpereigene#Hormone#und##durch##Neurotransmit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##aber##eindeutige##Hinweise##auf##die##materiellen##Ursa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er##Gef�hlswelt.##Gef�hle#haben#also#einen#�hnlichen##Stat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#andere#nicht#materielle#Eigenschaften#der#Materie,##etwa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ernung#zwischen#zwei#K�rp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Unser#genetisches#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oren#sind#nicht#nur#unsere#sensorischen#F�higkeiten##(z.##B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Farbsehen)##sondern#auch#eine#ganze#Reihe#von##Reflexen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sweise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t#man#einem#Baby#einen#Finger,#so#klammert#es#sich#daran#fest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icht##man#dem#Baby#�ber#den#Handr�cken,##so#�ffnet##sich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##H�lt#man#die#Handfl�che#an#den#Mund#des#Babys,##so#begin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#zu#saugen.###Mit#der#Zeit#befreit#sich#allerdings#das##her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hsende##Kind##von#seinem#reflexartigen#Verhalten##und##erse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##durch##verstandesm��ige##Kontrolle.##Der##heranwachse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ch##passt##sich#weitgehend#der##Umwelt##an.##Diese##Anpass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fft#auch#zum#Teil#den#sensorischen#Ber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ie#Anpassung#genetischer#Programm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Anpassung##genetisch#festgelegter#Programme##findet##in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##Lebensjahren#statt.##Wenn#Kinder#bis#zu#einem##Alter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##5#Jahren#etwa#wegen#einer#Augenentz�ndung#ein#Auge##l�ng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##verbunden##bekommen,##so#kann#es#passieren,##da�##sich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f�higkeit###auf##diesem##Auge##erheblich###vermindert.#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lle##Erblindung##ist##nervlich##bedingt.###Verbindungen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irn,##die#noch#nicht#gefestigt#sind,##aber#auch#nicht##ben�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##werden#abgebaut.##Ein#sp�terer#Aufbau#ist#dann#oft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#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##solche##kritische##Phase#in#der##das##Sehsystem##unter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##von##Umweltreizen#zur#vollen##Funktionst�chtigkeit##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ft,##gibt#es#auch#bei#anderen#S�ugetieren.##Bei#Katzen##dau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kritische#Phase#ca#drei#Monate#bei#Primaten#etwa#ein#J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lbstorganisatio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#uns#alle#scheint#es#selbstverst�ndlich,#da�#wir#die#die#Di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echt##stehend##sehen#und#nicht#auf#dem##Kopf##stehend.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weise##ist#das#Ergebnis#eines##Selbstorganisationsprozesse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#weitgehend#unbekannt#ist!#Der#Nachweis#wurde#schon#Anfang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50iger##Jahre##von##den##Forschern#Erismann##und##Kohler##a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�t##Insbruck##erbracht.###Sie##setzten##ihren##Proba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enbrillen#auf.##Damit#sahen#sie#nun#erst#einmal#die#Welt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##Kopf##stehen.##Nach##etwa#ein#bis#zwei##Wochen##sahen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en#jedoch#die#Welt#wieder#normal.##Das#Sehzentrum#hatte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##um##180�#gekippt.##Ein#Selbstorganisationsproze�##des##Seh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trums#hatte#dies#bewirkt.##Zu#diesem#Selbstorganisation#kam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#nur#dann,##wenn#sich#die#Versuchspersonen#in#ihrer##Umwe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en###konnten.###Sie##mu�ten##Erfahrungen###sammeln###k�nn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###ist##an##diesem##Selbstorganisationsproze�#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gewichtszentrum##beteiligt.##Es#k�nnte#auch#sein,##da�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zentrum#in#gewisser#Weise#vorstrukturiert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Mit#dem#Partner#kam#die#Sprach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#viele#Individuen#auf#engem#Raum##zusammenleben,##so##bring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#erst#einmal#Nachteile,#denn#die#Nahrung#ist#rasch#aufgezeh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mu�##entweder#kontinuierlich#erzeugt#werden#oder##aus##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##Umkreis##beschafft#werden.##Erst#wenn##diese##Nachte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#Vorteile#ausgeglichen#werden,##k�nnen#sich#soziale#Verb�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n.#Ein#Mittel,#um#diese#Nachteile#auszugleichen,#ist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##Ans�tze#Ans�tze#f�r#eine#Kommunikation#mittels##chemisc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e#finden#sich#schon#bei#Einzellern.##Bestimmte#Schleimpilz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en##sich#bei#Nahrungsmangel#zusammen#und#bilden##eine##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us.#Durch#rythmisches#Zusammenziehen#ihrer#K�rper#bewe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sich#gemeinsam#nach#Art#eines#Wurms#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##im#Ameisenbau#dominiert#die##chemische##Kommunikation.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isenk�nigin##sendet#Duftstoffe#aus,##die#wie##Hormone##wirk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dschafterameisen###legen###eine##Duftspur,###wenn###sie#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rungsquelle#gefunden#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##Schmetterlingsarten#erkennen#ihren#Geschlechtspartner##u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.##an#den#von#den#Weibchen#abgegebenen#Duftmolek�len.##Aber#hi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##sich#auch#schon#die#Grenzen#dieser#Art##von##Nachrich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mittlung.###Ein##leichter##Wind##und##die##Orientierung##ge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ren.#Diese#Art#von#Nachrichten�bermittlung#ist#st�ranf�llig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##Nachteile#sind#die#mangelnde#Zielgenauigkeit#und##Tr�g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#mit#der#sich#das#Signal#ausbreitet.#Trotzdem#gibt#es#auch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em#Organismus#diese#Art#der##Informations�bermittlung,##etwa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der#Form#der#Aussch�ttung#des#Schwangerschaftshormons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interpretationen##sind#durch#die#Evolution#nicht#v�llig##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lossen,##da#die#Evolutionsmechanismen#nur#eine#Ann�herung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Optimum##garantieren,##andererseits#aber##beim##Gene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#stets#auch#Varianten#erzeugt#werden,#die#sich#vom#Optim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#einigen#Arten#kann#es#so#zu#tragischen#Verwechslungen#komm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serwanzen##erkennen##ihre#Beute#-#kleine##Insekten,##die##in'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ser##gefallen#sind#-#an#der#Frequenz#und#an#der#Amplitude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Oberfl�chenwellen#des#Wassers.##Erwachsene#Artgenossen,##die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#dem#Wasser#bewegen,##erzeugen#ein#anderes##Frequenzspektrum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serwanzenlarven##dagegen#erzeugen##Schwimmwellen,##welche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utewellen#recht#�hnlich#sind.##Die#Larven#fallen#daher#manchm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ibalischen####Angriffen###ihrer###�lteren###Artgenossen####z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Opfer#�#04,2##�(Umschau#1979#Heft#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nen##teilen#ihren#Artgenossen#Futterquellen#entweder#in##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tanz,##einem#Sicheltanz#oder#in#einem#sogenannten##Schw�nz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z#mit.##Diese#Art#der#Kommunikation#ist#genetisch##festgeleg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ist#jedoch#keineswegs#bei#allen#Bienen#exakt#gleich.#Karl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sch,##der#die#Bienensprache#entdeckte,##fand#heraus,##da�#zw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enarten,#die#�sterreichische#und#die#italienische#Biene#(ap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ifera##carnica##und##apis#mellifera##linguistica)##sich##zwa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uzen#lassen#und#friedlich#zusammenleben#k�nnen,##da�#sie##a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#Dialekte#sprechen.##Die#italienische#Biene#verwend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Schw�nzeltanz#zur#Angabe#von#Entfernungen#�ber#40#Meter.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erreichische#Biene#verwendet#dagegen#das#selbe#Signal#f�r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ernung##von#mindestens#90#Metern.##Bei#Kreuzungen#der##bei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enarten##wird##entweder##die#italienische##Sprache##oder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erreichische#verer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gel#warnen#ihre#Artgenossen#durch#spezielle#Laute#vor##Fein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##Laute#dienen#der#Partnersuche.##Zu#ihrem##Repertoire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#geh�ren#auch#Gesten.#Ein#Repertoire,#das#zum#gro�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##angeboren##ist,##aber##auch##zum##Teil##erlernt##wird.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igkeit###Laute##nachzuahmen,###findet##sich##bekanntlich#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geien#und#Kanarienv�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en##bilden##auch#die##Grundlage##unserer##Kommunikation.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,##der##ohne#jede#K�rperbewegung##spricht,##erscheint##u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erhaft,#unberechenbar#und#gef�h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##alle##Kulturgrenzen##hinweg#wird#Lachen##als##Ausdruck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ude#betrachtet.#Solche#Verhaltensweisen#sind#angeb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##komplexer##der#Organismus,##desto##zahlreicher##seine##Ei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impansen##k�nnen#sogar#Symbole#einfachen#zu##S�tzen##zusam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ie#Synchronisation#der#Sprach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##taucht##ja#immer#wieder#die#Frage#auf,##wie##innerhalb#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#eine#einheitliche#Sprache#entstehen#kann.##Gut##beobach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##sich##dies##an##Worten,##die##erst##in##diesem##Jahrhund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anden##sind.##Das#Wort#"Radio"#gibt#es#erst#seit#Anfang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20iger##Jahre#unseres#Jahrhunderts.##Es#hat#sich##in##Deutschl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##Synonyme#wie#Detektor#oder#Audion#-#so#hie�en##die##ers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-Empf�nger#-#durchgesetzt.##Hierbei#spielte#der#Handel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ende#Rolle.##Die#Produkte#wurden#unter#bestimmten##Na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oten##und#Namen,##die#sich#gut#aussprechen##lie�en,##setz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N002:00050417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Dumme#Tiere#mag#mancher#sagen.##Aber#wer#sich#einmal#�berleg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ie##Rassismus#und#Krieg#zustande##kommen,##der##erkennt,##w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ierisch#das#Verhalten#mancher#unserer#Artgenossen#is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ich#durch.##Kam#eine#Neuentwicklung#auf#den#Markt,##so#wurde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##sie#auch#neu#benannt.##Aus#dem#alten#Radioempf�nger##wur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#die#HIFI-Steroan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Unsere#Ner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#Urbeginn#geh�rt#zum#menschlichen#Denken#das#Nachdenken##�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Denken#und#seine#R�ckverbundenheit#zum#Organismus.##Und##do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#das##Korrelat#zwischen#Denken#und#Gehirn#erst##relativ##sp�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deckt#worden:##"Ist#es#das#Blut,##mit#dem#wir#denken,#oder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ft#oder#das#Feuer?",##fragte#Alkamaion#von#Kroton#(etwa#500##v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.)#und#antwortete:#"Solange#das#Gehirn#unversehrt#ist,#sol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#auch#der#Mensch#seinen#Verstand#...##Daher#behaupte#ich,#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das#Gehirn#ist,##das#den#Verstand#sprechen#l��t."(Quelle:##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#10/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r�mische#Arzt#Arzt#Galenus#lehrte#im#zweiten#Jahrhundert#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us,##da�#das#Gehirn#die#Bewegungen#und#die#Empfindungen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chen##steuert,###indem##es##einen##"Pneuma"##genannten##Sto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,###der##sich##in##unsichtbaren##Kan�len##in##den###Nerv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t.(Spektrum#der#Wissenschaft,#"Gehirn#und#Nervensyst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gesellschaftlichen#Kr�fte#zur#systematischen#Erforschung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irns#wurden#aber#erst#frei,#als#die#Kirchen#im#19.#Jahrhund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##Glaubw�rdigkeit##allm�hlich#einb��ten#und#die##Erfolge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##technischen#Gebieten#zur#Entwicklung##feinf�hli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�instrumenten#f�hrte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Einige#technische#Leistungsdaten#des#Nerven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Nervenleitgeschwindigkeit#beim#Axon#des#Tintenfisches#betr�gt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##25##m/sec.##Die##Wirbeltiere#haben#das##Problem##der##ras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leitung##von##Nervensignalen#besser##gel�st.##Sie##besitz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enfasern,##die##von#einer#Markscheide##(Myelinh�lle)##umge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#Diese#H�lle#weist#in#Abst�nden#von#ein#bis#zwei#Millimet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n�rungen##(Ranviersche#Schn�rringe)#auf,##und##die##Nerv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#"springen"#von#einem#Ring#zum#n�chsten.##Auf#diese##Wei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en#Leitungsgeschwindigkeiten#bis#zu#ca#100#m/sec.#Ohne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linh�lle##m��te#eine#Nervenfaser#25-mal#so#dick##sei,##um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onspotential##mit##gleicher#Geschwindigkeit##zu##leiten.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zleitung#ist#nicht#f�r#alle#Nervenbahnen#gleich#hoch,##sond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##zwischen#1#m/sec#und#ca#130#m/sec##differieren.##Vergleich: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e#in#einem#elektrischen#Leiter#(z.##B.##in#Kupfer)##bewe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##mit#ca##100#000#Km/sec.##Die#h�here##Geschwindigkeit##komm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#zustande,#weil#nur#Elektronenpakete#verschoben#werden.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ensystem##werden##dagegen#die#Signale##auf##elektrochemisch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e##durch#die#Verschiebung#von#Ionenpaketen##�bertragen.###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d##f�r#die#Verarbeitung#des#Signals#im#Computer##ist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zeit#f�r#die#Umsetzung#der#einzelnen#Befehle#(sie#liegt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o-Sekundenbereich)##und#die#Taktfrequenz#(Anzahl##der##Signa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#Sekunde,#die#gewertet#werden#k�nn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ie#Natur#der#Nerven-Signal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#Nervensignal##ist##elektrochemischer##Natur##(Austausch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um-##und#Natrium-Ionen#oder#an#den#Synapsen#Aussendung##e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s,##z.##B.##Gamma-Aminobutters�ure).##Von#etwa#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ubstanzen##wei�##oder##vermutet##man,##da�##sie##im##Gehirn#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##wirken.##Die#Neurotransmitter#haben##nicht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#Nervenzellen#die#gleiche#Wirkung.#Es#gibt#Nervenzellen,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#ein#Transmitter#erregend#wirkt,##der#auf#die#Synapsen#e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##Nervenzelltyps##hemmend##wirkt.##Auf##einer##Nervenfas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t#sich#das#Signal#grunds�tzlich#nur#in#einer##Richtung.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chstamplitude##(St�rke##des#Signals)#betr�gt#ca#80##mV##(Mi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=tausendstel#Volt,##Vergleich:##Das#�ffentliche#Stromnetz#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#V,#bzw.#bei#Drehstrom#(Herd)#380#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ie#Impulsdauer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Impulsdauer#beim#Nervensignal#betr�gt#nur#ca#1#msec##(Mi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e).#Die#Impulsfrequenz#(Anzahl#der#Impulse#pro#Sekunde)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#Nervensignalen#recht#unterschiedlich.##Es#gibt##Nervenzell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periodisch#ein#Signal#abgeben,##z.##B.##die#Nervenzellen,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#Herz#schlagen#lassen,##und#es#gibt#Nervenzellen,##die##er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Signal#abgeben,##wenn#sie#eine#bestimmte#Anzahl#von##Impul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ngen##haben.##Wieder##andere##Nervenzellen##senden##aufgr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scher##Vorg�nge##im#Inneren#ihrer##Zelle.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bewu�t##empfundene#Intensit�t#eines#Nervensignals##ist##um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r#je#h�her#die#Frequenz#des#Nervensignals##ist.##Maxim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#diese#Frequenz#bei#ca#250#Hertz(=#250#Impulse#pro#Sekunde)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Amplitude#eines#Nervensignals#(Impulsst�rke)#bleibt#ann�her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#bei#ca#80#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#Vergleich#wieder#das#�ffentliche#Stromnetz:#Der#Strom#wird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BRD##mit##50#Hertz#eingespeist.##Das##hei�t##50##Impulse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tiver#Stromrichtung#und#50#Impulse#in#negativer#Stromricht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#Sekunde.##Home-Computer#werden#heute#(1992)#mit#30#Mega-Hertz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tfrequenz##betrieben.##Geplant#sind#Computer#mit##einer##Ta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z#von#mehr#als#100#Mega-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nzahl#der#Nervenzellen#im#Gehi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Ca#100#Millia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nzahl#der#Nervenfasern#pro#Nervenzelle: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Anzahl##der##Verbindungen#zu#anderen##Nervenzellen##ist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enzelle#zu#Nervenzelle#verschieden.#Sie#h�ngt#von#der#Art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Funktion#der#Nervenzelle#ab.#Sch�tzungen#gehen#davon#aus,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#Nervenzelle##von#bis#zu#100000#Zellen##(dies##m�ssen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#Nervenzellen#sein)#Signale#empfangen#kann#und#�ber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stelungen#des#Axons#an#10000#Nervenzellen#oder#andere##Zel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e#weitergeben#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ie#Gr��e#der#Nervenzelle: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von#der#Nervenzelle#ausgehenden#Nervenfasern#(Dendriten),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Nervensignale##weiterleiten#k�nnen#mehrere##Millimeter#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ar#mehrere#Zentimeter#lang#sein.#Das#Axon#der#Nervenzelle#k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ar#�ber#einen#Meter#lang#sein.##Die#Nervenzelle#selbst#hat#n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#Durchmesser#von#einigen#Tausendstel#Millimeter.##Die##Dick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Membran##einer##Nervenzelle#betr�gt##nur##ca##5##Millionst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Erste##technische##Ans�tze##zur##k�nstlichen##Intelligenz##-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as#Perceptron#besteht#aus#einer#gitterartigen#Netzhaut.#Das#Bi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darauf#als#Punktemuster#abgebildet.#Dieses#Punktemuster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##von#sogenannten#"lokalen#D�monen"#auf#bestimmte##Punktmus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fragt,##die#als#kleine#quadratische#Schablonen#dar�ber#geleg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##Stimmt##das#Muster#�berein,##gibt#der#lokale#D�mon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##an#den#"Oberd�mon".##Ansonsten#bleibt#der##lokale##D�m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m.#Auf#diese#Weise#wird#das#ganze#Bild#auf#bestimmte#Merkma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ucht.##Der##Oberd�mon##kann#nun##aufgrund##der##abgegebe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##entscheiden#welches#Muster##vorliegt.##Das##Perceptr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##auf#diese#diese#Weise#bestimmte#geometrische##Muster,##a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#genormte#Schriftzeichen#erkennen.##Noch#Anfang##der##60ig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##hoffte##man##mit##diesem##Prinzip##k�nstliche##Intelligenz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en#zu#k�nnen.##Aber#1969#ver�ffentlichten#Marvin#L.##Minsky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Seymour#Papert#eine#Arbeit,##in#der#sie#darlegten,##was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ron#nicht#kann.#Sie#konnten#nachweisen,#da�#ein#Perceptr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##in###jedem##Fall##feststellen###kann,###ob###eine###Fig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�ngend##ist##oder##nicht.###Das##war##das##Aus##f�r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#des#Percep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Wissensbasierte#Systeme,#Expertensysteme#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Entwicklung##k�nstlicher#Intelligenz#versuchte#man##nun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enannten##wissensbasierten#Systemen.##Man##entwickelte##hier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sprachen#wie#PROLOG#oder#LISP,##die#neben#der##Einga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#Daten##auch#die#Eingabe#von#logischen##Beziehungen##zwis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#Daten#erlauben.##Expertensysteme#sind#Programme,#die#u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##eines##Schlu�folgerungsmechanismus,##der##sogenann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zmaschine,##das#Verhalten#eines#menschlichen#Experten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L�sung##eines#Problems#auf##einem##Spezialgebiet##simuli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##Diese#Systeme#arbeiten#sozusagen#mit##Check-Listen.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er##mu�#eine#Reihe#von#Fragen#beantworten#und#das##Programm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weigt##aufgrund#der#Wissensbasis#entweder#zu#weiteren##Fra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#es#erstellt#eine#Diagnose#und#gibt##Hinweise,##welche##M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n#getroffen#werden#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riffen##wie#Angst#oder#Zorn#kann#ein##wissensbasiertes##Syst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ungen#zuordnen,##wie#sie#in#Lexika#zu#finden#sind.#Hier#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Computer#nat�rlich#seine#Grenzen,##weil#er#kein##biologisch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##ist##und##daher##solche##Systemwirkungen##bei##ihm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,##aber##vielleicht##treten#stattdessen##andere##Syst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en#bei#ihm#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sbasierte##Systeme#sind#u.##a.##heute#bei#der#Feuerwehr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Einsatz.##Gro�e##Kliniken#werten#Fragebogen#mit#solchen##Syste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##und#erstellen#aufgrund#der#angegebenen#Beschwerden##und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twerte##eine##Diagnose.##�bersetzer#lassen##sich##von##sol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##eine##Roh�bersetzung#geben,##die#heute#nur##noch##wen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arbeitet##werden##mu�.####Solche##Systeme##�bertreffen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##Menschen##mit##ihrer##Speicherkapazit�t##und##mi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igkeit#Millionen#m�glicher#F�lle#innnerhalb#kurzer#Zeit#pr�f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#k�nnen.##Ein#einzelner#Mensch#kann#sich#nicht#das#merken,##w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Dutzenden##von#B�chern#steht,##die##als##Wissensbasis##ei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#werden#k�nnen.##Unser#Nervensystem#ist#zwar#in#der#La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##hohe##Informationsmengen,##wie#sie##von##den##Sinnesorga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iefert#werden#zu#verarbeiten,#aber#nur#ein#kleiner#Bruchteil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##kann##von##uns#reproduziert#werden#und##wird##uns##da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u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Neuronale#Net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nfang#der#80iger#Jahre#fand#man#einen#neuen#Ansatz#zur##Verwirk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ung#k�nstlicher#Intelligenz.##Dieser#Ansatz#hatte#einiges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##Perceptron#gemein.##Der#Schichtenaufbau#des##Percetrons##wa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lieben.##Man#hatte#nur#weitere#Schichten#hinzugef�gt#und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kopplung##im##Netzwerk#geschaffen.##Die##Netzwerke##erhie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##die#F�higkeit#zur#Selbstorganisation.###Hopfield##zeig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,##da�##das##Verhalten#dieser#Netzwerkmodelle##mit##bools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en#(Neuronen#mit#zwei#Zust�nden)#formal#dem#Verhalten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n#Anzahl#wechselwirkender#Elementarmagnete,##�quivalent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sich##durch#eine#Energiefunktion##beschreiben##l��t.###Da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##mit#einem#Mal#ein#ganzes#Arsenal##mathematischer##Metho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theoretischen#Festk�rperphysik#f�r#die#Analyse#solcher##Netz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modelle#zur#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##der#Entwicklung#neuer#Netzwerkmodelle#orientierte##man#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#auch#am#nat�rlichen#Vorbild,#den#Neuronen#(Nervenzel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Verhalten#von#Neuronen#kann#allerdings#sehr#komplex#sein.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system,##das##die#Funktionsweise#von#Neuronen##exakt##simu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,##wird##es##daher##in#n�chster#Zeit##nicht##geben.##Um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sf�higkeit##der##Neuronen##mit##technischen##Mitteln#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,##ist#dies#jedoch#genauso#wenig#notwendig,#wie#man#be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##der#Tragfl�che#eines#Fluzeugs#exakt##die##Proportionen,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lt##und#die#Dynamik#des#Vogelfl�gels#imitieren#mu�.##Um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nf�higkeit##des#Nervensystems#mit#elektronischen##Bauelemen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zubilden,##bildet##man#nur#einige#der#Funktionen#der##Nerv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le##nach,##soweit##man##sie#heute##kennt.##Eine##Funktio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enzelle##besteht#etwa#darin,##die#von##verschiedenen##Nerv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len#eingehenden#Signale#zu#summieren,#�berschreitet#die#Anzah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er#Signale#einen#bestimmten#Schwellwert,##so#l�uft#sozusagen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�##�ber#und#die#Nervenzelle#sendet#ihrerseits#ein##Signal##�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Axon#an#mehrere#hundert#oder#sogar#mehrere##tausend##Nerv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len.###Eine##weitere##F�higkeit##liegt##in##der##Funktio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sen,#der#Verbindungen#von#einer#Nervenzelle#zur#anderen.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�,##da�#die#Zahl#dieser#Verbindungen#von#der#Aktivit�t##dies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#abh�ngt.##Verbindungen,##die#�ber#einen#l�ngeren#Z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m#nicht#ben�tzt#werden#werden#abgebaut.#Es#ergibt#sich#so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verschaltung#des#Nervensystems,##als#Erg�nzung#zu#jener#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,##die#bereits#beim#Wachstum#der#Nervenzellen#im##Embryo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#ist.##Die#Lernf�higkeit#des#Nervensystems#liegt#nun#dar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�ndet,##da�#die#Verschaltung#gewisser#Teile#des#Nervensystems#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el#ist.##Diese#Verschaltung#ist#vor#allem#von#den#einge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#Signalen##abh�ngig.###Die##Aktion,###die##das###Nervensyst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lie�t,#ergibt#sich#durch#die#jeweils#wechselnde#Verschalt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Nervenz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#wird#diese#Lernf�higkeit#nun#folgenderma�en#realisier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Netzwerk#besteht#aus#mehreren#Schichten.#Jedes#Neuron#ist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##Neuron##der#n�chst#h�heren##Schicht##verbunden.##Ob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en#durchgeschaltet#werden,##h�ngt#von##Gewichtsfakto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.##Zu##Beginn#sind#diese#Gewichtsfaktoren#willk�rlich#oder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allszahlen##belegt.##Die##Faktoren#haben##�blicherweise##Wer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#-1#und#+1#oder#zwischen#0#und#1.##An#den#Neuronen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einlaufenden#Signale#mit#den##Gewichtsfaktoren##muliplizi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das#Neuron#sendet#ein#Signal#wenn#die#Summe,#die#sich#ergib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#gewissen#Schwellwert#�berschreitet.#Nun#besteht#die#Aufga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##Netzwerks#darin#einem#bestimmten#Bitmuster#auf#der##Einga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##ein##bestimmtes#Ausgabebitmuster##zuzuordnen##(Abbildungs~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).##Um#dies#zu#erreichen#wird#das#Ausgabemuster,#das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,##in#der#Lernphase#mit#dem#Sollwert#verglichen,#ist#dies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#so#wird#nur#gemessen,#ob#man#den#bisher#erreichten#W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boten##oder##unterschritten##hat.###Es##wird##sozusagen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sbilanz##gezogen##und#zwar#f�r#jedes##Neuron##einzeln.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##eines##Neurons##hat#auch#Auswirkungen##auf##die##Nachbar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en#und#zwar#je#nach#funktionaler#Entfernung#unterschied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k.#Ver�ndert#werden#die#Gewichtsfaktoren.#Die#Ver�nderung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chtsfaktoren#erfolgt#nach#mathematischen#Verfahren.##Hier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Entwicklung#noch#im#Gange.###Man#sorgt#ganz#bewu�t#daf�r,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#die#Neuronen#in#der#Anfangsphase#beweglich#zeigen.#Dies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,##indem#man#den#Schwellwert#der#Neuronen#in#der#Anfang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##um#einen#gewissen#Wert#schwanken#l��t.##Dieser##Wert#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#jedem##Cyclus#verringert.##Man#spricht#hier##von##der##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erung#der#Systemtemperatur.##Nach#einigen#tausend#Cyclen##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##das##Netz#stabilisiert.##Es#hat#sich#dem##Endzustand##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t.##Es##hat##eine##Antwort##gefunden.##Das##System##reagi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usagen##auf#einen#bestimmten#Sinnesreiz#mit##einem##bestimm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##aufgepr�gten#Verhalten.###Mehrere##solcher##Verhaltenswei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##ein#weiteres#neuronales#Netz#oder#ein##Expertensystem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#Strategie#kombinieren.#Wie#viele#Verhaltensweisen#man#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##bestimmter##Gr��e##aufpr�gen##kann,##ist##noch##nicht##ganz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l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eingespeicherten#Informationen#wirken#sozusagen#auf##die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de#Information#wie#Attraktoren#(Anziehungspunkte).#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Anziehungspunkt#nach#einer#gewissen#Zeit#erreicht,#so#hat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zu#einem#Bild#dazu#geh�renden#Begriff#gefunden#(oder#zu#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##die#L�sung).##Neuronale#Netze#sind#dadurch#auch##fehl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t.##Sie##k�nnen#auf#diese#Weise#auch#�hnliche##Bilder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##Begriff##zuordnen.##Je#st�rker#sich#die##Bilder##u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cheiden,##die##in#der#Lernphase#dem#gleichen#Begriff##zugeordn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##desto#mehr#abstrahiert#das#neuronale#Netz.##Je#mehr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Bilder#�hneln,##die#dem#gleichen#Begriff#zugeordnet##werd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o#mehr#differenziert#das#neuronale#Ne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Wozu#lassen#sich#nun#neuronale#Netze#einsetz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Hauptanwendungsgebiet#ist#die#Mustererkennung,##also#jenes#Gebi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#dem##der#Computer#wegen#der#enormen##Datenmengen,##die##hi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llen,##bisher#kl�glich#versagt#hat,##w�hrend#hier#die##St�rk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es##Gehirns##liegt.##Einem#herk�mmlichen##Computer##mu�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#aufbereitet#serviert#werden.##Unser#Gehirn#ist#in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##�hnliche##Strukturen##dem##gleichen##Wort##zuzuordnen.##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onstruiert##sogar##noch##aus#Teilen##eines##Bildes##die##vo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.##Dies#leisten#nun#auch#neuronale#Computer.##Sie#sind#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#vielfaches##schneller,##weil##sie#die##Daten##parallel##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.##Die#Daten#(Muster)#werden#mit#Hilfe#von#mathematis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##erst#einmal#strukturiert.##Die##Datenmenge##verring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#dadurch#erheblich.##Anschlie�end#werden#die#Einzelstruktu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#Hilfe#eines#neuronalen#Netzes##analysiert.##Noch##beschr�n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##die#Mustererkennung#allerdings#auf#bestimmte##Gebiete.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iet#ist#die#Spracherkennung,#ein#anderes#die#Erkennung#von#g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rlichen#Handschriften.#Die#Systeme#lassen#sich#im#Prinzip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##Aufgabe##trainieren.##Es##gibt##inzwischen##ein##neuronal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netz,#das#auf#einem#Flughafen#zur#Taschenkontrolle#ei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#wird.#Angeblich#arbeitet#es#mit#einer#h�heren#Pr�zision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daf�r#eingesetzten#Kriminalbeamten,##da#es#auch#Signale##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�instrumenten##unmitelbar#in#den#Bewertungsvorgang##einbezie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##Andere#Systeme#werden#f�r#Trendanalysen##eingesetzt,##etwa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##Aktienkursen##oder#im##Marketing.##Die##neuronalen##Compu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#sich#nat�rlich,##wie#fast#jede#Technik,##auch##milit�ris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.#Man#kann#sich#denken#wof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ie#prinzipielle#Beschr�nktheit#formaler#System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##die##Behauptung,##man##k�nne#mit#dem##Computer##etwas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chlichen#Geist#und#dem#menschlichen#Bewu�tsein#vergleichbar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fen,##wird#von#theologischer#Seite#vorgebracht,##da�#forma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ysteme###gewissen##prinzipiellen###Beschr�nkungen###unterlieg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ungen,##denen##das#Gehirn#unserer#Erfahrung##nach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liegt.##So##ist##es##uns##beispielsweise##m�glich##zu##je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n##Zahl#noch#eine#Zahl#zu#finden,##die#gr��er#als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##ist.##Es#ist#uns#m�glich#den#Begriff#der##Unendlichkeit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.##Von##theologischer#Seite#wird#das##als##Transzendenz#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cendere:###lateinisch##�berschreiten)#bezeichnet,##als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igkeit##alles##gegenst�ndlich#Begriffliche##zu##verlassen.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er##Phantasie#k�nnen#wir#uns#andere#Welten##vorstellen.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##so#wird#behauptet,##wird#dies#wegen#der##prinzipiel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ungen,#die#f�r#formale#Systeme#gelten#nie#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#ist#nun#ein#formales#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#formales#System#besteht#aus#drei#Bestandtei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###Aus##einer#formalen#Sprache,##d.##h.##einer##Sprache,##deren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ortschatz#fest#definiert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###Einer#Menge#von#Axiomen#(Basisreg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(Ein##Axiom#der#euklidischen#Geometrie#ist#z.##B.,##da�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k�rzeste##Verbindung#zwischen#zwei#Punkten#eine#Gerade##is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ieser#Satz#kann#aus#der#Geometrie#nicht#abgeleitet##wer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olche##nicht##mehr##begr�ndbaren,##letzten##Voraussetzun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iner#Wissenschaft#nennt#man#Axio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###Einer##Menge#von##Ableitungsregeln##(Bildungsregeln,##Deduk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ionsregeln,#Zugregeln)#derart,#da�#es#wenigstens#eine#Reg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oder#ein#Axiom#gibt.#D.#h.#die#Vereinigungsmenge#von#Axio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und#Regeln#darf#nicht#leer#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e#Systeme#sind#z.##B.##die#Kalk�le#der#Logik,##axiomatis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#(etwa#der#Mathematik),##Spielregeln,##algorithmische#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,#generative#Grammat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##diese#formalen#Systeme#gelten#zwei#mathematische##Lehrs�tz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der#geniale#Mathematiker#Kurt#G�del#(1906#-##1978)##bewie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##1931##hat##er#zwei#sogenannte##Unvollst�ndigkeitss�tze#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e#Systeme#aufgestellt,##Lehrs�tze#mit#philosophischer#Trag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dels#erster#Unvollst�ndigkeitssatz#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jedem#formalem#System,#nennen#wir#es#"S",#das#widerspruchsfr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#und#umfangreich#genug,##um#mindestens#die##Zahlentheorie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,#gibt#es#Aussagen,#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n#"S"#formuliert#werden#k�nnen,#a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n##"S"#nicht#bewiesen#(oder#widerlegt)#werden#k�nnen##und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#wahr#sind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-#mit#reicheren#Mitteln#bewiesen#werden#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dels##zweiter##Unvollst�ndigkeitssatz#folgt#aus##seinem##ers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#und#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##G�delsystem##(widerspruchsfreies,###formales##System,#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##die##Arithmetik##enth�lt)#kann##seine##eigene##Wi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hsfreiheit#be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formales#System#ist#also,#etwas#vereinfacht#dargestellt,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,##die##auf##Knopfdruck#in#einer##ganz##bestimmten##Wei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giert,##etwa##wie#ein#Auto,##das#durch#den#Anlasser##gestart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##Es##ist##ein##Apparat#dessen#innere##Struktur##sich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t,##abgesehen##von##den#beweglichen#Teilen,##die##aber##fe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einander#verbunden#sind.#Ein#solches#System#kann#nur#bestimm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aben#meister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#Computer##selbst##ist##jedoch##aus##folgenden##Gr�nden##k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es#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Er##enth�lt#zwar#ein#Regelsystem,##aber##dieses##Regelsyst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besteht###aus##logischen##Funktionen,###die##sich###belieb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neinanderreihen##lassen#und#so#zu##beliebigen#neuen##Regel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kombinieren#lassen.##Der#Computer#ist#programmierbar.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ie##Programmierung##�ndert#sich##die##innere##Struktur.#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�ndert#sich#die#Elektronendichte#auf#den#Chips.#Dies#ist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m##blo�en##Auge#nicht#sichtbar.##Aber#es##hat##graviere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uswirkungen##auf##den##Proze�,##der##sich##im##inneren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Computers#abspi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Der###Computer##kann##Zufallszahlen##generieren##und#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Zufallszahlen#zur#Auswahl#verschiedener#generierter#L�sun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verwenden#(Anwendung#bei#Schachprogrammen).##Auf#diese#Wei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ist#er#kreativ.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Der#Computer#ist#kein#einheitliches#System,##sondern#beste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elbst#aus#mehreren#Systemen.#Er#enth�lt#u.#a.#ein#Interup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ystem,##d.##h.##wenn#er#auf#nicht#ausf�hrbare#Regeln#st��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bricht#er#die#Verarbeitung#selbst#ab.###Auch#durch#bestimm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ingaben,##kann#man#jederzeit#die#Verarbeitung#unterbrech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ie##Unterbrechung##kann#aber#auch#nach##einer##vorgegebe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Zeit#erfolgen.##Man#hat#damit#einen#generellen#Fehlerausga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geschaffen.##Das##System#kann#dann#mit##neuen##Anfangswer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starten#�#09,3##�.##Der##formale#Ablauf#mu�#also#nicht#in#jedem##Fa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fortgesetz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Es##sind##Schnittstellen#f�r##Eingabeger�te##vorhanden,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�hnlich#wie#unsere#Sensoren,#z.#B.#das#Auge,#Lichtsignale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lektrische##Signale#umsetzen,##dies#entspricht#den##Nerv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signalen#�#04,4##�.##Die##Ausgabesignale#k�nnen#zur##Eingabe##dazu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mischt#werden#und#bilden#so#eine#neue#Eingabesequenz.##Da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ird#eine#schrittweise#Optimierung#m�glich,##ein#Herantas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n#die#L�sung.##Basiswissen#kann#eingelesen#und##gespeich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N003:00120921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Dieser##Vorgang##ist##eine#M�glichkeit##dem##System##heraus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helfen,###wenn##es##sich##in##einer##Sackgasse##verrannt##ha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Vielleicht##ist##dies#auch#die#Funktion,##die#der##Schlaf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iologischen#Organismen#hat.##Wir#merken#oft#nicht,##wenn##wi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uf##eine#gedankliche#Einbahnstra�e#geraten#sind.##Der##Schla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oder#auch#eine#Unterbrechung#hilft#uns#neue#L�sungsans�tze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inden,##die##wir##vorher#garnicht##gesehen##haben.##Religi�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enschen#nennen#das#dann#Intu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N004:00130927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Diese##Umwandlung##in##Signale#ist#in##jedem##Fall##mit##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Informationsverlust#verbunden.##Die#Informationsgewinnung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Computers,#aber#auch#des#Nervensystems,#ist#l�ckenhaf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werden,#etwa#eine#Er�ffnungsbibliothek#f�r#das#Schach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Mehrere#parallel#laufende#Programme#k�nnen#sich##gegenseit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ver�ndern##und##bilden#so#ein#neues##Regelsystem.##Die##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�nderung#kann#jeweils#von#der#Eingabeschnittstelle##abh�ng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ein.##Es#ist#sogar#m�glich#Programme#zu#schreiben,#die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elbst#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#der#Eingabeschnittstelle#her#betrachtet,##ist##der##Compu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ar##jedem#denkenden#Lebewesen#�berlegen,##denn#seine##"Sinnes~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len"##sind#elektronische#Bauelemente,##die#wesentlich##k�rz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zeiten##haben##als#die#biologischen##Sinneszellen##und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##keinen#biologischen#Einfl��en##unterliegen,##was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t,###da�###sie##gar##keinen###Einfl��en###unterliegen.##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ische##Bauelemente#arbeiten#nicht#tr�gheitsfrei#und##si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ranf�llig.###Sie###k�nnen###sich##vor###allem###nicht###selb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#die##Eingabeschnittstelle#ist#der#Computer#mit#der##�bri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t#verbunden.##Er#k�nnte,#�hnlich#wie#wir,#sein#Basiswissen#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Umwelt#gewinnen,##wenn#man#ihm#die#M�glichkeit#dazu#gibt.##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damit#an#ein#unendlich#gro�es#System#a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Eingabeschnittstelle#und#die#M�glichkeit#Programmen##mitte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allszahlengenerator##eine##gewisse#Kreativit�t##zu##verleih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##dem##Computer##einen##Handlungsspielraum,###der##�ber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es#System#hinausreicht,#denn#die#Anzahl#der#sich#ergebe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#ist#nicht#mehr#kalkulierbar.##Bei#einem#Schachcomputer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teilweise#durch#einen#Zufallszahlengenerator#gesteuert##wird,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##man##nicht#mehr#vorhersagen,##welchen#Zug#er##als##n�chs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#wird.#Bei#einem#formalen#System#k�nnte#man#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er#Zufall#und#das#Problem#des#freien#Willen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#taucht#hier#noch#die#Frage#auf,##wie#�berhaupt#Zufallsprozes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einer#gesetzm��ig#geregelten#Welt#auftreten#k�nnen.#Zufalls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nisse##erwecken##ja#manchmal#den#Anschein,##als#ob##hier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##Macht##im##Spiel##ist,##die#sich##auf##diese##Weise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##des#Handelns#offen#gelassen#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#kann#man#sagen:#Zufallsverteilungen#ergeben#sich#�berall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,##wo#sich#f�r#das#einzelne#Element#eines#Systems##regelm��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�hernd#gleichwertige#Alternativen#ergeben.##Der#Weg,##den#d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einzelne#Element#nimmt,##wird##bestimmt#aus#der##Eigendynamik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#Elements#(aus#dem#Zustand#des#Elements)#und#aus#Wirkungen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wirkungen##des#Gesamtsystem.##Zufallsverteilungen#weisen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##gro�en##Zahl##von##gleichartigen##Vorg�ngen##eine##gewis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m��igkeit##auf,##die##statistisch#erfa�t##werden##kann.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#wird#so#in#gewissen#Grenzen#kalkul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#man#auch#unseren#Organismus#als#System#betrachten#kann,#ge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hier#diese#Regeln.##Wie#kalkulierbar#wir#selbst##sind,##k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##am#Einflu�#der#Werbung#ermessen.##Nat�rlich#wird##nun##je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upten,##da�#er#gegen#Werbemethoden#immun#ist.##Mag#sein,#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##uns#nicht#zum#Kauf#dieses#oder#jenes##Produkts##entscheid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#oft#setzt#die#in#Filmen#realistisch#dargestellte#Welt#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stab,###der##als##erstrebenswerte##Norm##empfunden##wird.##Wi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inden#es#beispielsweise#als#normal,##die#unserer#Rolle##zu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sene#Kleidung##zu#tragen#(Frauenkleidung,#M�nnerkleidu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###wollen##h�ufig##das##tun,###was##wir##auf###Grund###unser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�ren#Entwicklung#tun#sollen.#Schon#Sigmund#Freud#stell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,#da�#das#Sexualleben#eine#ganze#Reihe#von#Jahren#unser#Le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.###Wir##heizen##unsere##Wohnungen##auf##eine###bestimm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#auf,##eine#Temperatur,##bei#der#unsere##Lebensprozes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##ablaufen.##Wir#genie�en#das#Essen#und#wir#schlie�en##u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#dabei#als#Nahrungsquelle#aus.#Nur#ein#Verr�ckter#w�rde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Idee#kommen#sich#den#Fu�#abzuhacken,##um#etwas#zu##essen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###Wir##haben#Angst#vor#dem#Tod,##auch#wenn##uns##Theolo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reden#wollen,#da�#danach#das#Leben#erst#richtig#los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##behauptet##er#habe#einen#freien#Willen,##der##ignoriert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z#eines#Unterbewu�tseins,#das#bei#Entscheidungen#nachwe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##mitwirkt#und#der#ignoriert#auch#die##biologischen##Prozes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##B.##das#Schlafbed�rfnis,##Hunger,##Durst),##die#sein#Handel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be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#k�nnen#zwar#zwischen#mehreren#Alternativen#w�hlen,##aber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#dann,#wenn#wir#diese#Alternativen#erkennen.#Wie#frei#wir#si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t#also#sehr#wesentlich#von#unserer#Intelligenz#ab,##wenn#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heit#als#Handlungsspielraum#begreift.##Welche#Alternative#wi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#schlie�lich#ausw�hlen,#h�ngt#von#logischen#�berlegungen,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em#Charakter#und/oder#unserer#psychischen#Verfassung#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elbstbetrachtung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#das,##was#ein#Computer#will,##wenn#er#einmal#in#der#Lage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#Selbstbetrachtung#anzustellen,##kann#man##nur##spekulier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dar�ber,#wie#er#sich#selbst#erlebt,#was#er#dabei#f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le#und#Bewu�tsein#sind#unsere#Formen#der##Innenansicht.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#ist#ein#anders#geartetes#System,##ebenso#wie#jedes#Tier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##auch#jeder#andere#Mensch#ein#anders#geartetes##System##is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wenn#wir#das#oft#nicht#wahr#haben#wollen.##Wir#erkennen#d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##dann,##wenn##wir##Vergleiche#ziehen##etwa##zwischen##unser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macksempfinden,##dem##Geschmacksempfinden#eines##Mitmens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dem##grundlegend##verschiedenen##Geschmacksempfinden###e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kts##oder##eines#Reptils.##Wir#erkennen#dies,##wenn##wir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legend##anderen##Sinnesempfindungen##einer##Fledermaus#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hten,##die#ihre#Beute#mit#Ultraschall#ortet.##Erst#dann#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#bewu�t,#da�#wir#nur#von#uns#selbst#eine#Innenansicht#gewin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#alles#andere#k�nnen#wir#nur#von#au�en#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e#betrachten#die#Welt#unter#ganz#anderen#Gesichtspunkten#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.###Fr�sche##etwa##beurteilen##das,###was##sie##sehen##nach##5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egorien.##Man#wei�#aus#Untersuchungen,##da�#das#Froschauge#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Froschhirn#nur#5#unterschiedliche#Meldungen#abgibt.#Auch#we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Froschauge#auf#der#Netzhaut#ein#�hnliches#Bild##erzeugt,##w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##Auge,##so#sehen#Fr�sche#die#Welt#doch#anders##(Quelle:"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ist#fiel#nicht#vom#Himmel",#Hoimar#von#Dithfu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unter#Tierliebhabern#weit#verbreitete#Vorstellung#ihre##Katz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#ihr#Hund#w�rden#das#schon#verstehen,##was##sie##sagen,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n##nur##nicht#selber#reden,##ist#ein##Beispiel##daf�r,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n##Vorurteilen##wir#selbst#behaftet#sind.##Hier##wird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zleistung##vorausgesetzt,##zu#der#diese##Tiere##niem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ig##sind.##Wir##neigen#hier#dazu,##uns#selbst#als##Ma�stab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chten#und#das#Gef�hlsleben#dieser#Tiere#mit#unserem##eige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gleichzusetzen.##Ein##Analogieschlu�,##der#offensichtlich##fals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Liter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Wahrnehmung#und#visuelles#System#######-#Verlag####Spektrum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##########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irn#und#Nervensystem################-#Verlag####Spektrum###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##########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ekularbiologie#der#Zelle############-#Verlag####V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#Geist#fiel#nicht#vom#Himmel########-#Verlag####Hoffmann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Hoimar#von#Dithfurth############################Cam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logie#der#Erkenntnis################-#Verlag####Paul#P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stammesgeschichtlichen#Grund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Vernunft#von#dem#Biol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ert#Riedl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Baum#der#Erkenntnis#-##############-#Verlag####Go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biologischen#Wurzeln#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chlichen#Erkenn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schliche#Intelligenz################-#Verlag####Spektrum###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##########Wissenscha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e#Netze#-#Eine#Einf�hrung#in###-#Verlag####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Neuroinformatik#selb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ender#Netzwe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e#Netzwerke#(mit#5#1/4#Diskette-#Verlag####Markt&amp;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#MS-DOS#Format#zur#Simul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er#Netze#auf#dem#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#k�nnen#wir#wissen#-#2#B�nde########-#Verlag####S.#Hir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r�ge#zur#evolution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tnistheor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Prof.#Gerhard#Voll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�re#Erkenntnistheorie########-#Verlag####S.#Hir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Theologie#von#dem#Theolo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Biologen#Ulrich#L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#wirklich#ist#die#Wirklichkeit#####-#Verlag####Pip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dem#Psychlogen#Paul#Watzlaw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del,#Escher,#Bach###################-#Verlag####Klett-K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Douglas#R.#Hofstad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