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24B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 / September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 uses a 68000 CPU, which has a 24-bit address bus.  Tha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order eight bits of a 32-bit longword used as an address don't ma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 those bits to mean something, like the type o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 pointe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are "not 32-bit clean," won't work normally on the T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30 CPU uses all 32 bits of a longword as the addres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will get bombs or more horrible kinds of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"24BIT.PRG" in your AUTO folder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nagement unit built into the 68030 so those eight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ome programs which are not 32-bit clean will work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I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 ST program on your TT and it bombs, you can consid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boot.  It's always a good idea to reboot af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mbs, because it might have put things in a funny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cleaned up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ut 24BIT.PRG in your AUTO folder and reboot agai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the program that bombed.  If it works normall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now you have to use 24BIT.PRG before you can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rite and programs written in compiled GFA BASIC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24BI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more wrong with a program than not being 32-bit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high eight bits of pointers might also pl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which render them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BIT.PRG makes sure the 68030's cache is disabled when it exi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other programs, like the Desktop or the Control Panel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  You must make sure that the cache is OFF when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n't 32-bit clean, because the cache always uses all 32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ven if the memory manager is programmed to ignore them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you can get into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rite $00 to $23X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rite $FF to $44XXXXXX (the same address,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 in the upper 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Read from    $23XXXXXX (the same address as the wr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p 1).  This will read $00, not $FF, becaus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s all 32 bits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ccess TT RAM using only 24 bits of address, so you can'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RAM and use this program.  If you have no TT RAM, or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ut aren't using it, you can run this program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it can't run because there is something in TT RA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RAM but aren't using it, the program will run, and arrange i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forgets" that there is any TT RAM until you reboot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hese programs make you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n the VMEbus can not be accessed using only 24 bits of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so you lose access to them, too, when you run this progra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't "allocate" a VMEbus device the way it can TT RAM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protect against this, and the system will probably just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program that access the VMEbus afte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ctually pass 32-bit addresses with nonzero high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OS calls can still die, because all 32 bi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) the SCSI DM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BIT.PRG must run in the AUTO folder because the TT Desktop itself uses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f it's available, so 24BIT.PRG must run before the Desktop comes 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24BIT.PRG must appear in the AUTO folder before an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resident and has its TT-RAM-allowed bits set; otherwise 24BIT.PR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ng and refuse to let you into "24-bit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24BIT.PRG must not have its "load in TT RAM" bit s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find that TT RAM is not empty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, this program rewrites the page tables in memory s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-24 are always mapped to zero.  This way programs which use the hig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ers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TT RAM, 24BIT.PRG will program the 68030'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exit without taking up any resources.  It simply re-u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S ROM memory-management t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a message and refuse to run if you aren't on a T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in TT RAM.  "Anything in TT RAM"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ariables _ramtop and _ramvalid are used to find o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T RAM, and if you do, how much.  Mxalloc() is used to alloca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call fails, it means there's something in ther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thing in TT RAM, the program rewrites the page tables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o the TT RAM block it allocated isn't freed.  That wa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have their TT-RAM-enable bits set still won't loa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pping trick will be defeated by programs which someh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the top of TT RAM and bump _ramtop down.  Do not ru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you want to use 24BIT.PRG.  If you write software, do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fool with _ramtop, or your users won't be able to use 24B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ir favorite "unclea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