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.ME file for Happy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---- 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Happy Fish, 21/7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Happy W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ade game, written in pu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ctiv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attract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ple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speed levels (slow, medium &amp;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, it's an arcad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s on GAMEPLAY no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Happy Worm,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WORM.PRG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in lo-r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loaded, simply press [SPAC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in the game is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m through a maz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attempting (!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Happy Worm is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 - the left shift key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lockwise, and the right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clockwise. The wor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aight line (even if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a deadly object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key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, however, press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FORE you arrive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wish to turn, and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ly when no wall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e direction you wish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mplete a level, simply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all the pills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crashing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r other objects. Eac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ill makes your worm grow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and each 'super pill' (white 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d outline) makes the worm g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just completing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nuses to be ha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m buns. These are pure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need to coll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screen. Thei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akes them very difficult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ware of cream bun gree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made more intere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 of other object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KEYS :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s, red an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two colours of keys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also. Collect the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red doors, and the gree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reen doors. Door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SIGNS  : You may on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se arr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m is going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arrow -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dly. Once the worm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gn,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Y THINGS  : If you hit a bou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 the worm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bounce (i.e.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il will be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WORM     : Collecting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one mor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ry running the worm up to a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the screen in ord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il from the area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lear of pill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n many screens there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ch the worm will ru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holding down on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. This gives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rvey a screen and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. Similary, the w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bounc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bouncy th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ntrol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ne way signs are quite of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ide. Think of them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oute pointers' (but don't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rou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RY and ignore cream bu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dangering yoursel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Many screens can be ta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wo ways, i.e. just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doing it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The latter usual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mor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s during gameplay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hift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Ex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Selects fast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Selects medi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Selects slow 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peed is 2 (mediu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itely recommend 3 (slow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of luck with playing Happy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certainly enjoyed play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lease ignore the scroll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what it is going o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ries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a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 screens or any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contact m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Reav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Gloucester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sbo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Ir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26 6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