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Laborant Professional 1.0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niverselles Chemiepake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un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Me�wertverarbeitungs-Program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borant Professional ist PUBLIC-DOMA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stra�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5368 Kiebitz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04121/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tleitzahl bis 30.6.93  W-2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undlagen der Bedienung Men�/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rbeiten mit Formeln und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Formel- / Gleichungs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Arbeiten mit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Eingabe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.3. Sichern von Formelmac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Definieren vo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Gleich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. Laden und Speichern vo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2. TeX-Ausgabe einer Formel/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3. TeX-Formel/Gleichung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Formel-Puff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masse und Mengen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Bestimmung der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Mengen aus Formel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Mengen aus Gleichung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Begriff der wesentlichen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Empirisch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Tit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. Eingabe einer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. Beispiel-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Meng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Gas-Gesetze/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Mol Gas -&gt; Gas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Gasvolumen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oyle-Mariotte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Gay-Lussac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Zustandsgleichung idealer 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Molmasse von idealen G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Einheite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�sungen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Massenanteil -&gt; Volumen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Volumenkonzentration in Mass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Massenanteil an gel�stem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Massenanteil an gel�stem Stoff und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 Masse Stoff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L�sung mit geford. Massenanteil und geford. Masse der L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L�sung mit geford. " der gel�stem Komponente/vorgeb.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 L�sung mit geford. Volumenkonz. und geford. Volumen der L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L�sungen mit kristallwasserhaltige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. Massenanteil -&gt;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 Molarit�t -&gt; Mass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 Molalit�t / Molarit�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Mischungskre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bersicht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Konstanten /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 Dichte von L�s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.1. An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.2. 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. 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. 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.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. PSE-Element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 Kat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. An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. Grupp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. PSE-Direkt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ezielle Be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1. pH-Wert einer starken S�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2  pH-Wert einer starke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3. pH-Wert einer schwachen S�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4. pH-Wert einer schwac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5. pH-Wert einer 2-protonig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6. pH-Wert eines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7. pH-Wert einer 1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8. pH-Wert einer n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9.  pKs-Werte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 Verfahren nach Bec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 Verfahren nach 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1. Molmasse/Elementanteile von Polypept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2. Molmasse/Elementanteile von DNA-/RNA Nucleotid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3. �bersicht �ber die wichtigsten Aminos�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4. �bersicht �ber die DNA-/R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5. Biochemische Eingaben sicher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3.6. Hilfetext f�r biochemische Eingaberege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Op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. Umrechnung der Extinktion 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. Umrechnung der Transmission in Exti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3. Lambert-Beersches Gesetz (Berechnung der Konzentra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4. Lambert-Beersches Gesetz (Berechnung der Mass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5. 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6. Molare 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7. Molarer Extink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1. Fl�ss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5.2. Feststof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 Elektr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1. Masse aus elektrochemischer Reaktio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2. Tabellen elektrochemischer Standard-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3. Aktivit�ts-Koeffizient(Debye-H�ckel), Ionen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. Reaktionen / Kin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1. Bestimmung der Reaktionsordnung und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2. Aktivierungsenergie (Arrhenius-Gleic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3. Reaktionsgleichung auf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e�wer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Me�wer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Me�wer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Me�wert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 Korrigiere/Erg�nz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2. Druck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3. Vertausche X-/Y-Me�wertpa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4. S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1. Arithmetisches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2. Standardabweichung/Varianz/Vari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3. Mittlerer Fehler des Mittelw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 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 Newton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.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. Interpolation durch kubische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. 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. Newton-Raphson-Verfahren f�r Poly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e�wert Lade- und Speich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Lade/Imp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. Laden von Me�werten im Standard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.2. Importiere kommagetrennt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. Importiere Microsoft-EXCEL ASCII-Format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. Importiere Curfit 3.0 - Me�wert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Me�wer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1. Speichern im Standard-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2. Lineare Regression speichern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3. Speichern DIF-Format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4. Speichern im VIP-Format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5. Speichern im ASCII-Format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6. Speichern f�r PLOTTER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7. Speichern f�r Curf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8. Speichern f�r SCIGRAPH / 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9. Speichern f�r LDW 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10. TeX-Tabellen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Me�werte f�r MS-DOS Programm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1. Speichern f�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2. Speichern f�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3. Speichern f�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4. Speichern f�r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5. Speichern f�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6. Speichern f�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7. Laborant Professional mit PC-/AT Software kop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�bersicht �ber die Datei-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Speichern und Drucken von Multi-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 Disketten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1.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2.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3. Speicherplatz auf Diskette oder Harddisk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4. Lade neue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5. Systempfade LABORANT.INF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tatistische Auswertung vo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 Verwaltung von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1. Ausrei�ertest (n &lt;= 10) Q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2. Ausrei�ertest (n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3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4.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5. Barlet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6. Gamma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 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. Korrelations-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Grundz�ge der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Aufbau der Thermochemi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Datenbank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Suchen in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Gleichsgewichtskonstan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.1. Berechnung von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.2. Berechnung von K aus E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5.3. Berechnung von K aus Reaktions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Gibbs-Funkt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3. dG = Summe(dH) -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4. dG aus E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6.5. Berechnung von G aus Reaktions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Entropie�nderung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2. dS = (Summe(dH) - Summe(dG)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7.4. Berechnung von S aus Reaktions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Reaktionsenthalpi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2. dH = Summe(dG) +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8.4. Berechnung von H aus Reaktionsglei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9. Komplette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0. 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1. Elektromotorische Kraft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2. Elektromotorische Kraft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3. Nernst-Gleichung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4. Nernst-Gleichung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1. 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1. Clausius-Clapey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2. Clausius-Clapey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3. Mittlere molare Verdampfungsenthalpie d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4. Clausius-Clapeyron Dampfdruc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5. Cp(T) �ber Temperaturpolynom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2. 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2.1. Berechnung von K aus Massenwirkungsgesetz M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2.2. Berechnung des chemischen Gleichgewichts au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bungs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. Forme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 Formel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GS, Matrizen und Determin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Eingabe ein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Berechnung d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Determinant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Kondition der Matrix (Hadam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Laden ein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Speichern ein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7. TeX-Ausgabe ein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8. Eigenwerte symmetrischer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9. Inverse Matrix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0. Addition/Multiplikation von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remdprogramme und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1. Funktionstasten-/Sondertasten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2. Formel-/Gleichungs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3. 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Aufrufen von Benutz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. Externen Editor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4. Programm verlasse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stallation u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2. Laborant Professional und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. Fenste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nmerkungen, Anleitungen und Zuk�nf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TeX-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Fremdsprachen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2.1. Schwedische Voll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2.2. Erstellung von Fremdsprache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Entwicklung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Fehl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Bisher erschienen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6. Geschicht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7. Ander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7.1. MS-DO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7.2.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8.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9. Benutzer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0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1. 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2. Wissenschaftliche ATARI PD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3. Die Zukunft vo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bedanke mich f�r Ihr Interesse an Laborant Professional. Vor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t eine weite Reise durch die Welt der Chemie- und Forschungsla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ist eines der m�chtigsten Chemiepake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werkzeuge auf dem gesamten PD-/Sharewaremarkt. Ein hoher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nfragen kommt insbesondere aus dem PC-Bereich, wo es sche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�quivalente PD-L�sung gibt. Laborant Professional wird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hemikern genutzt, ebenso von Biologen, Pharmazeuten, Physi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sogar im Bereich Maschinenbau/Thermodynamik. Was den Schl�ssel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�en Erfolg von Laborant Professional ausmacht, soll dieses Vor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gr�nd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 3 Kategorien von Chemie-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ezi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ell- und Pain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ivers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geh�rt zur dritten Kategorie dieser Gro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ilung der Programmarten. Seine M�chtigkeit liegt nich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zialisierung, sondern in seiner Universalit�t f�r die allt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rbe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achten wir aber vorher die beiden anderen Programmkatego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r Fachdisziplin mu� es Spezialprogramme f�r stark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te Teilgebiete geben. So ist z.B. das Programm Chemplot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ervorragendes Programm zum Zeichnen organischer Strukturform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�berl��t solche Anwendungen den vielen Spezial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h. die Universalit�t von Laborant Professional ist noch etwas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. Es m�chte nicht alles und jedes an Aufgaben in der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issenschaft erschlagen, sondern die wesentlichen Aspek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en Laborarbeit herauskristal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wir tiefer in Laborant Professional einsteigen, no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e zu den sogenannten "Tell and Paint"-Programmen. Hier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ch mehr um Nachbildungen von Chemie-B�chern. Sie sind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ten Laboralltag kaum einsetzbar. Riesige Sammlungen vo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able collectors"), h�bsche Zeichnungen von organischen Stru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ln oder z.B. Geschichtsunterricht �ber die Entdeck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e findet man oft in ihnen. Im Allgemeinen sind sehr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- und PSE-Lernteile mitintegriert. Diese Programme sin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grundlegenden Chemie-Unterricht in den Schulen gu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versucht selbst erst gar nicht ries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en von Chemie-Tabellen jeder Art anzubieten. Der Gr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 einfach, rund 90% dieser Angaben sind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 �berfl�ssig. Wenn man tats�chlich solche Spezial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cht, dann hat man meist noch ausf�hrlichere Unterla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hat Spezialprogramme f�r diese Art von Auf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Gedankenans�tze stecken hinter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ein Ansatz, einmal in die t�g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Naturwissenschaftlern und Chemikern hineinzuschau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welche grunds�tzlichen Dinge erledig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 ist es, dem Anwender Werkzeuge in die Hand zu 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gliche Routineaufgaben wesentlich vereinfachen. Laborant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 versucht diese Aufgaben zu b�ndeln und mit viel Komf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istungsf�higkeit umzusetz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teilung vo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untergliedert sich in mehrere Ansatzgebiete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obengenannten Forderungen n�her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�chiometrie mit leistungsstarker Formel-/Gleichungsanaly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�wertverarbeitung ( Fehlerrechnung, Interpo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k (Test-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re Gleichungssysteme und Matrix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mochemie (incl. Datenbank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ktionskin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mische L�sungen und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mische Berechnungs-Verfahren im gro�en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ersichten und �bungs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/Export f�r diverse Fremd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ation von Fremd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X-Suppor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ehr umfangreiche Dokumentation (README.DOC) und der Programm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ten Ihnen im Laufe der Zeit einen Einblick in die Vielfa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pakets geben. Nun, seien Sie gewi�,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weiter gepflegt und vielleicht ist demn�chst auch ein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-DOMAI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f�r ATARI ST/TT/FALCON-Computer ist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d.h. jeder kann das Programm beliebig kop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ben. Wenn Ihnen Laborant Professional gef�llt, dann emp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s bitte weiter. Wenn, Sie der Meinung sind, man sollte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seine Arbeit honorieren, dann tun Sie 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wicklungszeiten f�r ein Projekt, wie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rdern als Einzelk�mpfer einige Mannjahre. Jeder der ein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s Projekt vor hat, sollte sich auf lange eisenhart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rn�cht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 Spa� mit dem Program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hner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Professional l�uft auf ATARI ST/FALCON und TT-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werden mindestens 1 M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llerdings weitere Accessories oder externe Programm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Laborant Professional benutzen m�chte, sollte mind. 2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 Verf�gung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Bildschirmaufl�sungen werden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Aufl�sungen ab 640*2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warzwei� und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n der mittleren ST-Aufl�sung, �ber VGA bis zum far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ildschirm arbeitet Laborant Professional aufl�sungs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tasking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-Versionen : ab Blitter-TOS 1.2  (je h�her desto be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VDI und Laborant Professional harmonieren sehr gut und geb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-Routinen noch meh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machen im Allgemeinen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sich einen Public-Domain Taschenrechner- oder ein Notiz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mit auf die Diskette kopieren. Sie erweisen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lltag als recht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Konfiguration : ATARI TT-Computer 4 MByte TOS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�bildschirm Proscree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-Farbmonitor ATARI PTC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 MB Quantum-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er SLM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Professional wurde auf dem ST,TT und FALCON getes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it 640*480 256 Farben stand mir allerdings nur einen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�gung. Danach hat sich noch einiges im Bereich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, ich hoffe es gibt keine Probleme. Ansonsten ist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auf dem FALCON in der obengenannten Aufl�s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enwe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lagen der Bedien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Professional wird im wesentlichen mit der Maus gesteu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unter der graphischen GEM-Oberfl�che des ATARI ST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nutzt die Men�-,Fenster- und Dialogtechnik de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equen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Men�punkte k�nnen aber auch per Tastatur bequem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Funktionstasten, Sondertasten bzw. Control-Taste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 k�nnen erfahren Sie unter dem Men�punkt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apitel 13. Wichtig ist vorallem die Taste UNDO, die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�hlten Men�punkt erneu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en mit Auswahlkn�pfen (Buttons) merken sich stets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. Bei Dialogboxen mit mehrfachen Eingabefelder ist dar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n, da� man mit den Cursorhoch- und Cursortief-Tasten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feldern wandert. Die RETURN-Taste schlie�t jederz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einer Dialogbox ab. Laborant Professional reklamiert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unvollst�ndige Angaben sofort und fordert die Korrektu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von Me�werten wird von einer besonder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nommen. Bitte informieren Sie sich im Kapitel 7.1 dar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en mit Formeln und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ormel- und Gleichungs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hemie hat Ihre eigene Formelsprache. Die Funktionen vo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ind in der Lage,,mit Formeln genauso zu rechnen w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hlen. Molmassenbestimmungen werden stets direkt berechnet, u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komplexere Reaktionen in 'Echtzeit' auszuwert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dere Chemie-Programme greifen hier auf Datenbanken zur�c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beim Diskettenbetrieb katastrophal langsam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lalgorithmen von Laborant Professional sind so schnell,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auf dem lahmsten ST verz�gerungsfrei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Formeln sind folgende Konventionen einzu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zes werden wie alle anderen Zahlen eingegeben, ein Tief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Indizes ist in GEM-Eingaben nicht m�glich, aber f�r den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unn�tig. Reaktionspfeile werden durch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CH3(CH2)5CO(CH2)3SO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O2(NO3)2*1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O5*24M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H4)2PtCl6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22 existiert ein neuer noch leistungsf�h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- und Gleichungsscanner. Ab sofort sind bis zu 10 ungeschach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erlaubt. Neben Kristallwasseranteilen (*H2O) sind jetz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ige Formeln (z.B. *24MoO3)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keine anderen Sonderzeichen au�er Klammern u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la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en sind wie folgt aufgeb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O3 + 2HCl = CaCl2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Verbindungen sind nicht zugelassen, sie sin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zufassen. Indizes sollten den Wert 32000 nicht �ber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rbeiten mit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en�punkt Definiere Gleichung / Formelmacros  (Taste Crt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n Formel-Macros steigt die Leistungsf�higkeit von Lab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stark an. Bisher mu�te man jede Formel f�r Molmassen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n- oder L�sungsberechnungen immer vollst�ndig einge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t ab sofort der Vergangenhe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bis zu 10 Formelmacros benutzen. Sie hei�en Za, Zb bis Z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macros sind besonders im Bereich der organ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n�tzlich. Man kann sie f�r komplexe organische Form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kal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1: Aromatische Verbindungen : Phenyl-Radikal C6H5 sei 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enol w�rde jetzt bei der Berechnung als ZcO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phenylamin                          als ZcNHZc oder Zc2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2: Octadecadien-(9.12.15)-s�ure (Linolens�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: CH3-(CH2)4-CH=CH-CH2-CH=CH-(CH2)7-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Macros: Za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b = CHCH (f�r CH=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Formel : CH3Za4ZbZaZbZa7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einem Macro kann also eine beliebige komplexe Formel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der Formelmacros kann jeder noch so komplexe Klamm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 werden (s. Beispiel 2). So kann man jed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 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Definition von Formelmac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der Formelmacros erfolgt in einer Eingabemaske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lte dient zur eigenen Information, d.h. in ihr kann ma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zeichnung oder die Formel der Substanz angeben. Dies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wertung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2. Spalte mu� die entsprechende Molmasse f�r di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geben werden. Sie wird dann sp�ter in den Bere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Za = Anthranils�ure     Molmasse = 472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gabefeld wird mit den Tasten Cursor hoch und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andert ! Mit der ESC-Taste k�nnen alte Eingab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RETURN werden dann automatisch alle eingegebene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und k�nnen dann in Berechnung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Formelmacros speicher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macro-Datei mit max. 10 Macros von Disket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icher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die so m�hsam definierten Formelmacros nicht verloren 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dies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macro-Dateien haben die Endung 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finieren vo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en�punkt ist einer der N�tzlichsten. Normalerweise m��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leichung neu eingeben, wenn man eine Mengenbestimm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 Da aber im Labor immer mehrere Analysen gleichzeitig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einem das dauernde Eintippen der selben Gleichung 'verdam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eks'. Mit Definiere Gleichung ist es nun m�glich ein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. Sie wird dann automatisch bei jeder Gleichungs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eingespiegelt. M�chte man die Gleichung wieder los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t man Definiere Gleichung auf und dr�ckt nacheinander ES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Gleich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Gleichungsverwaltung (Taste Crtl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Laden und Speichern vo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len Labors gibt es eine Reihe von Standardgleichungen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vorkommen. Diese Gleichungen kann man als Datei ableg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ist eine eigene Datei, man sollte sich also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en auf Diskette/Festplatte ablegen, um die �bersicht zu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ladenen Gleichungen werden solange wieder eingespiegelt b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dem Men� Definiere Gleichung mit ESC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eigene Gleichungen abgespeichert werden. Sie m�ss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mit Definiere Gleichung definiert worden sein, sonst weig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eine Gleichungs-Datei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-Dateien haben immer die Endung 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peichern einer Formel-/Gleichung als TeX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stellen von Formeln und Gleichungen f�r wissenscha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e mittels der Textbeschreibungssprache TeX ist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. Bereits eine einfache Gleichung erfordert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hen Aufwand an Tipp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ist TeX in der Flexibilit�t im Bereich Mathemat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 unschlagbar und au�erdem auf jedem heutigen Computer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PD- oder Shareware sehr g�nstig verf�gbar. So da� je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rme Student TeX ein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macht die Formel- und Gleichungser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zum Kinderspiel. Wer sich sp�ter das erzeugte TeX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Editor anschaut, wird sehen, welchen Tippaufwand 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und TeX noch mehr ins Herz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Laborant Professional hat nat�rlich einige Tricks f�r die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leichungserstellung dr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swahl der Schriftgr�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erzeugt 3 Schriftgr��en einer Formel/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schrift      : (normalsize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o�schrift        : (large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hr gro�e Schrift : (huge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, da� die Formel nicht zu breit f�r eine TeX-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wird (also nicht gleich gr��enwahnsinnig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swahl der Formel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Wunsch wird um die Formel ein Rahmen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rmat der Formeleinga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�mtliche Leerzeichen (Zwischenr�ume) werden stet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orant Professional entfernt. Es ist also sinn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elche Leerzeichen einzugeben, si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iel:         NaOH + HCl = NaCl + 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rd zu: NaOH+HCl=NaCl+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nt Professional regelt automatisch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-Abst�n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eichungen werden an 2 Zeichen erkannt ( = und &amp; )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 der beiden Zeichen in der Eingabe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als Formel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deutung der Zeichen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ntspricht Reaktionspfeil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entspricht Reaktionspfeil in beide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besondere 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entspricht Doppel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entspricht Dreifach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entspricht Pfeil nach unten (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-Klammerung f�r Ionen-Lad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en-Ladungen oder sonstige hochgestellte Ausdr�ck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 geklammert werden, damit Laborant Professional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luszeichen von Ladungen von Pluszeichen zur Gleic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nung unterscheiden kann. Eine Schachtelung von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-Klammern ist nicht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-Klammern werden durch das '&lt;'-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`-Zeichen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minium-Ion wird geschrieben als  Al&lt;3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sti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 sind beliebig geschachtelte runde und ec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. Allerdings wird die Anzahl der Klammern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eckt (Anzahl von Klammerauf und Klammerz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ingabe-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Beispiele sollen die Leistungsf�higkeit des Forme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s-Scanners von Laborant Professional demon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HCO3&lt;-&gt; + H2O &amp; H3O&lt;+&gt; + CO3&lt;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2C17H35COONa + Ca(HCO3)2 = (C17H35COO)2Ca! + 2NaH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[C6H5-NH3]&lt;+&gt;Cl&lt;-&gt; + HO-NO = [C6H5-N%N]&lt;+&gt;Cl&lt;-&gt; + 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eicherung als TeX-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eicherung erfolgt auf dem eingestellten Systempfa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ateien (z.B. Ordner TEXTE). TeX-Dateien si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-Endung .TEX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bigen Beispiele sollte man sich einmal in MultiTeX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MAXON betrachten ('Echt nicht von schlechten Elter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beachte, die hier erzeugten TeX-Fragmente kann ma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ohne jede Umgebung als LaTeX-Datei �bersetz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LaTeX-Dokument erfordert eine Mindest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s, der Schriftgr��e usw. (mehr zu TeX im Kapitel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eX-Formeln und Gleichungen aus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mittels Blockkopie in ein bereits existierendes La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TeX-Formel- und Gleichung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h�tte ja die normale TeX-Erzeugung von Form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en reichen m�ssen, aber es kommt noch besser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stellung der Laborant Professional TeX-Anleitung, wur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r langsam l�stig wegen jeder Formel den Punkt 1.4.2. aufzu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urden alle Formeln von Laborant Professional zeilen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SCII-Datei eingetippt und mit einem Schlag in TeX-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. Sp�ter wurden dann einfach die entsprechende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-Formeln per Blockkopie in die TeX-Dokumentation vo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hriftgr��e/Umrahmung selektieren (gilt dann f�r alle Form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SCII-Datei mit zu �bersetzenden Formeln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Ziel TeX-Datei festlegen und ab geht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ASCII-Datei-Aufba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O3&lt;-&gt; + H2O &amp; H3O&lt;+&gt; + CO3&lt;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17H35COONa + Ca(HCO3)2 = (C17H35COO)2Ca! + 2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6H5-NH3]&lt;+&gt;Cl&lt;-&gt; + HO-NO = [C6H5-N%N]&lt;+&gt;Cl&lt;-&gt; + 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TeX-Ausgabe wird eine Leerzeile zwischen jede Formel gepack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ormel-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Formeleingabe puf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len F�llen m�chte man nicht jede Formeleingabe neu eing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m Men�punkt kann man die letzte eingebene Formel in andere Men�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. Diverse Routinen benutzen in der Zwischenzeit dies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puf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ist die Pufferung eingeschaltet (Check-Symbol sicht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des Men�punktes kann die Pufferung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masse und Mengen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Bestimmung der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Men�punkt Molmasse berechnen  (Taste 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lmassenbestimmung aus einer chemischen Formel ist 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ste Funktion der gesamten St�chiometrie. Die Komplex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Chemieformel hat allerdings viele Programmiere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leitet riesige Datenbanken anzulegen, um dem komple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salgorithmus zu ent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sitzt einen solchen Algorithmus, der z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auf Geschwindigkeit getrimmt ist. Dies erlaubt dem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st�chiometrische Funktionen in 'Echtzeit', al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rkliche Verz�gerung durchzuf�hren. H�lt man si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apitel 1 genannten Formelrestriktionen, so kann ma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problemlos alles 'fressen'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-Eingabe : 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abe : Molmasse = 105.9893 g/m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Formeln k�nnen oft �ber sogenannte Formelmacros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empfehle Kapitel 1.2 einmal intensiver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Mengen aus Formel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Men�punkt Mengen aus Formeln berechnen  (Taste F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n Men� kann man jede Formel in seine Elementanteile zer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man gibt die Formel, die Menge der Substanz und die Reinhe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berechnet diese Funktion die Mengen- / Mol- und Prozent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zelnen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einga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l   : CaSO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heit : 99        (Proz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 : Ca = 291.45 g     7.3453 mol     29.44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= 233.16 g     7.3453 mol     23.55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= 465.38 g    29.3812 mol     47.00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engen aus Gleichung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 Men�punkt Mengen in Gleichung  (Taste 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t�chiometrische Auswerten von kompletten Reaktions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bisher eine sehr m�hselige Angelegenheit.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Ihnen eine sehr m�chtige Funktion f�r diese Aufgab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. Ihre simple Handhabung und ihre Schnelligkeit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nches Erstaunen hervorrufen und die Frage stellen,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 Tools bisher selten zu finden waren. Die Antwort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in der Komplexit�t eine Reaktionsgleichung v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Begriff der wesentlichen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hr vielen F�llen braucht man nicht die ganze Reaktionsgleic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nur Teile. Diese Funktion pr�ft nicht, ob die Gleich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ormel vollst�ndig ist. Wichtig ist es die wesentlich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Reaktionsgleichung festzulegen und die relativen Ant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partner untereinander anzugeben. Alle dies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cken ja bereits in jeder chemischen Gleichu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Gravimetrie Sulfatbestimmung mit B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ga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r gravimetrischen Sulfatbestimmung wurde 2.567g B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ogen, wieviel Sulfat enth�lt die For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Herk�mmliche Methode �ber Mengenberechnung aus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apitel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   : B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   : 2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heit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gabe  : Ba = 1.5105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= 0.3526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= 0.7039 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tzt addieren Sie die Sauerstoff- und Schwefelmenge und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565g Sulfat in der Probe. Nun, die Mengenberechnung i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ist nicht schlecht, aber eigentlich wollten Sie j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chenrechner nicht mehr sehen, oder. Dies ist wirklich no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 Beispiel, was aber wenn es sp�ter richtig komplex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Mengen in Gleichungen direkt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besitzen nun die Menge BaSO4, aber wie kommen wir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ung ? Hier kommt der Begriff der wesentlichen Gleichun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. Wir m�ssen uns von dem strengen Begriff einer che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ung trennen und die wesentlichen Fragmente ein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olieren und gegen�ber 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Versuc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gleichung :  BaSO4 = Ba + S + 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mh, damit h�tten wir die Mengenberechnung exakt nach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su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gleichung :  BaSO4 = Ba + 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nicht schlecht, wir bekommen den Sulfatanteil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ersu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gleichung :  BaSO4 = 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 so, was interessiert uns der Barium-Anteil.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das Zahlenverh�ltnis zwischen den Reaktionspart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simplen Beispiel ist es 1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, im Sinne einer Gleichung ist dies nat�rlich 'Frevel'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Sinne der Effektivit�t ist diese Methode unschla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+ H2SO4 = SO4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=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kann man auch vollst�ndige Gleichungen eingeben, w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mu� z.B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S3 + 14NaNO3 + 6Na2CO3 = 2Na3AsO4 + 3Na2SO4 + 14NaNO2 + 6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w�hlt nun eine der Verbindungen aus, die man gemessen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kennt man alle anderen Mengenan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vielleicht interessiert einen nur der Arsenatanteil und ma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nge an Na3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leichungs-Eingabe : Na3AsO4 = A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melbutton der bekannten Verbindung anklicken (hier Formel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ge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inheit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mg/g Na3AsO4 enthalten 334.1195 mg/g 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eine Gleichung von Laborant Professional in seine Reaktions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legt wurde, nummeriert Laborant Professional diese von links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. In diesem Fall ist Na3AsO4 die Formel Nr.1 und AsO4 di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.2. Zur Berechnung mu� einer der Reaktionspartner als Mengen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n wir z.B. den AsO4-Anteil kennen, w�rden wir als Nu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 Verbindung 2 angeben und k�nnten so auf die Menge Na3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a saust unser alter Taschenrechnerknecht aber in die tiefste Ecke 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mpirisch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-&gt; Empirische Formel (Taste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mpirischen Formel kann man die Verh�ltnisse der Elemen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fragmente einer Verbindung 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Verbindung enth�lt 56 mg Natrium und 32.1 mg S. Wie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Summenformel lau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sind auch Formelfragm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Analyse enthielt 187.5 mg CaO und 82.5 mg CO2. Wie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den Verh�ltnissen der beiden Anteile a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Formelfragmente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melfragment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nge bzw. %   : 266.2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ormelfragment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nge bzw. %   : 55.9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ormelfragment 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enge bzw. %   : 392.9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C2H5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nur die Prozentgehalte der Verbindungen bekannt sei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 einfach statt der Mengeneingabe eintippen, dies �ndert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ni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it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-&gt; Titration auswerten (Taste Crt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itrationsauswertung spielt im Labor eine sehr gro�e Rolle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sie auch in Laborant Professional eingebaut. Diese Routine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 Menge Rechnerei bei Direkttitration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ke : Den Titrationsscanner interessiert die Formel des Titrator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pt nicht ! Wichtig sind nur die Formel des Titran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h�ltnis zwischen Titrand und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: Redox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alat / Oxals�urebestimmung durch KMn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chreibweisen sind m�glich. Hier sehen Sie den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sentlichen 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2MnO4 + 5C2O4 + 16H = 2Mn + 10CO2 + 8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2MnO4 + 5C2O4 = 2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2MnO4 = 5C2O4   (Oxalat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2MnO4 = 5H2C2O4 (Oxals�ure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2X    = 5C2O4   (Oxalat-Best. Titrator ist 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Sie sehen die Gleichung ist auf ein Minimum zusammengeschrum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leichheitszeichen mu� vorhanden sein, der Titrand mu� kl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 definiert sein und die Mengenverh�ltnisse (hier 2 u. 5) m�ss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t es f�r Vorteile, den Titrator �berhaupt in seiner Formel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? Dies spart Tippaufwand und hat unsch�tzbare Vort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titrationen. Normalerweise pr�ft der Formelscanner bei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gsanalyse jede Formel auf Korrektheit, im Fall der Titration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itratorformel von der Pr�fung ausgenommen und nur deren Fakt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Titrator: 2KMnO4 oder 2X sind gleichwertig, nur der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Titrator gilt nur die Einschr�nkung, er mu� aus einem zusammen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n Wort bestehen und keine Leer-/Plus- oder Gleichheits-Zeichen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ein Titrand namens EDTA usw. wird immer abgelehnt.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eichnungen/Formeln gelten nur f�r den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itranden-Namen d�rfen nur Elementkombinationen ent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Titrand: 5C2O4 ist ein korrekter T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X    ist falsch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l der Formelscanner den Titranden zur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ng auswerten mu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Calciumbestimmung mit Titriplex III und Calconcarbon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:  TitriplexIII = Ca  (Titrator mu� ein Wort se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     T3 =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Titration mit EDTA z.B. Mg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: EDTA =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Titriplex III ist ein Warenzeichen der Firma Merck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Titration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leichung definieren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zahl der Titrationen eingeben (z.B. 3 Titrationen durch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rmelbutton des Titrator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it�t des Titrators in mol/l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ummer des Titranden angeben (s. Nummer neben Form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l titriertes Volumen eingeben (je nach Versuchsan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Vorlage (Titrand) in ml oder Gramm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l bedeutet z.B. die Vorlage enth�lt 20 ml Titrand-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St�rke der L�sung in mo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mm bedeutet z.B. Vorlage wiegt  0.16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Gewichtsprozente der Vorlage.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man die Reinheit titrierter Stoffe bestimmen, d.h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l�st eine gewisse Menge Substanz (diese Menge ist 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inem L�sungsmittel auf und bekommt den Gewichts-%-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wird noch das arithmetische Mittel und die Standard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ehreren Versu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Beispiel-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aktor einer 0.1m HCl soll mit einer 0.987m NaOH fest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Gleichungseingabe :          NaOH + HCl = NaCl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 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nzahl der durchgef�hrten Titrationen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Anklicken von Button 'Formel 1'       (Titrator Na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Molarit�t des Titrators eingeben      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Anklicken von Button 'Formel 2'       (Titrand H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1. titriertes Volumen in ml      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Vorlage in ml oder Gramm              : m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ml der Vorlage (Titrand)  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gebnis der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: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ator  : 0.987M NaOH       Vorlage: 20 m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52.50 mg   und   0.0720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 52.26 mg   und   0.0717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.Abw.    0.21 mg   und   0.0003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Meng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weise tauchen Bezeichnungen wie mol/mmol oder g/mg auf, die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icht verwirren. Es zeigt nur an, da� man das Ergebni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mol oder mmol usw. auffassen kann, je nach Eingabeeinheit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n Fall spart man sich die Einheitenwahl bei jed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mu� sich der Benutzer im Klaren sein, welche Einhe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ergebnis zu erwarten ist, dies m��te normalerweise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problemlos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en geh�ren trotz SI-Einheiten leider Laborleben dazu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ellt Ihnen einige elementare Verfahr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Menge in Mol  (Taste Ctrl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700 mg Na2SO4, wieviel mmo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: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ge    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: 4.928 m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cheidung, ob kmol, mol oder mmol als Ergebnis erscheint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nwender, da die Laborant Eingabe keine Einheit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Mol in Menge  (Taste Ctrl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1.25 mol NaCl, wieviel g NaC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zahl Mole 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: 73.0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Gas-Gesetze/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Gasgesetze/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Mol Gas -&gt; Gas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2.5 mol CO2 in Liter Gas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: -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l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 : z.B. Stickstoff mu� als N2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Gasvolumen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mol NH3 sind 3.5 Liter NH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-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lumen in 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Boyle-Mariotte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erechnung : P2 = P1*V1/V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rechnung : V2 = P1*V1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Gay-Lussac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erechnung : T2 = V1/V2*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erechnung : V2 = V1*T2/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Zustandsgleichung idealer 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rechnung : T2 =  T1*P2*V2/(p1*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rechnung : p2 =  T2*P1*V1/(T1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erechnung : V2 =  T2*P1*V1/(T1*P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. Molmasse idealer 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: M = m*R*T/(P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asse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Gaskonstante J/m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Druck in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lumen i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inheite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Einheiten-Umrechnungen (Taste Crt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Professional existiert eine sehr bequeme Einh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i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zu konvertierende Zah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sprechende Konvertierung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st die Konvertierung einmal eingestellt (z.B. Kalorien in Jo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bleibt sie solange erhalten bis eine andere Konve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w�hlt wird. Man kann jetzt beliebige neue Zahl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TURN-Taste automatisch konvertieren lassen. Alt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tets eingespiegelt ('L�schen' mit ESC-Tast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at man genug umgerechnet, so wird der gesamte Dialog mit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lass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Einheiten-Konvertier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Kalorien   &lt;-&gt;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hrenheit &lt;-&gt;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ch       &lt;-&gt;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ounds     &lt;-&gt; Kil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-Gallons &lt;-&gt;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Bar        &lt;-&gt;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ar        &lt;-&gt;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Grad       &lt;-&gt;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schr�nkt sich auf die wesentlichen Umrechn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m Labor vorkommen. Wer noch exotischere Konvertierungen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i auf die vielen PD-Konvertierer hingewiesen ('schlie�l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die Konvertiererei bis zum Exze� treib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sungen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llt�gliche Aufgabe im Labor ist das Ansetzen chemischer 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nt Professional stellt eine gro�e Anzahl von Verfahren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schnell und bequem die richtige L�sung he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Ma�l�sung aus Urtiter (Crt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titersubstanzen sind Verbindungen, die sich auch nach l�n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rung chemisch nicht ver�ndern und somit eine konstante R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m�chte 500 ml einer 0.5 mol Na2C2O4-L�s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          : Na2C2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arit�t             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n der L�sung ml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: 33.5 g Na2C2O4 einw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sind die 100% Reinheit der Verbindung.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technisch reine Substanz, mu� entsprechend mehr eingew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NaCl mit 99% Rei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ter 1 molare NaCl-L�sung ben�tigt 58.4428 g NaCl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haben aber nur 99% reines NaCl, daraus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waage = 58.4428 / 0.99  = 59.0331 g sind einzuw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hemische L�sungen 1  (Taste 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rei Men�punkte Chemische L�sungen bieten eine gro�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sherstellungs-Verfahren an. St�bern Sie ruhig einmal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, denn vielleicht k�nnen Sie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Massenanteil in Volumenkonzentratio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Volumenkonzentration hat die L�sung Methanol in Was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(w(CH3OH) = 12%) Massenanteil Methan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Verbindung 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: 10.2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Volumenkonzentration in Massenantei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m Massenanteil hat eine 12 Vol.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%-Gehalt der L�sung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Substanz g/ml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: 14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Massenanteil an gel�stem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1200g Natronlauge enthalten 150g NaOH, welchen Ma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eil an NaOH hat die 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 Masse der L�sung in g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e gel�ster Stoff 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: Massenanteil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se L�sungmittel = 10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Massenanteil an gel�stem Stoff und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Na2CO3 und wieviel Gramm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in 500g 20% Na2CO3-L�sung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 %-Gehalt der L�sung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masse der L�sung in 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     : 100 g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0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Berechnen der Masse eines Stoffes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HNO3 sind in 370 ml 8%iger HNO3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ichte von 8% HNO3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: 1.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der L�sung          :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: 30.86 HNO3 g (r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Chemische L�sungen 2  (Taste Contro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L�sung herstellen mit gefordertem Massenanteil und gefordert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Gramm NaCl und wieviel Gramm Wasser werde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500 g 7.8% NaCl-L�sung ben�tig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%-Gehalt der L�sung      :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herzustellender L�sun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                 : 461 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   g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Herstellen von L�sungen eines geforderten Massenanteil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ten Komponente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ollen 3000 ml 12%-NaOH herstellt werden. Wieviel g NaO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g L�sungsmittel braucht m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Ihnen mu� die Dichte der L�sung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%-Gehalt der L�sung 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 der herzustellenden L�sung g/ml : 1.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 der herzustellenden L�sung         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                               : 407.1  g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985.6 g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Herstellen von L�sungen einer geforderten Volumenkonzent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ten Komponente und gefordert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ml Methanol und wieviel ml Wasser braucht man zum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500 ml einer 46 Vol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hte von reinem Methanol und Dichte von 46%-Methanol m�sse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                :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herzustellenden L�sung g/ml : 0.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reinen Verbindung      g/ml : 0.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s L�sungsmittels              : 1   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der herzustellenden L�sung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               : 230  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6.7 ml L�sun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Chemische L�sungen 3  (Taste Control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Herstellen w��riger L�sungen bei Einwaagen kristallwasserha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Na2CO3*10H2O ben�tigt ma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750g 5% Na2C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        :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-Gehalt der L�sung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: 101.24 g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8.76 g W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Massenanteil -&gt;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molar ist eine 10% KN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 der L�sung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Formel            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-Gehalt der L�sung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 : 1.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: 1.051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Molarit�t -&gt; Mass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Wieviel g NaCl sind in 400 ml 0.6 mol NaCl-L�su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Formel / Molarit�t / ml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Berechne Molalit�t /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lar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Formel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Substanz       : 2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der L�sung  : 20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rit�t =  0.989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al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Formel    : C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Substanz    : 5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der L�sung  : 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lit�t =  1.0011 mol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Mischungs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Mischungskre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ischungskreuz ist eine elegante Methode sich recht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2 verschiedenen L�sungen eine gew�nschte L�sung zu m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auf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 ml 44% NaCl-L�sung sollen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besitzen daf�r eine 35% NaCl-L�sung und eine 60% NaCl-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m�ssen Sie von der 60%- und 35%-L�sung zusammenmix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Wunschl�sung entste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zentration der 1.L�sung         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zentration der 2.L�sung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zentration der Wunschl�sung      : 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bzw. Menge der Wunschl�sung 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bzw. Menge der 1.L�sung     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bzw. Menge der 2.L�sung     :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ersicht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Konstanten und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Konstanten/Tabellen (Taste Crtl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Dichte von L�s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. An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l�s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icht �ber handels�bliche L�sungen in Gewichtsproz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HCl, H2SO4, HNO3 und H3P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l         (5% - 40%)              NaOH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SO4       (5% - 100%)             KOH   (5% -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NO3        (5% - 40%)              NH3   (5% -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3PO4     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2. 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der wichtigsten organischen L�sungsmittel mit den D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inen Subst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anol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anol 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n     (1 - 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onstanten werden f�r die Gefrierpunkterniedrig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kman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Men�punkt gibt eine �bersicht �ber die wichtigsten Spekt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ien bedeutender Elemente in der Flammenspektroskopi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icht �ber die wichtigsten Naturkonstanten in der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PSE-/Ionen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Men�punkt PSE-Element-Info  (Taste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�ber Elemente, Ionen und PSE-Gru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PSE-Elemen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ann man Elementdaten aus dem PSE (Periodensystem)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nfang wird man gefragt, ob man ein Element nach Ordnungsz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bk�rzung ausw�hl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szahl z.B. : 78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k�rzung oder Elementname : Pt oder P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s Elements, die Abk�rzung, die relative Atommasse, die D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hmelzpunkt, der Siedepunkt , die Gruppenzugeh�rigkei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ronegativ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SE-Info ist ein Periodensystem im Kleinen und hilft beim Ke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nen d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twas �ber die Standardwertigkeiten der Elemente erfahr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 unter dem Men�punkt Kationen-/Anionen-Info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Kat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on eingeben : z.B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erden die m�glichen Standard-Wertigkei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s K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An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on eingeben : z.B. HCl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ird die Wertigkeit und der Name des 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Gruppen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PSE-Info k�nnen hier Atomgruppen-�bersicht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azu mu� man nur die Abk�rzung der jeweiligen Grupp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an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gruppen :  1H bis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gruppen :  1N bis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Nebengruppe:  8a oder 8b ode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hanoide  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ide    :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6. Neben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licken : 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Platzgr�nden wurde die Einheit der Dichte nicht mit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st g/cm^3 (f�r Gase g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massen und Ordnungszahlen k�nnen der PSE-Info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 PSE-Direkt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mehrfachen Wunsch hin, hat Laborant auch ein echtes Perio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kommen. Die einzelnen Elemente k�nnen per Mausklick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erden der Elementname, die Ordnungszahl, d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omgewicht und die Elementabk�rzung. Umfangreichere Element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lt man �ber den Men�punkt PSE-Element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ziell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H-Wert Berechnungen  (Taste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erlaubt eine ganze Reihe von pH-Wert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pH-Wert einer starken S�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pH-Wert einer starken 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3. pH-Wert einer schwachen S�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s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. pH-Wert einer schwac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s pKb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. pH-Wert einer 2-protonig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1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2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. pH-Wert eine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pKs-Wertes des Ampholyten (pKs 2 bis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pKs-Wertes der korrespondierend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. pH-Wert einer 1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 pH-Wert einer 0.01 molaren Essig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pKs-Wertes             :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Konzentration in mol/l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H-Wert wird mittels des Newton-N�herungsverfahren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keine Nullstelle gefunden werden, mu� man den Start-pH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 andere Zahl setzen (z.B. pH-Wert v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. pH-Wert einer n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Anzahl der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n verschiedenen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. pKs-W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mit wichtigen pKs-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Gefrierpunkt-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enbestimmung durch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Verfahren nach Bec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ung mit dem Beckmann-Thermometer (relatives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l     des L�sungs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chte des L�sungsmittels in g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ryoskopische Konstante des L�sungsmittels (s. Kapitel 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sse der gel�sten Substanz in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rmometer-Skalenteile (Mittelwert) f�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rmometer-Skalenteile (Mittelwert) f�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orrekturfaktor des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vorgabe: 0.987 (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Verfahren nach 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fahren von Rast basiert auf der hohen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ampher C10H16O von 40 Kkg/mol. Es ist relativ einfach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icht so genau wie das Beckmann-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sse des Camphers C10H16O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sse der Substanz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messener Schmelzpunkt des Camphers unter Lab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vorgabe 178.7 Grad, 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messener Schmelzpunkt des Gemisches (Campher+Subst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 Mittelwerte der Messungen sollten vorher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sches Mittel festgestellt werden, besonders bei Ras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fachmessungen ange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Biochemie  (Taste Control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enbestimmungen f�r Polypeptide und DNA-/RNA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Bestimmung der Molmasse und der Elementanteile in Polypept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Men�punkt k�nnen auf sehr einfache Weise di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Elementanteile von Aminos�uresequenze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prechenden Aminos�ure-Abk�rzungen finden Sie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hilfe in der Biochemie-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Grundstruktur einer Aminos�ure geht der Sequenz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 Struktur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H-CH-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ellen Gruppen der Aminos�uren werden f�r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ungeladen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Eingabe der Aminos�ure-Sequenz kann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addieren bzw. subtrahieren. Hierf�r ste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ormeleingabe-Zeil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ogenannte Formel-Scanner zur Untersuchung der Eingab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nutzer eine sehr gro�e Eingabefreiheit. Jeder ka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Ihn bequemste Eingabeform 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formate:  - Aminos�ure-Abk�rzungen sind stets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, z.B. Ser, Val od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s stehen 3 Zeilen zur Eingabe ber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t Cursor runter ("Nicht mit Retur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ei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ie d�rfen direkt aneinander geh�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durch Minus- bzw. Punkt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1.) AsnProGlu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Asn-Pro-Glu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) Asn.Pro.Glu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) AsnPro-Glu.Phe  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fach vorkommende Aminos�uren d�rfen zusammengefa�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Asn-Phe-Asn-Asn-Tyr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B. in Asn3-Phe2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hinzuf�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Eingabefelder erlauben die Addition und Sub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n als Summenformeln. Wichtig f�r Polypepti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Cystin-B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Ausgleichsatome addieren (Formel)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leichsatome subtrahieren (Formel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mit entsprechender 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-Leu-Cys-His-Ala-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y-Cys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z.B. Phe-Leu2-Cys2-His-Ala-Gly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addieren     : H4O2   (2*H2O f�r Peptid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subtrahieren : H2     (1 Cystinbr�cke -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e : 1107.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    Atomanzahl      Elementanteil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48                52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74                 6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14                20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12                15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2                 5.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0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und Nucleotide benutzen die gleiche Eingabemask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auch beim Wechsel erhalten bleibt. Beachten Sie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k�rzungsformate d�rfen nicht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Bestimmung der Molmasse und der Elementanteile von Nucleot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zen (DNA/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Men�punkt k�nnen auf sehr einfache Weise di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Elementanteile von Nucleotidsequenze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prechenden Nucleotid-Abk�rzungen finden Sie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hilfe in der Biochemie-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ellen Gruppen sind in der Berechnung ungeladen,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gruppe einfach negativ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Eingabe der Nucleotid-Sequenz kann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addieren bzw. subtrahieren. Hierf�r ste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ormeleingabe-Zeil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ogenannte Formel-Scanner zur Untersuchung der Eingab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nutzer eine sehr gro�e Eingabefreiheit. Jeder ka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Ihn bequemste Eingabeform 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formate:  - folgende Nucleotid-Abk�rzungen ste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, GMP, CMP, UMP oder alternativ a,g,t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, dGMP, dCMP, dTMP oder alternativ A,G,C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stehen 3 Zeilen zur Eingabe bereit, die mit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Nicht mit Return") erreich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e d�rfen direkt aneinander geh�ngt werden oder durch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Punktzeichen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1.) AMP-CMP-GMP-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dAMP.dT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) a-g-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) AGC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fach vorkommende Nucleotide d�rfen zusammengefa�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T-C-T-C-A-A-G-T oder A2T3C2G oder A2-T3-C2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hinzuf�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Eingabefelder erlauben die Addition und Sub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n als Summenform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Ausgleichsatome addieren (Formel)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leichsatome subtrahieren (Formel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mit entsprechender 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z.B. G-C5-A3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addieren     :     (hier mal nich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leichsatome subtrahieren :      einfach leer stehen la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e : 2968.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    Atomanzahl      Elementanteil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94                 38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111                  3.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58                 31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35                 16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0 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10                 10.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und Nucleotide benutzen die gleiche Eingabemask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auch beim Wechsel erhalten bleibt. Beachten Sie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k�rzungsformate d�rfen nicht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merk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Idee zu diesem Biochemieteil kam ich �b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Element 2.0, welches ich beim Heim-Verlag unter SO-16 erworben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allerdings nicht aufl�sungsunabh�ngig und so konnte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VGA und auf dem Gro�bildschirm nichts damit anfa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prozedur erfolgt leider nicht �ber Dialogbox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mlich um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die Berechnungen sind relativ leicht durchzuf�hren, der Knack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ine effektive Eingabe. Ich implementierte deshalb einen lei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en Eingabe-Scanner, der dem Benutzer weite Freihei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l des Eingabeformats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kann nur alle Programmierer auffor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ltet Euch an die GEM-Konventionen und spart nicht bei der 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ist das Interesse an dem Programm nur von kurzer Dau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�bersicht �ber die wichtigsten Aminos�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 Aminos�uren-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. �bersicht �ber die DNA-/R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 DNA-/RNA-Nucleoti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. Biochemische Eingaben sicher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Biochemie-Formeln gespeichert werden. Die Formel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rdner FORMELN abgelegt. Sie haben die Datei-Endung .B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Biochemie-Formeln geladen werden. Die Formeln werd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Ordner FORMELN geladen. Die Dateien haben die Datei-Endung 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.  Hilfetext f�r biochemische Eingabe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tellt einen sehr leistungsf�higen Bioformel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gabe zur Verf�gung. In diesem Text werden die Eingabeformat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kurz anger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p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Op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diesen Men�punkt verbergen eine ganze Reihe von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Bereich Photomet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mrechnung  Extinktion &lt;-&gt;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mbert-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e 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er Extink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 Umrechnung der Extinktion (optische Dichte) in di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urchl�s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Extinktion 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T 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T% =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. Umrechnung der Transmission in Exti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Transmission in % =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ink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 Lambert-Beersches Gesetz (Berechnung der Konzentra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: c = E / e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Extinktion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arer Extinktionskoeffizient e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htdicke der K�vette in cm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Konzentration c = 2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. Lambert-Beersches Gesetz (Berechnung der Mass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:  m = E*V*M / e*d         (M = Molma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Formel eingeben                      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inktion E    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arer Extinktionskoeffizient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n des Me�kolbens in ml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htdicke der K�vette in cm eingeben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Masse in g : 1.1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5. 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: c2 = c1 * d1 /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Konzentration c1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htdicke d1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htdicke d2 in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Konzentration c2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6. Molare 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Formel eingeben              : C6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zifische Drehung in Grad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e in g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n der L�sung in m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  Molare Drehung in Grad*mol/l : 3.6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7. Molarer Extink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Formel eingeben                        : C2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inktion E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se in mg        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n des Me�kolbens in m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ckdicke der K�vette in cm eingeben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 Molarer Extinktionskoeffizient e in l/mol*cm : 16.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(e)        :  1.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Pyknometer kann man durch Auswiegen die Dich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z bestimmen. Laborant Professional kann die Dich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�ssigkeiten und Feststoffen mit dieser Method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 Fl�ss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wicht Pyknometer leer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wicht Pyknometer + gesucht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chte L�sungsmittel ( hier wird Wasser bei 20 Grad mit einer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0.9982 g/ml eingespiegelt, dies kann bei Bedarf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�schen mit Backsp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 Fest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wicht der Probe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wicht Pyknometer + L�sungsmittel +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chte L�sungsmittel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Dichte der Substanz in g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Elektr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lektr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Berechnung der abgeschiedenen Masse aus einer elektroche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                :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mst�rke in Amper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in Sekunden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ktronenanzahl      : 1      (Ag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 Masse       : 67.0784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. Elektrochemische Standard-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ind in 4 �bersichten die elektrochemischen Standard-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lemente enthalten. Man kann Tabelle 1 - 4 anw�hlen un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w�rts bl�tter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. Aktivit�ts-Koeffizient (Debye-H�ckel), Ionen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s Aktivit�ts-Koeffizienten nach dem Debye-H�ck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gesetz f�r starke Elektrol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Konzentrationen &lt;= 0.001 mol/l gi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(+/-) = -A * z[i]*z[i] * Wurze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Konzentrationen  0.001 &lt; I &lt; 0.1 mol/l gi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(+/-) = -A * z[i]*z[i] * Wurzel(I) / ( 1 + k*B*Wurzel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3 (Angstr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stanten A und B der Debye-H�ckel-N�herung wer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T (0-100 Grad) interpo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ilberechnung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[i] = Anzahl des 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[i] = Betrag der Ladung de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i] =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) w = Summe(z[i]*n[i]*n[i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Ionenst�rke  I = 0.5 * Summe(c[i]*n[i]*n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Aktivit�ts-Koeffizienten nach Debye-H�ckel-Grenzges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+     f�r Kationen-Aktivit�ts-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-     f�r Anionen-Aktivit�ts-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(+/-) f�r mittlere Aktivit�ts-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 Formel                 = Al2(SO4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zentration in mol/l = 0.0001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 in Grad C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   Al2(SO4)3 = Aluminiumsul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e(z[i]*n[i]*n[i])   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nenst�rke                      =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ationen-Aktivit�ts-Koeffizient  = 0.616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onen-Aktivit�ts-Koeffizient   = 0.8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tlerer Aktivit�ts-Koeffizient = 0.7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weise w�rde man sich bei der Eingabe ziemlich abqu�l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nicht einen sehr komfortablen Formel-Ident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te. Er ist n�mlich in der Lage so gut wie jede anorganisch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 zu zerlegen und die richtigen Wertigkeiten herauszu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ie Formel falsch aufgestellt sein, so wird die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erkannt. So kann man sich l�stige Tippereien f�r z[i] und n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uem einsparen. Sollte es exotische Ionen geben, die Labora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sional nicht kennt, so teilen Sie mir bitte die Ionen incl. 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(Komplexverbindungen sind bisher noch nicht implementie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Reaktionen / Kin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eaktionen / Kinetik  (Taste Crtl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 Bestimmung der Reaktionsordung und Geschwindigkeits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en leiten sich aus dem differentiellen Zeitgesetz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ietet eine schnelle Methode zur Identif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einer Reaktionsordnung und der geh�rigen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stante an. Ziel ist es, einen schnellen Anhalt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ktionsart zu bekommen ohne sich tot zu ti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Berechnung wird eine Me�reihe aus Zeit- und Konzen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twerte sind in Sekunden als X-Wert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zentrationswerte sind in l/mol als Y-Wert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Werte werden jeweils als .MSW-Datei vor der Berechnung gelade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auf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s Chemische Kinetik AB6 S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ung der Reaktionsordnung und der Geschwindigkeits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r Konzentrations/Zeit-K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ucht wird die Bildung von Essigs�ureisobutylester aus Ace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hydrid und Isobutano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3CO)2O + C4H9OH = CH3COOC4H9 + CH3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leicher Konzentration der Ausgangsstoffe [A0] = 0.3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rei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werte (X-Werte)        Konzentrationswerte (Y-W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s                    0.300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 s                    0.218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s                    0.166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s                    0.138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0 s                    0.115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0 s                    0.054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00 s                    0.037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s                    0.029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stimmt die Geschwindigkeitskonstan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Ordnungen 1,2 und 3 aus der Konzentrations-Zeitk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dnung  -(10^4/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rdnung  -(10^3/[A]*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rdnung  -(10^2/[A]*[A]*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n 9 Me�werten ergeben sich so 8 Geschwindigkeits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us wird der Mittelwert gebildet und f�r jede Ordn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bweichung bestimmt. Nur f�r die richtige Ord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Standardabweichung entsprechend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se vermutete Ordnung gibt Laborant Professional,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gemittelte Geschwindigkeitskonstan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k�mmert sich nur um ganzzahlige Ord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ber auch gebrochenen Ordnungen auf die Spur zu komm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t Laborant die Ordnung noch einmal sep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(log(r1)-log(r2)) / (log(A1) - log(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= d[A1]/dt1, r2 = d[A2]/d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erfolgt �ber Differenzen-Quotienten und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eine gen�gend gro�e Anzahl von Me�wertpaaren. 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wert aller n-Werte von nebeneinander liegenden Me�we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ste Me�wertpaar wird von Laborant nicht benutzt, da hi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re Fehler(starke Steigung) in den Mittelwert einge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h�herer Me�wertanzahl kann so noch auf gebrochenene Re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en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immung der Reaktionsordnung/Geschwindigkeitskonstan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Ordnung : Standardabweichung k = �1.653138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Ordnung : Standardabweichung k = �0.18399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Ordnung : Standardabweichung k = �1.932484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 n = ((log(r1)-log(r2))/(log(A1)-log(A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ute Reaktion von 2.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skonstante k = 0.0021478481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. Aktivierungsenergie (Arrhenius-Gleic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kann aus einer Tabelle von Temperatu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skonstanten die Aktivierungsenergie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henius-Gleichung zusammenh�ngende Gr��en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henius-Gleichung : logk = logA - EA/(R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aden einer gespeicherten Me�wert-Datei (.M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ihr wurden vorher die Temperaturen (X-Werte) und die 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windigkeitskonstanten (Y-Werte)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nommen aus Chemische Kinetik AB6 S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ylierung von Pyridin mit Methyliodid zu N-Methylpyridinium-io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          Geschwindigkei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3 K                3.59E-5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8 K                3.04E-4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K                9.18E-4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 K                3.40E-3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3 K                1.12E-2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n 5 Werten werden 10 Wertepaare (Kombinationen) f�r den 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 der Aktivierungsenergie EA gebildet. Der Temperaturbereich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zu weit gew�hlt werden. In diesem Bereich ergibt die Auf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k) �ber 1/T ann�hernd eine Gerade. Die Steigung der 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-EA/(R*T). Die Temperaturabh�ngigkeit von log(A) kann hier ver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s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ie Aktivierungsenergie EA bestimmt ist, wird der pr�exp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lle Faktor A f�r jeden k-T-Wert mit der mittleren Aktivierungs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und dann ein Mittelwert von A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A und A k�nnen dann die Aktivierungsenthalpie H# und die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ungsentropie S# f�r bestimmte Temperature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tivierungsenthalpie : H# = EA - R*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ungsentropie  : S# = 19.15*log(A/T)-20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rechnet f�r die Standardtemperatur 29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�r die mittlere Temperatur der Messung diese beiden 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ktivierungsenergie (Arrhenius-Gleichu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. Aktivierungsenergie EA  = 57.407910 � 0.411371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. pr�exponent. Faktor  A  = 3.4793887826E+06 1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ungsenthalpie H#(298K) = 54.93018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#(mittl. Temperatur 313.0K)   = 54.80546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ungsentropie  S#(298K) = -128.011460 J/(mol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(mittl. Temperatur 313.0K)   = -128.419892 J/(mol*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 genaueres Studium der Reaktions-Kinetik empfehle ich da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Buch Chemische Kinetik AB6 und LB6, VEB Deutscher 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. Aufstellen einer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gleichungen aufstellen ist in vielen F�llen ein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hevolle Angelegenheit. Insbesondere Redox-Gleichungen vo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frigen Dozenten k�nnen schnell l�stig werden, es sei d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ein Werkzeug, wie Laboran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macht das Aufstellen einer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braucht nur die koeffizientenlose Reaktionsgleichung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zum Gr�beln geben und ab geht di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 :   Na2B4O7 + H2SO4 + H2O = H3BO3 +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der L�sung:  Na2B4O7 + H2SO4 + 5H2O = 4H3BO3 +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leichter kann man es dem Anwender nicht machen.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smethoden stecken hinter dieser bequemen Anwender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e Reaktionsgleichung wird automatisch in ihre 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legt und dann in eine Matrix-Fo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-Form f�r unser obiges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2B4O7     H2SO4     H2O     H3BO3    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0           2        2        -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4           0        0        -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7           4        1        -3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     2           0        0         0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0           1        0         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zahl der Atome pro Formel wird in diese 2-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eingetragen. Edukte mit positiver Anzahl und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negativer A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s k�nnen 3 Arten von Matrizen entst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dratisch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bestimmt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bestimmt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dratische und �berbestimmte Matrizen werden nach dem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us 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bestimmte Matrizen �ber die triviale Probier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Quadratisch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obigen Fall ist die Matrix quadratisch, d.h.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e entspricht der Summe der Edukte und Produkte.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 dem Gauss-Algorithmus gel�st werden. Allerdings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en auf der Hauptdiagonalen durch elementare Matrizen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n entfernt werden. Sollte dies nicht geling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brochen. Mit gro�er Wahrscheinlichkeit wurde bei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be der Gleichung ein Tippfehler gem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�berbestimmt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�berbestimmten Matrizen gibt es mehr Elemente als die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Produkten und Edukten. Hier m�ssen zufallsgeneriert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Laborant Professional hinzugef�gt werden. Die L�sun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n werden dann in der Ausgabe unterdr�ckt. Sollte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 trotzdem das Gleichungssystem f�r unl�sbar erkl�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st zuerst einmal die Gleichung auf Tippfehler zu check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orrekt sein, so ist erneut die Reaktions-Aufstell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zurufen. Vermutlich hatte der interne Zufallsgenerato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unl�sbare Kombination gew�rfelt, statistisch gesehen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in Fall eigentlich extrem selt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CaF2 + H2SO4 = CaSO4 +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 :   CaF2 + H2SO4 = CaSO4 + 2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bestimmte Matrizen sind im �brigen selten gegen�ber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Matrizen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Unterbestimmt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nterbestimmten Matrizen ist die Summe von Produk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kten gr��er als die Anzahl der Elemente. Diese Matriz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gl�cklicherweise nicht mehr mit dem Gauss-Algorithmus l�s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Professional wendet hier die triviale Probiermethod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trotzdem zu einem Ergebni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chwindigkeit der Probiermethode h�ngt von dem max.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 Koeffizienten f�r die Gleichung stark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Professional gibt standardm��ig den max.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Reaktionsgleichung mit 5 vor. In 90% der F�lle reich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aus. Sollte Laborant Professional keine L�sung fi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zuerst einmal die Gleichung zu checken. Danach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ktions-Aufstellung erneut aufzurufen und ein h�herer 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5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K2MnO4 + H2SO4 = KMnO4 + MnO2 + K2SO4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:   3K2MnO4 + 2H2SO4 = 2KMnO4 + MnO2 + 2K2SO4 + 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robier-Methode ist nicht langsam, die obige Gleichun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meinem ATARI TT innerhalb 1 Sekunde gel�st. Aber man t�u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nicht, es gibt andere Extrem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MnO4 + 16 HCl = 2 KCl + 2 MnCl2 + 8 H2O + 5 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xtrem hohe Koeffizient 16 vor HCl l��t selbst ein Renn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den ATARI TT in die Knie gehen. Die Berechnung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erte rund 2 1/2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Koeffizienten der Gr��e 20 kann man getrost seinen alt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ganze Nacht rechnen lassen und dem Dozenten a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gen die L�sung vorlegen. Gl�cklicherweise gibt es rech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r Extremf�lle und mit dem kommenden ATARI FALCON040 (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040) d�rfte das obige Extrembeispiel in 20 Sekunden gel�s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rend der Gleichungsanalyse wird der Koeffizienten-Gesam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er Gesamtlevel ist der Koeffizient des 1. Edu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chleifen-Konstruktion z�hlt jeweils das rechteste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zum eingegebenen Koeffizienten hoch, erh�ht den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Formel links von diesem Produkt um 1 und startet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Wert 1. Es handelt sich also um ineinandergeschacht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schl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des Beispiel l��t sich gut am Bildschirm ver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. Koeffizient =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: KOH + I2 = KI + KIO3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   : 6KOH + 3I2 = 5KI + KIO3 + 3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der sind unterbestimmte Matrizen gar nicht so sel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Professional d�rfte in den meisten F�lle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 zu einer L�sung kommen. Auf jeden Fall schnell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selbst durch Herum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aborant Professional erlaubt max. 9*9 Matrizen, d.h. max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 Elemente bzw. 9 Edukte/Produkte. Dies d�rf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n ausreichen ("falls jemand unbedingt eine exo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&gt; 9 l�sen mu�, der schreibe mir"). Laborant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al arbeitet nicht mit Oxidationszahl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ktionspartner und l��t sich nicht von organisch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cken. Der Weg �ber Oxidationszahlen ist zwar l�bl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entlich aufwendiger und langsamer und am Ende bekomme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fahren das Gleiche hera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Professional l�st trotz des intern hohen Aufwand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sanalyse und Formelzerlegung fast jede Gleichung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b einer Sekunde (TT). Hier wirken sich die geschwindigs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erten Zerlege-Algorithmen der alten Molmass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eichungsroutinen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en sollte man sich vorher am besten mit 'Def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(Crtl Z)' setzen, um bei Fehlern sich eine Neu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sparen. Im �brigen k�nnen auch die Formelmacros Za bis Z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 werden, um evtl. die Matrix zu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�wer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 fallen im Labor oft in gro�en Mengen an. Die Me�wer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�ftigt sich mit der Erstellung von Me�wertdateien,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, Interpolation und Integration von Me�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Me�wert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�werte eingeben  (Taste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Professional wurde die gesamten Me�werteingab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euert. Es d�rfen bis zu 128 Me�wertpaar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 erfolgt in einem sehr flexiblen Eingabe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ditierzeile werden die Me�werte eingetippt und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Taste �bernommen. Die Eingabe wandert dann ein Elemen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r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 &lt;-&gt; Y'     : Wechselt zwischen X- und Y-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 &lt;-&gt; Y TOP' : Wechselt zwischen X- und Y-Me�werten und g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 den 1. Wert der Eingabe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      : Eingabe geht auf den 1. Wert ein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e'        : Eingabe geht ein Element hinter den letzten Wer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entlich h�tte man ja auf den letzten Me�wert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�nnen, aber es hat sich gezeigt, da�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istens zum Anh�ngen von Me�werten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 : 1 Eingabefel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+'          : 10 Eingabefeld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          : 1 Eingabfeld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-'          : 10 Eingabefeld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inf�gen'    : ein Leerelement �ber aktuellem Element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ntfernen'   : aktuellen Me�wert (X und Y) entf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es neu'   : alle Me�werte auf Nul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rtig'      : Eingabe wird abgeschlossen, der Dialog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die gew�nschten Berechnungen k�nnen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e      : S�mtliche Werte im Dialog k�nnen angekl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werden sofort in die Eingabe eingespiegelt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hr n�tzliche 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Me�wert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sswertanzeige (Taste Contro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�werte werden in einem Me�wert-Fenster anzeigt und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Fensterpfeilen bzw. Fensterschiebern gescro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o k�nnen die Cursor und ClrHome-Taste zur Steuerung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mehr dazu die Kapitel 1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Me�wert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�wertbearbeitung  (Taste Contro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Korrigiere / Erg�nz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rrekturroutine ist eng mit der neuen Eingaberoutine 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Anwahl des zu korrigierend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wahl per Datensatz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routine auf 1. Datensatz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. X- oder Y-Spalt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rrekturroutine arbeitet nun wie die Eingabe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Druck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eine einfache Liste der Me�wer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Ma�einheit f�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Ma�einheit f�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Nachkommastellen (0-5) der X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Nachkommastellen (0-5) der Y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feldsteuerung erfolgt �ber Cursortasten,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, da� die RETURN-Taste den Dialog komplett ab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frage, ob Drucker druckbereit (mit WEITER best�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Plus 1.18 wurde eine optimierte Druckroutine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sofort k�nnen alle deutschen und scandinavischen Umlaute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� und die eckigen Klammern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ist allerdings ein Drucker, der sich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 h�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euersequen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 selektiert den international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lt f�r Drucker im IBM-/ oder NEC P6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Vertausche X-/Y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ann man die X-/Y-Me�werte spiegeln und z.B. die Y-Wer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en "Arithmetisches Mittel, Standardabweichung und mittl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" zu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maliges Vertauschen ergibt wieder die Ursprungs-Me�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S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entweder die X-Werte oder Y-Werte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2-dim. Me�werten bleiben je nach Sortierung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n X,Y-Paar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Fehlerrechnung  (Taste Control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Arithmetisches Mittel/Spannweite/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sches Mittel aller X-Me�werte wird berechne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ie Spannweite und der Median mit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ufig m�ssen f�r Me�wertpaare auch das arithm. Mittel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bweichung berechnet werden. Hier kommt d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usche X,Y-Me�werte' im Men� Me�wert-Bearbeitung zum Z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man bequem auch von Y-Me�werten diese Fehler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f�h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Standardabweichung/Varianz/Vari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bweichung der X-Me�werte wird berechne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ie Varianz und der Variationskoeffizien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. Mittlerer Fehler des Mittelw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uensintervall (Me�ger�tegenauigkeit / Wahrscheinlichkei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�hlen (f�r X-Me�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= 68%, P = 95%, P =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gleichsgerade f�r Ih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f(x) = 4.5x -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e Regression berech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f�r jeden X-Wert den abgeglichenen Y-Wer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wird die Summe der Fehlerquadrate und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weichung  der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Abweichung der Fehler = SQRT(FEHLER^2/(MESSWERTANZAHL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Standardabweichung kann insbesondere bei allen Interpo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Approximationen einen Hinweis auf die Qualit�t der Aus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ve geben. Allerdings m�ssen auch gen�gend Me�werte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nsbesondere Polynome h�heren Grades zum �berschwingen nei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eine gute Ausgleichs-Funktion vort�us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m Punkt Me�werte speichern, kann man direkt f�r alle 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prechenden Y-Werte abspeichern (Kapitel 8.3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/Lineare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Polynom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erlaubt die Berechnung von Ausgleichs-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. - 5. Grades) aus einer X,Y-Me�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5.Grades :   a*x^5 + b*x^4 + c*x^3 + d*x^2 + e*x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4.Grades :   a*x^4 + b*x^3 + c*x^2 + d*x  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3.Grades :   a*x^3 + b*x^2 + c*x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2.Grades :   a*x^2 + b*x  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Auswahl des Polynomgrades (2-5) berechnet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n Koeffizienten (a - max.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graphischen Darstellung eignet sich, besonders Plotter.GFA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Me�reihen verlaufen nach exponentiellen bzw. 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. Um dieser Kategorie von Graphen Rechnung zu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 Laborant Professional folgende M�glichkei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polation von Typ e-Funktion              :  a * e^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polation von Typ exponentielle Funktion  : 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polation von Typ logarithm. Funktion     :  a + b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ationale Approximation                       :  a + b *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rechnet die Koeffizienten a u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weiteren werden die Summe der Fehlerquadrate und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weichung der Fehler bestimmt (Formel s. lineare Reg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Me�werte k�nnen je nach Art der gew�hlte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bbruch f�hren (Negative Werte f�r ln-Funkt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ert Null wird durch das Programm auf 1E-12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man eine Interpolation aufruft, sollte man sich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anken, um die Art der Funktion gemacht haben (z.B.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exponentielles Anstiegsverhalten usw.).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drauflos interpolieren. Den Graphen mit einem Me�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-Programm (z.B. Plotter.GFA von Laborant Professional aufru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tr�glich optisch �berpr�fen (z.B. auf Polynom-�berschwing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Newton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ewt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wton-Polynom-Interpolations-Verfahren kann aus eine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dimensionaler Me�werte ein Polynom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4 X,Y-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�wert : -1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�wert : 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�wert :  1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�wert :  2,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wird folgendes Polynom P(x) berech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x) = 1.166*x^3 - 2.5*x^2 - 4.666*x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wton-Verfahren sollte nicht mit mehr als 10 Me�werten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da sonst sehr gro�e Exponenten auftreten (z.B. 10 Me�wer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iert nicht lineare Me�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Wert wird eingeben und interpolierter Y-Wer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mit kubischen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der Hauptprobleme bei der Auswertung von nicht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ist es, die Me�kurve zu gl�tten. Ein elegantes 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ist die Gl�ttung mit sogenannten kubische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-Werte m�ssen sortiert vorlieg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inzelwer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IP und Drucker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atei im VIP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inzelwer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geben, ob der Abstand zwischen den X-Werten konst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Fall wird die 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Wert eingeben, der interpolierte Y-Wert wird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ucker und VIP-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geben, ob der Abstand zwischen den X-Werten konst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Fall wird die 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m�chte die Anzahl der Zwischenwer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�ber den gesamten Bereich berech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ruckerausgabe oder VIP-Datei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Datei im VIP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Me�werte zur graphischen Auswertung der 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kulation VIP Professional �bergeben werden. Die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im komma-getrennten Format, d.h. viele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dieses Format ebenfalls lesen (z.B. dBMan, XAct s.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eichern im VIP-Format' Kapitel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(Drucker oder VIP-Datei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e�werte : P(0,0), P(1,1), P(2,0), P(3,-1), P(4,0), P(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Zwischenwerte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 (12 - 1)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5000     y =  0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.5000     y =  0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.5000     y = -0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.0000     y = -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.5000     y = -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4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4.5000     y =  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5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Men�punkt kann die Fl�che unter allen Me�wert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Hierzu sind aber einige Dinge zu beach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boten sind negative Y-Me�werte und Null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bstand b der X-Werte untereinander mu� 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sverfahren nach Simpson-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Newton-Raphson-Verfahren f�r Poly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wton-Raphson-Verfahren wird zur Bestimmung von Null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unktionen benutzt. Laborant Professional wendet die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hren zum Finden von Nullstellen in Polynom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schr�nkung auf Polynome (bis 9. Grades) hat folgende Beg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. Laborant Professional verf�gt in der aktuellen Version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�ber einen Funktions-Interpreter und kann somi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gebene beliebige Funktionen auswerten. Gl�ckerweise werd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s�chlich von Polynomen die Nullstell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n-Raphson-Approximation f�r Null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n+1) = x(n) - f(x)/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n) bezeichnet man als Startwert der Approximation. Eine Nu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t als gefunden, wenn der Betrag von f(x)/f'(x) ein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igkeit erreicht hat. Sollte keine Nullstelle vorhanden s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ach 100 vergeblichen Iterationen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olynom-Routine verlangt am Anfang die Eingabe des zu untersu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oly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  0.1x^5 - x^3 - x^2 - x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igkeit      :  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wert    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         :  Nullstelle bei 1.1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wert       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         :  Nullstelle bei 3.5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wert        :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         :  Nullstelle bei -3.0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erzeugt aus dem eingegebenen Polyno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sprechende Ableitung. Zugelassen sind Polynome bis 9.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itive Exponenten incl.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genauere Untersuchungen von Nullstellen und Extremwert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empfehle ich das Public-Domain Programm Diskussion von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. Bei Interesse kann man es bei mir kostenlos gegen R�ckport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diskette erhalten. Das Programm kann problemlos von Labora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sional gestartet werden, wenn man dessen .RSC-Datei auf die Ord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von LABORANT.PRG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�wert Lade- und Speich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aden / Importieren vo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ann man gespeicherte Me�werte laden un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s Men�s Mess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Laden von Me�werten im Standar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aden von Me�werten  (Taste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Me�wertdateien tragen die Datei-Extension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eispiel-Dateien : BEISPIEL.MSW und LINEARRG.MSW sind mi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Importiere kommagetrenn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mportieren vo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ann man Me�werte aus Fremdprogrammen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werden Me�werte, die im ASCII-Delimited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kommagetrennte Format ist wie folgt aufgeb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weise Speicherung in ASCII-Code mit CR/LF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1.89,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5,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gro�en Datenbanken, Me�wertprogramme und Tabellenkalk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dieses Format exportieren. Ebenso kann man mit jede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z.B. Tempus/Edison) die Me�werte erstellen und d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borant Professional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Importiere Microsoft-EXCEL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XCEL-ASCII-Format �hnelt sehr dem kommagetrennten Format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hier statt des Kommas das Semikolon als Trennzeich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Importiere Curfit 3.0 -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-Dateien besitzen auch ein kommagetrenntes Format,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s gibt Curfit einer Me�reihe als ersten Wert noch einen Ge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sfaktor mit, der von Laborant Professional nicht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Speichern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�wer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n arbeitet Laborant Professional noch ohne graphische Dar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ann es seine Me�werte an sehr viele Grafik-, Me�wert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kalkulationsprogramme ex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Grund seiner MultiTOS/MultiGEM-F�higkeit kan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zu solchen Programmen arbeiten. Insbesondere auf Gro�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en k�nnen hier diverse Programme quasi gleichzeiti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aktiv sein und Daten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aborant Professional-Erweiterungen zielen deshalb wen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sche Darstellung von Me�werten als vielmehr auf die 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Leistungsf�higkeit im chemisch-technischen Bere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'Me�wert speichern' erscheint eine Auswahlbox, di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formate zul��t. In den nachfolgenden Unterkapitel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fangreichen Export-Formate explizi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ndard-Format   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eare Regression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F-Format           Extension: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IP-Format           Extension: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SCII-Format        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otter.GFA          Extension: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rfit 3.0-Format    Extension: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CIGRAPH / XACT      Extension: 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DW-POWER-CALC       Extension: .L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X-Tabelle          Extension: 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 Speichern im Standard-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�nnen Sie Ihre eingegebenen Me�wer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ie Me�wert-Dateien mit .MSW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mit ST-PASCAL Plus arbeitet, kann diese Me�wertdateien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auslesen. Sie haben folgende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eityp : FIL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intrag = Anzahl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intrag = 1. X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intrag = 1. Y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dimensionalen Feldern werden alle Y-Werte als 0 mit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Lineare Regression speichern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t Ihren X-Werten, die ausgeglichenen Y-Werte zu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uf dem Laufwerk ab. Me�wertdateien bitte immer mi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n lassen. Die originalen Y-Werte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 DIF-Format erzeugen m�chten, m�ssen Sie 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. Regression' abspeichern, dann 'Me�werte laden'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mit 'Speichern DIF-Format' f�r Programme, wie Logistix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 Speichern DIF-Format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IF-Format (Data Interchange Format) erlaubt den Austau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mit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z.B. Logistix ST, dbMan 5.3, Lotus 1-2-3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werden die Daten im Spaltenformat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lte A stehen die X-Werte und in Spalte B die Y-Werte. Bea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i 1-dim. Feldern werden die Y-Werte (als 0) mit �bertragen;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 sie dann bei der Auswertung einfach au�er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-Dateien haben immer die Endung .DI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Beispieldatei BEISPIEL.DIF ist mit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20 wurde die DIF-Routine weiter optimiert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skettenspeicherbedarf und Logistix ST-Anpas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-Dateien k�nnen grunds�tzlich auch von IBM-kompatiblen Rechn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wie Logistix 1.2 oder LOTUS 1-2-3 gelesen werden.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esitzen ab TOS 1.4 ein MS-DOS kompatibles Disket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nformat. So ist ein gleichzeitiger Betrieb von ATARI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-Programmen auf einer Festplatten-Partition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in Logistix einla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Tasten dr�c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/                  * bedeutet Befehl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                  *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                  * D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ISPIEL.DIF       * BEISPIEL.DIF ein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. Speichern im VIP-Format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Men�punkt speichert die Me�werte im VIP-Profession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 Damit k�nnen Me�werte mit VIP bearbeitet bzw. Me�wertdia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erzeugt werden. VIP-Dateien haben die Extension .VIP. Beim V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andelt es sich um ein komma-getrenntes Format, das vie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 einlesen k�nnen (einfach prob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ungen zum Laden in VIP Professional Version 1.4 (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4 Nachkommastellen e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Men� Tab, Global, Fest :  Hier 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paltenbreite auf 14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Men� Tab, Global, Spaltenbreite : Hier 1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Laden der Me�wertdatei in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n� File, Import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eingeben : BEISPIEL.VI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�werte in die Datenbank dBMan/dBase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bereit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mu� eine Datei mit folgender Struktur existi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gen mit CREAT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DELIMITED FROM BEISPIEL.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ommagetrennte VIP-Format von Laborant Professinal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f�r selbstentwickelte Fremdprogramme, um Da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. Speichern im ASCII-Format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1.20 kann Laborant ST auch Me�wertausgaben f�r Tex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ungsprogramme erzeugen, d.h. man kann nun Me�werte probleml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Dokumentation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liegen im ASCII-Format vor und Dateien haben die Endung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und Y-Werte werden spaltenwei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sollte es m�glich sein, sich problemlos die Me�werte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einzubinden ('merg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X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Y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feldsteuerung erfolgt �ber Cursortasten,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, da� die RETURN-Taste den Dialog komplett ab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entsprechenden Dateinamen eingeben (.TXT-En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Texteditoren TEMPUS 2.13 oder Edis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. Speichern f�r PLOTTER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GFA ist ein sehr gut gemachtes Graphik-Programm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e�werten. F�r viele ST-User sind Tabellenkalkulationen, wie L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alc oder KSpread 4 zu teuer. PLOTTER.GFA ist ein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Programm, das diese Probleme excellent 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kann f�r dieses Programm Me�wert-Dateien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. Die Dateien haben die Endung 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Eingabe der Bezeichnung der Messung (�berschr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. Eingabe der X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. Eingabe der Y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. Datei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�bergibt Me�werte in voller Genauigke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GFA-Einstellung: 3 Vorkommastellen, 2 Nachkommaste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igkeit kann aber von Plotter.GFA jederzeit 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�nnen mit PLOTTER.GFA diverse graph. Darstellungen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ungen jeder Zeit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von PLOTTER.GFA mehrere Versionen existieren, sollte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Version direkt beim Autor bestellen (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t problemlos mit den Versionen 1.6, 2.01 und 2.4 zus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es Au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ainer Pa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henburgstr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die excellenten Graphen von Plotter.GFA weiter verarbeit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sich die Bilder mit dem SIGNUM-Accessory SCRCOP.ACC in das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die wissenschaftliche Textverarbeitung SIGNUM 3 �ber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. SCRCOP-Bilder k�nnen mittels des Zeichenprogramms PICCOLO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und z.B. als Screenformat f�r das DTP-Programm Calamu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. Speichern f�r Curf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ist ein weiterer excellenter Me�wertplotter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 kann f�r X/Y-Me�wertpaare ein Curfit 3.0 k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format erzeugen. Die Dateien haben die Endnung .DAT un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selben Dateipfad wie Plotter.GFA-Dateien abgespeich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-Programme PLOTTER.GFA und Curfit 3.0 haben beide ihre 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ken, am besten man besitz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fit 3.0 erh�lt man bei der Zeitschrift ST-Computer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Domain Disk-Nr. 317. Unter dieser Bezeichnung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 jedem anderen PD-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. Speichern f�r SCIGRAPH / 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T ist eines der leistungsf�higsten Pr�sentations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TARI ST/TT (sehr empfehlens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�ber Titel Datei und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eren Datei in SCIGRAPH/XAC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i-Extension .C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-Dateien werden im gleichen Ordner wie VIP-Datei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. Speichern f�r LDW 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W POWER-CALC 2.0 ist ein komfortables Tabellenkalkulations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�ber Titel Transfer und den Men�punkt FREMD in LDW-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eren (Datei-Extension .L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W-POWER-CALC-Dateien werden im gleichen Ordner wie VIP-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. TeX-Tabellen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t eine sehr m�chtige Textgestaltungssprache und auf allen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ystemen (ab 16-bit)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erlaubt die komfortabele Generierung von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 aus den Me�werten. Diese Me�wert-Tabelle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n vorhandenes TeX-Dokument integr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Tabelle sieht wirklich erstklassig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X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Y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entsprechenden Dateinamen eingeben (.TEX-En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ens, TeX-Dateien sind ASCII-Dateien und k�nnen mit jed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peichern f�r MS-DO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peichern f�r MS-DO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kann nat�rlich nicht nur Me�werte f�r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 exportieren. Die gro�e MS-DOS Welt kann nat�rlich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, wie .VIP, .LDP oder .CSV k�nnen bereits viele MS-DO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(einfachmal deren IMPORT-Funktionen versu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f�r die gro�en MS-DOS Programme stellt Laborant Professional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alformat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BM-kompatible Computer �berhaupt ATARI ST-Disketten les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folgende Bedingungen eingehalt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tzer von TOS 1.4 oder h�her brauchen sich um nichts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-DOS kompatible Format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tzer vom alten TOS oder Blitter.TOS d�rfen nu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, die auf einem IBM-kompatiblen Computer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Emulatoren forma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werden gem�� der LABORANT.INF auf dem glei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VIP-Dateien gespeichert (in der Standardeinstellung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Speichern f�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 dBASE Daten �berhaupt laden zu k�nnen, mu� zuerst vo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Datei erzeugt werden, dies geschieht mitt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enth�lt folgend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elbst erzeugt f�r dBASE Dateien vom Typ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ndung 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einer Delimited-Datei in d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FROM TEST.DEL DELI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 Speichern f�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ben�tigt ein spezielles ASCII-Format zum Laden. Labora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sional erzeugt daf�r ein Dateiformat mit der Endung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von MS-EXC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,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von *.XL* in *.ASC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aussuche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 Speichern f�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Professional erzeugte Datei ist vom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von Microsoft CH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RN TEXT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. Speichern f�r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Professional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MS-Multipl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 OPTIONE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Optio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5. Speichern f�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Laborant Professional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LOTUS 1-2-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FR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ZAHL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eingeben (z.B. TEST.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6. Speichern f�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Graphik-Programm Lotus Freelance erzeugt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YLK-Format mit der Endung .S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K = Microsoft-Symbolic-Link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in LOTUS Freel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 IM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typ : SY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eingeben (TEST.S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 Laborant Professional mit PC-/AT Software kop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Besitzer des neuen TOS 1.4 oder h�her sei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-Formatierroutine. Benutzer �lterer TOS-Versionen m�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-Formatierprogramm benutzen z.B. FCOPY Pro. Allen ST-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 w�rmstens die neue TOS 2.06 Version ans Herz gelegt. Si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 f�r 198 DM erh�ltlich (wer keine L�terfahrung hat, soll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H�ndler einbauen l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seitige Formatierung benutzen Sie bitte bei 5 1/4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(360 KB). Die doppelseitige oder HD-Formati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 Zoll Disketten (720 KB oder 1,44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ie Ihre Me�werte im entsprechenden Format auf der S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haben, k�nnen Sie sie in den PC-/AT einlegen un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Daten auf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viel mit PC-/AT-Software arbeitet, sollte sich ei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den Hardware-Emulator zu legen, z.B. einen ATONCE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T-Speed C16. So bleiben Laborant Professional und die P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m Computer zusammen und man kann die besten Programm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Welt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�bersicht �ber die alle Dateiformate vo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W            - Standarddateien f�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           - Datei als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F            - Datei im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T            - Datei im PLOTTER.GF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       - Datei im Curfit 3.0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IP            - Datei im VIP Profession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DP            - Datei im LDW Power Cal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SV            - Datei im SCIGRAPH-/XACT Impor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            - Datei im Delimited-Format (z.B.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            - Datei im MS-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YL            - Datei im Microsoft Symbolic 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EX            - Datei mit generierten TeX-Fra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Dateiendungen f�r Spezial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F            - Laborant Pfad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QU            - Gleich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            - Formelmacr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CH            - Biochemie-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GS            - Lineares Gleichsystem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C            - Thermochemi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Speichern und Drucken von Multi-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22 ist es m�glich die Ergebnisse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ulti-Dialogen auszudrucken bzw. zu speichern. Multi-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variable Dialogboxen, die jenach Anzahl der Ausgab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raucht man z.B. nicht mehr die Ergebnisse von Gleichungsanal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Titrationen von Hand ab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icherung erfolgt als ASCII-Datei in den Pfad der .TX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Dateinamen entsprechend den GEM-Konventionen mit Pfad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ngespiegelt wird alter Pfad mit Namen (Wichtig: Pfad mu�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 ist diese Funktion z.B. f�r die statistis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borant Professional (Datei-Endungen von .MS0 bis .MS9)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mal ver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.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l�schen ('never come back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. Speicherplatz auf Diskette oder Harddisk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sprechendes Laufwerk per Maus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Freier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egter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egungsgrad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. Lade neue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chen F�llen m�chte man w�hrend des Programms sein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ere Ordner oder auf andere Laufwerke abspeich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erlaubt es eine andere LABORANT.INF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benutzt die aktuelle LABORANT.INF, die all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terordner des Laborant-Ordners legt. Man m�ch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 eine Sicherheitskopie auf Laufwerk B mach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z.B. die Datei TWODRIVE.INF laden und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s Laufwerk um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: Wer die DESKTOP.INF oder NEWDESK.INF l�dt, f�hrt 100%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Speichern zur 'H�l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5. Systempfade LABORANT.INF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Laborant Professional k�nnen die 9 Systempfade bequ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 eingegeben werden. Hier gelten die Regeln f�r GEM-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ventionen f�r Laborant Professional-Pfade finden Sie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(Installationshinwe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ichern' schreibt die neue LABORANT.INF auf Festplatte/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istische Auswertung von Me�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� St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Men�punkt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Verwaltung von statistisch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sche Daten werden grunds�tzlich von Diskette o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Q-, F- oder t-Test werden jeweils 2 Me�wertdateien vo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W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artlett-Test und die einfache Varianzanalyse k�nnen bis z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dateien automatisch laden und auswerten. Diese 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Benutzer mit den Dateiendungen .MS0 bis .MS9 zu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reits beim Speichern der Me�wer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arianzanalyse bzw. der Bartlett-Test ben�tigen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ie Anwahl einer .MS0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Versuchreihe besteht aus 3 Me�wertrei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1. Me�wertreihe hei�e PROBE.M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2. Me�wertreihe, dann PROBE.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letzte dann PROBE.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der Anwahl von PROBE.MS0 werden PROBE.MS1 und PROBE.M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nachgeladen. Die Anzahl wird automatisch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um braucht der Anwender sich nicht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. Q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Q-Test erm�glicht es Ausrei�er in einer Me�reihe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ist die Me�reihe auf max. 10 Wer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Datei mu� nach X-Werten sort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. Haben mehrere Me�werte den gleichen Betrag, so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e�wert in den Test davon �bernomm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�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3.45    (Me�wert 3 doppelt,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�reihe f�r QTEST vorberei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zwischen einer Wahrscheinlichkeit P von 0.9, 0.95 und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Q &gt; Q(P,n), so ist der Me�wert als Ausrei�er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Ausrei�ertest (n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Messungen mit mehr als 10 Werten wird ein Ausrei�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r Defintion identifiziert. Ist der Abstand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ntersuchenden Wert und dem Mittelwert gr��er als 4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bweichung, dann gilt er als Ausrei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wert und Standardabweichung wurden vorher neu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u testende Me�wert wurde bei der Berechnung weggelass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Nummer des X-Me�werts in der Me�wert-Eingabe (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srei�er-Pr�fung dort ablesen)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tur: s. Doerffel S. 1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 zweier Vari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�r unverbundene Stichproben (heterogra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der beiden Me�reihen mit der Endung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von F und F(P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t-Test (Student-Test) kann man zwei Mittelwerte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�r unverbundene Stichpr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der beiden Me�reihen mit der Endung .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von t und t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5. Bartlet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 mehrerer Standardabweichungen (Chi^2-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nd max. 10 Me�reihen zum Bartlett-Test zugelass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reihen m�ssen als Datei mit den Endungen .MS0 bis .MS9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5 Me�reihen, wie folgt abspeich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TEST.MS0, TEST.MS1, TEST.MS2, TEST.MS3, TEST.M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dungen sind beim Men� 'Me�werte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inzugeben, ansonsten m�ssen di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noperation "Umbenennen"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n Sie die Dateiendung :  5 Dateien = .MS0 bis .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 Dateien = .MS0 bis .M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gabe der Wahrscheinlichkeit 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: P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0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0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0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serem Beispiel ist die Startdatei TEST.MS0,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werden automatisch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chnetes Chi^2 der Me�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*^2 = Chi^2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^2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= Freiheitsgrad (Anzahl Me�reihe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= Summe aller Einzelfreiheits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j = Freiheitsgrade der j.ten Me�re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1/fj) - 1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Chi^2 den Wert Chi(P,f) nur geringf�gig �berschrei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den korrigierten Wert Chi*^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eitet Chi*^2 dennoch Chi(P,f), so ist ein signifik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ied zwischen den Standardabweichungen festge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6. Gamma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amma-Funktion spielt in der Statistik bei Verteilu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 Rolle. Das Integral der Gamma-Funktion ist nicht analy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sbar und mu� numerisch bestimmt werden. Laboran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iert di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ganzzahlige Werte von x-Werte ergibt die Gamma-Funk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ult�t, ein n�tzlicher Nebeneffekt. Die interne Rech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rithmisch durchgef�hrt, um x-Werte &gt; 32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= Begin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= Erkl�rung zur Funktio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ingabe der Wahrscheinlichkeit P  95% oder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gabe: wieviele Me�reihen verglich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. 10). Alle Me�reihen m�ssen die gleich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�werten enthalten (s. Barlett-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arlett-Test Chi^2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reuung zwischen den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reuung innerhalb der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euung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rithmetisches Mittel und mittlerer Fehler des Mittelw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rrelationskoeffizient dient zur Pr�fung der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gabe der Wahrscheinlichkeit P    (95% oder 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�wertdatei 1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�wertdatei 2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Betrag des Korrelationskoeffizienten,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eichswert r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beachte, da� beide Me�wertdateien die gleiche Anzahl a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Grundz�ge der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tellt dem Benutzer eine gro�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dynamischen Verfahren zur Verf�gung.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greifen auf vom Benutzer definierbar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en zur�ck. Ich denke die Funktionssammlung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 Datenbank la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atenbank laden  (Taste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verse thermodynamische Berechnungen kann auf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en zur�ck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kleine Beispiel-Datenbank liegt im Ordner THERMOC vor.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en haben die Datei-Extension .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bank liegt im ASCII-Format, warum eigentlich ?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erzeugen eigene Dateiformate, die dann leider nur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 aus �nderbar sind, d.h. es mu� zus�tzlich ein hoher 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and g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verfolgt hier eine andere Strategie.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selbst die Datei mit einem Editor erstellen. Oder was noch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aler ist, die Datenbank per eigenem Programm selbst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er Anwender seine eigenen Datenbest�nde nur als Semik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nnte Text-Datei speichern und mit einem #-Zeichen ab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chon kann Laborant Professional seine Daten �bernehmen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eines externen Editor (Kapitel 13.3) kann man die .THC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cht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bau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Formel-Eintrag besteht aus 8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mel/Bezeichnung  (max. 25 Zeichen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are Standard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eie molare Standardreaktionsenthalpie (Gibbs)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e Standardreaktionsentropie 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e W�rmekapazit�t Cp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p-Polynomkoeffizient 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p-Polynomkoeffizient 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Cp-Polynomkoeffizient c (optional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erte gelten f�r 298,16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lare W�rmekapazit�t kann optional �ber ein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(T) = a + b*1E-3*T + c*1E-6*T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effizienten a,b und c sind optional. Sollte ma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n, so brauchen sie nicht angegeben werden, d.h. fehlende K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nten brauchen nicht als 0 angegeben werden. Die Lad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kennt solche F�lle automatis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max. 8 Werte bilden eine ASCII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 Datenbank mit 12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; -110.5; -137.2; 197.55; 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2; -393.5; -394.4; 213.66; 37.23 ; 25.56 ; 7.58 ; -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4; -74.8; -109.1; 186; 3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6; -84.7; -32.9; 229.5; 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4; 52.5; 68.4; 219.22; 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2; 226.7; 209.2; 200.85; 4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H8; -104; -23; 270;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H6(g); 83; 130; 269;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H6(l); 49; 124.5; 173.2; 13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3Cl(g); -80.8; -57.4; 234.5; 4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(g); 117.4; 67.2; 237.7; 4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(l); 89.4; 65; 151.3; 7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Verbindungen, au�er CO2 in diesem Beispiel besitz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-Temperaturkoeffizienten. Die Beispiel-Datenbank BEISPIEL.THC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skette enth�lt keine Cp-Koeffizienten. Hier ist je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gefordert, sich bei Bedarf die Daten einmal mittel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s�tze sind jeweils durch ein Semikolon ! getrennt.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nach der molaren W�rmekapazit�t bzw. den Cp-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allerdings kein Semik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bank endet mit einem #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ggregatzust�nde k�nnen, falls n�tig, direkt an die Formel gek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z.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 =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 =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Beispiel-Datenbank wurden bei Substanzen, die nur in einem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zustand vorkommen, die Zust�nde zur vereinfachten Eingabe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Abk�rzungen verwendet werden, kann vom Anwender frei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ichtig ist nur, da� die Formeln, die Aggregatzust�nde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rechnungen komplett angegeben werden m�ssen, sonst werd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darf max. 500 Formeln enthalten. Allerdings sollte ein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seine Datei m�glichst klein halten, das spar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zeit. Schlie�lich k�nnen von Diskette oder Festplatte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Thermochemie-Dateien (.THC) geladen werden. Ein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 wird im Speicher gehalten, um die Auswertungen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spiel-Datenbank soll nur ein Beispiel sein, wie ein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 aussehen k�nnte. Dem Anwender ist es �berlassen, sich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de neue Datenbank nach seinen W�nsch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an sich nicht an die Formelsyntax halten mu�, kann man Forme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liebig kurz angeben (z.B. X, Y, Z ...). Nur mu� man sp�ter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ch wirklich dahinter verbirgt. Auf jeden Fall spart ma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gleichungen viel Tipp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atenbank ansehen (Crtl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�ffnet ein separates Fenster, um in der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zu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Zeilenweise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rechten Seite des Fensters befinden sich 2 Pfeile. Kli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oberen mit der linken Maustaste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 Klickt man den unteren Pfeil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ies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den beiden Pfeilen befindet sich ein sogenannter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der). Diesen kann man frei zwischen den beiden Fenster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Dazu klickt man mit der linken Mausstaste in dessen kleine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 und zieht diesen mit gedr�ckter Taste an die gew�nscht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Ist der Schieberegler an der oberen Position, so sind wir a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g der Datenbank. Ist der Schieberegler am Ende (beim unteren Pfe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nd wir am Ende der Datenbank. Entsprechende Zwische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en ein freies Bewegen in der Thermochemie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o k�nnen die Cursor und ClrHome-Taste zur Steuerung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mehr dazu die Kapitel 14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p-Temperaturkoeffizienten a,b und c werden aus Platzgr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usgegeben und m�ssen �ber die Datenbanksuche er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Men� Datenbank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Datenbanksuche (Crtl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man in einer gr��eren Thermochemie-Datei eine Substanz su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dies einfach durch Eingabe der Formel/Bezeichnung bewerk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eingabe : CS2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Standardreaktionsenthalpie dH : 117.4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wert der Gibbs-Funktion      :  6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Standardreaktionsentropie S   : 237.7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W�rmekapazit�t Cp             :  45.4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-Temperaturkoeffizient a           :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-Temperaturkoeffizient b           :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-Temperaturkoeffizient c           : unbenutz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Suche fehlgeschlagen, hat man evtl. den Aggregatzust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keine Temperaturkoeffizienten f�r die Verbindung gefu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ort 'unbenutzt'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 In der README.DOC bzw. im Programm wurden teilweis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dH, dG, dS nicht eintrag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aben kann aber der README.DOC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druckbare ASCII-README.DOC-Datei kann kein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alten. Das Delta-Zeichen k�nnen ST-PASCAL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ht da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Verfahren zur Bestimmung der Gleichsgewichts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 Berechnung von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 molare Standard-Reaktionsenthalpie : -23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        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 lnK = 95.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= 10^41.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2. Berechnung von K aus der elektromotorische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          : 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lnK = 121.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10^52.7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3. Berechnung von K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:  4NH3 + 5O2 = 4NO + 6H2O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:  9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lnK = 107.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1O^46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Gibbs-Funktion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ibb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Verfahren zur Bestimmung der Gibb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gewichtskonstante als lnK :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dG = -111.557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Verwendung in logarithm. Form ist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den Rechenbereich nicht zu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 Werte als lgK verwendet, mu� in den nat�rlichen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hmus umrechnen: lnK = lgK * 2.302585  (2.302585 = ln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Standardreaktionsenthalpie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ie�nderung         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dG =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3. dG = Summe(dH) -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freie molare 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4. dG aus Elektromotorischer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in Volt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-301.03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5. Berechnung von G aus einer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:  C2H4 + H2 = C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G = -62.4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Entropie�nderu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ntropie�nderu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Reaktionsenthalpie       dH 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2. dS = (Summe(dH) - Summe(dG)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Reaktionsentro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erlaubt entweder �ber eine mitt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T1 = 298.16K kann die molare Reaktionsentropie S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ormel aus der Datenbank �bernommen werden oder manue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werden (S in J/(Km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T1 &lt;&gt; 298.16 K, so mu� die Angabe von S manuell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 zugeordnete molare Reaktionsentro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Entropie S(T2)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:  S(T2) von Pb bei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ktionstemperatur               : 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lare Standardreaktionsentropie  : 64.9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polynom                 : a =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: b =  9.74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: c =  0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S(600) = 78.40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merk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hat die M�glichkeit bei der Eingabe der Standardre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ie eine Formel, statt des Wertes einzugeben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 in der Datenbank, so wird die Standardreaktionsentr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ihr geladen. Sind f�r die Verbindung auch die Temper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ffizienten in der Datenbank, so werden dies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e Eingabe beim Cp-Temperaturpolynom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4. Berechnung von S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eichung  : CaCO3 = Ca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S = 159.6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 Reaktionsenthalpie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Reaktionsenthalpie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 Reaktionsentropie dS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H =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2. dH = Summe(dG) +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Reaktionsenthalpie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molaren Reaktionsenthal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erlaubt entweder �ber eine mitt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T1 = 298.16K kann die molare Reaktionsenthalpie H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ormel aus Datenbank �bernommen werden oder manuel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H in kJ/m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T1 &lt;&gt; 298.16 K, so mu� die Angabe von H manuell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 zugeordnete molare Reaktionsenthal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Reaktionsenthalpie H(T)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H(T) von CH4(g) bei 10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ktionstemperatur               : 1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re Standardreaktionsenthalpie : -74.85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polynom                 : a = 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b =  74.4 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c = -17.4 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H(1000) = -31.6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merk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hat die M�glichkeit bei der Eingabe der Standardre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pie eine Formel, statt des Wertes einzugeben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 in der Datenbank, so wird die Standard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ihr geladen. Sind f�r die Verbindung auch die Temper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ffizienten in der Datenbank, so werden dies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e Eingabe beim Cp-Temperaturpolynom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4. Berechnung von H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eichung  : CO + 0.5O2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H = -284.9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.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Reaktionsauswertung (Taste Crtl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H,G,S und K aus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setzt das Vorhandensein der entsprechenden Formel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hermochemie-Datenbank voraus, ansonsten wird die Berechnu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 Gleichungs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Doppeldeutigkeiten mit Ionen beim Pluszeichen zu ver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, gilt folgende Regelung bei der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luszeichen eingerahmt von 2 Leerzeichen trennt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Produkte, ansonsten wird es als Ionenausdruck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tig : 2Ag+ + Zn = Zn2+ + 2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ch  : 2Ag++Zn = Zn2++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         :  NO + 0.5O2 =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Molare Reaktionsenthalpie H        : -59.4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e molare Reaktionsenthalpie G  : -12,6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ktionsentropie S                : -78.58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gewichtskonstante  lnK       : 2.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gewichtskonstante  K         : 10^1.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Gleichungen h�ufiger braucht, kann diese mit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setzen lassen bzw. sie mit Gleichung laden/speichern f�r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uch kon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Cp-Temperaturkoeffizienten a,b und c vorhanden s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Cp(T) f�r die angebene Reaktionstemperatur berechnet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t, ansonsten Cp(298K). Sollten aus irgendwelchen Gr�n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(T)-Polynomwerte nicht erw�nscht sein, so m�ssen si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nbankzeile entfernt werden. Man kann sich aber auch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igen Fall 2 Formeln zurecht basteln, einzige Bedin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name mu� unterschiedlich sein (Beispiel: CH4 und CH4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hlu� mit der Taschenrechner-Qu�lerei, da macht selbst die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k wieder Sp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 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1. Berechnung der Elektromotorische Kraft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 molare Reaktionsenthalpie dG : -301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eleingabe erlaubt Datenbankzugriff f�r 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Elektronen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EMK E0 =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2. Berechnung der Elektromotorischen Kraft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gewichtskonstante als lnK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der Elektronen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0.668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3. Nernst-Gleichung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entspricht dem Quotienten aus dem M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Rea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(s) + 2Ag+(aq) = Zn2+(aq) + 2A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Spannung herrscht, wenn die L�sung 0.01 mol Zn(2+)-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0.1 mol Ag(+)-Ionen enth�l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[Zn(2+)] / [Ag(+)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    : 298,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K E0 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zahl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Edukte   : 1 (nur Ionen z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Produkt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zentration c in mol/l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Mole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zentration c in mol/l 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Mol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E = 1.4713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4. Nernst-Gleichung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umgestellte Form der Nernst-Gleich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 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1. Clausius-Clapey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pie dH    : 6.007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     : 273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es Volumen : -1.6154 ccm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p/dT = -13613.2 k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/dp = -7.3458E-05 K/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2. Clausius-Clapey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tlere molare Verdampfungsenthalpie dv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dlnp/dT in 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/dlnp in K/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3. Mittlere molare Verdampfungsenthalpie 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geleitet aus Clausius-Clapey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jodid : Dampfdruck bei 34.5 Grad =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pfdruck bei 53.0 Grad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2 :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dvH =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4. Clausius-Clapeyron Dampfdruck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lere molare Verdampfungsenthalpie :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Dampfdruck p2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5. Cp(T) �ber Temperaturpolynom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molare W�rmekapazit�t Cp bei verschiedenen Temper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 bestimmen zu k�nnen, benutzt man oft ein Temperatur-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bellenwerken findet man die entsprechenden Polynom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(T) = a + b*1E-3*T + c*1E-6*T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e der Formel, fall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ffizi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gebnis : Cp(T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ie Formel in der Datenbank mit Temperatur-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 sein, so werden diese automatisch benutz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man die Koeffizienten eingeben. Sollte diese Form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Datenbank sein, so dr�ckt bei deren Eingabe einfa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und gibt dann das Temperaturpolynom ein.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� alle 3 Eintr�ge mit Ziffern besetzt werden (auch Nu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einge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 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. Berechnung von K aus Massenwirkungsgesetz 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kt 1 bis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kt 1 b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2. Berechnung des chemischen Gleichgewichts au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wendet wird hier ein iteratives Verfahren, das in Schr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zentrationsverh�ltnisse verschiebt, um sich K anzun�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- lgK   (mu� logarithmisch sein, um den Rechen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e�kommaroutinen nicht zu �ber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ingabe der Konzentrationen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Gefundene L�sung der Konzentra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  lgK = -4.7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ktionsgleichung : HAc = Ac- +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zentration HAc  : 0.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        0.098685 mol/l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01315 mol/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01315 mol/l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Men�punkt versucht Ihre anorganische Formel zu testen. Er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organische Formel auf korrekte Aufstellung, falls er die 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nionen identifizieren kann. Ob diese Verbindung dann energ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en kann, dar�ber kann dieses Programm keine Aussag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der Formel-Identifier fest, da� die Formel korrekt au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so versucht er ihr einen Namen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n Sie mal, ob Sie ihn austricksen k�nnen, viel 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che Verbindungen sind �ber eine Summenformel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zierbar (z.B. Isomer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Verbindungen sind no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Version 1.08 werden nun auch die Kristallwasserant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: z.B. Al2(SO4)3*18H2O  = Aluminiumsulfat-18-hyd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einfache Chemie-Programme besitzen �bungsteile zum Abf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en. Laborant ST dagegen besitzt eine wesentlich schwie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eines anorganischen �bungs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ist ein �bungsprogramm der besonderen Art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fallsgenerator werden Kationen und Anionen ausgew�r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generiert nun daraus einen anorg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m�chte der Formel-Exerciser von Ihnen eine st�chiometrisch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stellte Formel f�r diesen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2 Schwierigkeitsstufen (mittel und schwer), damit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das Handtuch wirft ('ich mu� zugeben, ich bin verdammt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tzen gekomm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 des Exercisers ist es, sich die Vielfalt von Anionen und K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ische Weise einzupr�gen. Ich glaube kaum ein anderes Medium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eigentlich trockene Thema so gut r�ber. Man glaubt gar nicht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Kationen und Anionen es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generiert per Zufall Formeln. Dieses sagt ab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�ber aus, ob diese Formeln �berhaupt energetisch exis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zu testen, w�re extrem schwie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ineares Gleichungssystem l�sen (Taste Crtl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Eingabe eines linearen Gleichung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Programm k�nnen Sie lineare Gleichungssysteme mit bis z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bekannten l�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 erfolgt in einem speziellen Eingabe-Dialog spal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oeffizienten-Schreibwei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1,1)x1 + A(1,2)x2 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2,1)x1 + A(2,2)x2 =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ungssystem bzw. die Matrix wird wie folgt einge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rst alle Koeffizienten A(x,1), die zu x1 geh�ren (Spal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geben. Dann wechselt man mit 'Spalte-&gt;' in die Spalte 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ie Koeffizienten A(x,2) ei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etzt gibt man die rechte Seite des Gleichungssystems 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. Dorthin gelangt man mittels des Knopfes 'Spalte b[i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des Eingabe-Dialogs f�r lineare Gleichungssyst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alog stellt immer eine ganze Spalte eines linearen Gleic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dar (max. 9*9 Matrizen). Die Koeffizienten A der Spal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astatur eingeben. Nach dem Dr�cken der RETURN-Taste wander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Element tiefer in der jeweiligen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alte-&gt;'    : wandert man eine Spalte nach rechts im Gleich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-Spalte'    : wandert man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alte b[i]' : zur rechten Gleichungsseite mit den Konstanten 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      : Eingabe geht auf den 1. Wert ein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e'        : Eingabe geht ein Element hinter den letzten Wer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 : 1 Eingabefel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          : 1 Eingabfeld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es neu'   : gesamtes Gleichungssystem (9*9) auf 0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rtig'      : Eingabe wird abgeschlossen, der Dialog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die gew�nschten Berechnungen k�nnen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e      : S�mtliche Werte einer Spalte k�nnen angekl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werden sofort in die Eingabe eingespiegelt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hr n�tzliche 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GS wird nur bei Additionen/Multiplikationen und der in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durch das Ergebnis ersetzt, in allen anderen F�ll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ch nicht. M�chte man die Gleichung l�ngerfristig s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man dies auf Diskette/Festplatte �ber 'Gleichung s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led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aktuelle Wert eines Matrix-Elements wird vom System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eingespiegelt. Mittels ESC-Taste kann man ihn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 l�schen. Ansonsten gelten die Editfunktionen des GEM (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oder Cursortasten). Ist eine Eingabe Null, so brauch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nicht explizit einzugeben, sondern dr�ckt nur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Lineares Gleichungssystem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dem man das lineare Gleichungssystem eingegeben hat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s des Knopfes 'Ausrechnen' den L�sungsvektor x[i] besti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Die Berechnung erfolgt nach dem Gauss-Jordan-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 (in diesem Beispie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mension eines linearen Gleichungssystems wird automatis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ystem orientiert sich an der Besetzung der Zeilen. Im ob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�re die Dimension 2*2 + b[i]-Vektor. Unterbestimmte LG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ert, d.h. wenn jemand im obigen LGS z.B. x3-Koeffizien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ibt, so werden diese nicht beach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ein lineares Gleichungssystem keine eindeutigen reelen L�sun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entsprechend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Determinat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in der Lage Determinaten bis zur Gr��e 9*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estimmen. Determinaten m�ssen die gleiche Anzahl 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n besitzen, ansonste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re Determinaten werden direkt z.B. nach Sarrus bestimm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�herwertigen Determinaten wird das Gauss-Elimination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etzt. Sollten sich Nullen auf der Hauptdiagonalen befi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t Laborant diese durch elementare Zeilenadditionen zu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en, sollte dies nicht gelingen so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Hadamardsches Konditions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dition ist ein Ma� f�r die numerische Stabilit�t ein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Kondition schlecht, so �ndern bereits kleine Koeffizi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a(i,k) das Ergebnis stark. Die L�sung eines LGS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sch instabil. Man mu� bei diesen Systemen versuchen durch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ration die L�sungen zu verbessern bzw. die Matrix normier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Laden eines linearen Gleich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S sind im kommagetrennten ASCII-Format aufgebaut, um ein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zu erleichtern (fremdgenerierte LGS-Dateien). Die Datei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dung .LGS. Nat�rlich kann man auch die LGS per Editor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LGS-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2x1 + 3x2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x1 + 7x2 = 1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ufbau (ASC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 3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7,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Speichern eines linearen Gleichungs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S werden im kommagetrennten Format gespeichert (s. Kapitel 1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endung ist .L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��e eines LGS wird automatisch erkannt, d.h. da� leer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palten nicht mitabgespeichert werden. Der b[i]-Vektor ist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etzte Zahl in einer gespeicherten LGS-ASCII-Zeile. Ein in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us k�rzt �berfl�ssige Nullen an Ziffernenden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k�rzungen :   12.5000 wird zu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4300E-12 wird zu 1.43E-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S-Dateien k�nnen aufgrund ihrer ASCII-Struktur direkt i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kalkulationen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TeX-Ausgabe von Matrizen, Determinanten und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erlaubt die Darstellung sehr komplexer mathematischer Ausdr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umme ist nur, da� es Einiges an Aufwand kostet, diese Darstel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in der Lage, Matrizen, Determin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 lineare Gleichungssysteme im TeX-Format zu erzeugen. Ei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 erzeugte TeX-ASCII-Datei d�rfte schnell zeigen, was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aufwand man sich erspart hat. F�r die Ausgabe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system in der LGS-Ei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gabe der Ausgabety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 1 : Determinante im TeX-Format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 2 : Matrix im TeX-Format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 3 : Lineares Gleichungssystem im TeX-Format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 4 : L�sung des LGS im TeX-Format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zahl der Nachkommastellen der Matrix/Determinante bzw. des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0 bis 5 Nachkommastellen werd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nzahl der Nachkommastellen einer L�sung eines L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ollformat (alle m�glichen Nachkommastellen nu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fl�ssige Nachkomma-Nullen werden automatis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der 1 bis 5 feste Nachkommastell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�r den Typ 3 und Typ 4 (LGS-Typen) wird zus�tzlich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Unbekannten abgefragt. Standardm��ig wird hier 'x' einge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t, aber man kann auch jeden anderen Nam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swahl der Ziel-TeX-Datei (Pfad standardm��ig der Ordner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-Extension ist .TEX f�r TeX-Dok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. Eigenwerte von symmetrischen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zen werden genau, wie LGS eingeben. Nur, da� hier der Vektor 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ystem geht von einer symmetrischen Matrix aus und nu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e-Eigenschaften auch aus. Die Berechnung erfolg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bi-Verfahren (n�heres s. Bronstein, Taschenbuch der Mathema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fahren n�hert sich mit Hilfe sogenannter Jacobi-Ro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gew�nschten Genauigke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sind 250 Transformationsversuche eingestell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igkeit von 1E-7. Beide Werte kann man beliebi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kann durchaus einige Zeit kosten. Sollte die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 nach der angebenen Anzahl von Transformationen nich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 sein, gibt es eine Fehlermeldung. Versuchsweise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ahl der Transformationen erh�hen bzw. die Genauigkeit abs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man immer noch keinen Erfolg haben, mu� man versu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dition seiner Matrix zu verbessern (Normi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geben werden die bestimmten Eigenwerte der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 Inverse Matrix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verse Matrix : A(-1) = 1/detA * transpon. A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zerst�rt die Orginalmatrix und ersetzt s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Matrix A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jede Matrix ist invertierbar (nur wenn det A &lt;&gt; 0). Lab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meldet dies, die Originalmatrix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 Addition und Multiplikation von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nfang mu� man sich zwischen Addition oder Multipl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zen ent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ddition : A = A +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die interne Matrix mit einer externen Matrix vo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Harddisk addiert und das Ergebnis in der internen Eingab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elt. Die vorherige interne Matrix wird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ultiplikation : A =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eration l�uft �hnlich der Addition (s.o.) ab. Nur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zen multipliziert werden und dabei auf die Matrix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ch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trizen m�ssen nicht unbedingt quadratisch sein, aber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Gesetzen der Matrix-Multiplikation entsprechen. Die Zeil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trix A mu� der Spaltenanzahl der Matrix B entsprechen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Matrizen-Operationen zerst�ren die interne Matrix A un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diese mit dem Ergebnis der Matrix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xterne Matrix mu� als .LGS-Datei bereits mit 'Gleichung s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Festplatte/Diskette existieren. Wer .LGS-Dateien von H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eingibt, darf den b[i]-Vektor nicht vergessen (auf 0 se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etzte Spalte einer gesicherten .LGS-Datei wird automati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i]-Vektor aufgefa�t. Der geladene b[i]-Vektor spielt allerding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rechnung keine Ro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� Spz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Funktionstasten-/Sondertasten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19 werden die Funktionstast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man bequem ohne Maus schnell Men�punkte aufruf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 wurden mit den am h�ufigsten benutzten Men�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 Molmasse bestimmen           F6  =  Thermo-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 Menge aus Formel bestimmen   F7  = 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 Gleichungs-Analyse           F8  =  Me�wert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 Empirische Formel            F9  =  Me�wer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 pH-Werte berechnen           F10 =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Maus-Kurverei bei anderen Men�punkten zu vermei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DO-Taste eingef�hrt. Sie erlaubt es, das zuletzt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beliebig oft erneut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ELP-Taste spiegelt den Men�punkt Hilfstex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 Tastaturbeleg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ere Men�punkte lassen sich Control-Sequenzen an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  =  Me�wer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  =  Me�wert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  = 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  =  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  =  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  =  Fehl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G  =  Lineare Gleichung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  =  Thermochemie-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  =  Einheiten-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J  = 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  =  Konstanten/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  = 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  = 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N  = 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  = 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  =  Benutzerprogramm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Q  =  Reaktionskin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  = 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  =  Me�wer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  =  Titration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  =  Urtiterl�s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  =  Gleichungs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  =  Suchen in Thermochemi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X  =  Extern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  = 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Z  = 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ormel-/Gleichungs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Formelklassen das System mag, was nicht und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eingegeben werden mu�, zeigt dies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22 existiert ein neuer noch leistungsf�h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- und Gleichungsscanner. Ab sofort sind bis zu 10 ungeschach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erlaubt. Neben Kristallwasseranteilen (*H2O) sind jetz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ige Formeln (z.B. *24MoO3)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CH3(CH2)5CO(CH2)3SO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O2(NO3)2*1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O5*24M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H4)2PtCl6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keine anderen Sonderzeichen au�er Klammern u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la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3. 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er �berblick �ber die Me�wertverwaltung der Statisti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Benutz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enutzer-Programm (Taste Crtl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Version 1.20 kann Laborant ST beliebige Benutzerprogramme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und nach Laborant ST zur�ckkehren ("Hier danke ich besonders dem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lus Hersteller CCD f�r seine excellente Benutzerunterst�tz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ileselektorbox wird das gew�nschte Programm ausgew�hlt und dan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hrt. Hier kann der Benutzer eigene Spezial-Programme aufr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noch nicht beherrscht ( z.B. Graphik, Stat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pezielle Anwe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verweigert sich, we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ben�tigt zuviel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h�lt sich nicht an die Konventionen von TOS bzw. G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iert z.B. Speicherpl�tze die zu Laborant Professional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che Programme haben beim Fremdstart Probleme mit ihren RS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ystemdateien. Sie suchen sie dann auf dem Pfad von Labora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sional und finden sie nat�rlich nicht. Bei solchen hartn�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llen hilft nur eins, die RSC-Dateien mit in die LABORANT.PRG-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 sind z.B. Editoren, wie z.B. EDISON 1.1 oder TEMPUS 2.13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en man schnell mal einen Laborbericht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rogramm CHEMPLOT 2.1B (148 DM, Chemo-Soft, Lindenhofsgarte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2900 Oldenburg) kann man hervorragend organische Strukturform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nen. CHEMPLOT 2.1B l��t sich problemlos von Laboran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(RSC in Laborant.PRO -Ord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assen sich Kombinationen w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, EDISON 1.1 und Chemplot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, EDISON 1.1 und Plotter.GFA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lo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wissenschaftliche Textverarbeitung empfehle ich Tempus Wor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CD oder SIGNUM 3. Beides sind m�chtige Textverarbeit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klasse mit viel K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alle diese Programme werden vom Klassiker TeX gesch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m Komfort, sondern in der Flexibilit�t. Die Textgest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 TeX sollte jeder Wissenschaftler beherrschen. I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santen Kapitel 15.1. finden Sie mehr �ber die 2. A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borant Professional und den Features vo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eine eigene Datenbank ben�tigen, empfehle i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2.0 von Application Systems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se Datenbank ist schnell, sehr komfortabel und vor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Zeichenprogramm empfehle ich Arabesque Pro von Shift, Flen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Externen Editor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p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xterner Editor (Taste Crt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ASCII-Editor k�nnen schnell Text-Dateien jeder Ar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ietet die M�glichkeit, einen eigenen ASCII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 Laborant zu koppeln. Ich selbst benutze den hervor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 1.10-Editor von Kniss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t man den eigenen Editor auf, so kann man z.B. di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 problemlos editieren oder die README.DOC schnell mal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hantasie sind hier keine Grenzen gesetzt. Allerdings mu�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-Speicher vorhanden sein (2 MByte w�ren g�ns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wird der Editor im Ordner Laborant unter der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PRG gesucht. Text-Editor, Pfadangabe und Name k�nnen, aber j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mit 'Systempfade LABORANT.INF festlegen' ge�ndert werden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finden Sie unter Disketten-Operationen (Men� Datei)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 der System-Pfa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nicht jeder braucht einen ASCII-Editor. Dieser Men�punk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'mi�braucht' werden, um Fremdprogramme ohne Klickerei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das PD-Programm Mathcalc als komfortabler Taschenrechner.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ngs verlangen einige Programme beim externen Start ihre RS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LABORANT.PRG Ebene (n�heres Kapitel 13.2.). Die Ide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�brauch d�rfte Fr�chte tra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�punkt Quit  (Taste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so schnell sollte man Laborant Professional nich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hat man nicht jeden Tag eine solche chemische Fundg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sich. Aber irgendwann mu� es ja ma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iesem Men�punkt kann man auch das Laborant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des Fenster-Closers (links oben im Fenster)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tallation u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Laborant Professional optimal an die jeweiligen Disketten- bzw.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Konfigurationen anpassen zu k�nnen, wurde die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 legt die Zugriffspfade f�r die verschiedenen Datei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n Zugriff auf einen externen Edito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stempfade k�nnen bequem mit der Operation 'Systempfade'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noperation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, diese Dateien/Programme m�ssen in der gleichen Ordner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 (Normalerweise im Ordner Labo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einstellung von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s an den Zugriffspfaden von Laborant Professional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, brauchen Sie sich nicht um die weitere Installation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ABORANT.INF legt die Zugriffspfade f�r insgesamt 8 Datei-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ditor-Pfad f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fad f�r Messwertdateien     von Typ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fad f�r VIP-Dateien         von Typ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fad f�r Plotter.GFA-Dateien von Typ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fad f�r Gleichungen         von Typ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fad f�r Formelmacros        von Typ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fad f�r Data-Interchange-D. von Typ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fad f�r ASCII-Dateien       von Typ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fad f�r Thermo-Datenbank    von Typ 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fad f�r ex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dezeich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ndaufbau der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.PRO\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deutet z.B. da� die Me�wertdateien in einem Ordner namens MES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ucht bzw. abgelegt werd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ung eines externen Editors finden Sie im Kapitel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beiten mit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wender benutzen zwei Laufwerke. Die Laborant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liegt z.B. in Laufwerk A, w�hrend alle Ordner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in Laufwerk B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dient die Datei TWODRIVE.I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beachte, da� f�r den Laufwerkswechsel auch di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B: mit in die LABORANT.INF geh�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man mit 2 Laufwerken arbeiten, mu� die alte LABORANT.INF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Datei TWODRIVE.INF in LABORANT.INF umbenannt werden.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den Ordner m�ssen auch auf der Datendiskette B angeleg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uf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: Wer dies vergi�t oder Ordnernamen angibt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LABORANT.INF entsprechen, produziert Chaos^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Ab Version ST/TT Plus 1.20 merkt sich das Programm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fadwech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Laborant Professional u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grunds�tzlich in Multitasking-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bar. Welche M�glichkeiten bieten sich hier dem Anwender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isherigen Singletask-Betrie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etzt stark auf den Export von Me�daten in lei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e Graphikprogramme, wie z.B. Data Professional 4.0 von Wir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t von Scilab. Im Multitasking-Betrieb arbeiten diese Programm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Laborant Professional. Ein einfacher Klick in ein Fenster des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Programms und schon wird in diesem Programm weiter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Multitasking erfordert eine hohe Rechenleistung und daf�r konzi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ssoren. Unter 68000-Systemen, wie ATARI ST oder MEGA STE,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s Multitasking nur schwer m�glich. Erst ab dem ATARI FALC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recht auf dem ATARI TT wird der Multitasking-Betrieb zur Fre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Besten ist nat�rlich ein Gro�bildschirm, um m�glichst 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im Blick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elbst besitzt max. 3 Fenster zur Verwaltun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-Hauptfenster besitzt momentan nur die Funktion, f�r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n Fenster einen schnellen Hintergrund-Redraw zu gew�hrleist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man wissen, da� in Multitasking-Systemen zerst�rte Fenster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remdprogrammen sich automatisch restaurieren. Ist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dprogramm-Fensters nur zeitaufwendig wiederherstellbar, so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ntsprechend lang. Das Laborant Hauptfenster dagegen ist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wiederhergestellt, teilweise schneller als der Desktop. Die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cherung gegen langwierige Redraw-Zeiten ist es, einmal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nicht laufend �ber andere Fenster zu schieben und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wirklich relevante Fenster offenzuhalten. Wer zu 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startet, dem wird die Rechenzeit in die Knie geh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-Hauptfenster wird in einer der n�chsten Versionen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bedeutende Rolle bekommen, dazu zu gegebenem Zeitpunk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in der Lage Fremdprogramme direkt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in Multitasking-Umgebungen normalerweise un�blich. Denn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m��te das gestartete Programm zus�tzlich alle Laborant-Fens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estaurieren, was es nat�rlich nicht kann. Da diese Optio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dem manchmal ganz n�tzlich ist, schlie�t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alle seine Fenster und meldet seine Men�leiste ab. Somi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gestarteten Programm noch weitere Fenster zur Verf�gung. Nach Be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 des Programms meldet sich Laborant mit seinem Hauptfenst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s kann weitergehen. Trotzdem ist diese Art von Programm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-Umgebungen nicht �blich, hier werden Programm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der die erweiterte Accessory-Leiste aktiviert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andeln. Beachten Sie das Programme viel Speicher fress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nicht die Fenster 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Fremdprogramme sind nur bedingt multitaskingf�hig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eren grunds�tzlich den gesamten Restspeicher f�r sic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beim Start oder bei kleineren Speicheranforderungen und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omputer sofort INTERNAL MEMORY OUT meldet und h�n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kann man sehr leicht erkennen. Unter Multitasking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beliebige Programm mehrfach starten. L��t sich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2x starten, so ist etwas mit dessen Speicherverwaltung im A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Programme erlauben deshalb den eigenen Speicherhung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ieren, hier sollte man in deren Handb�chern mal 'grab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Programme legen au�erhalb stat. Dialoge mit auf den 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es dann bei der �berlagerung von Fremdfenstern zu b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-Effekten kommen (z.B. KSPREAD4 V4.19 Eingabedialog)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 kann man bei gen�gend Speicher z.B. 10 MB ST-RAM im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10x auf dem Bildschirm haben. Au�erdem nutzt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bei dynamischen Speicheranforderungen das TT-RAM, wen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wurde unter MultiGEM2 im Multitasking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Fenste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neuen Professional-Version kann Laborant mit mehrer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arbeiten. Das Me�wertfenster kann nach de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oder dem Men�punkt 'Me�wert laden'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�wertfenster wird mit Control A oder �ber den Men�punkt 'Me�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' auf den Bildschi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hermochemie-Fenster wird erst nach dem Laden einer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nbank aktiv. Es wird mit Control H oder �ber den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enbank ansehen' auf den Bildschi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m Laborant Hauptfenster und den beiden anderen Fenst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durch einfaches Anklicken des jeweiligen Fensters sofort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weiteren kann man das Me�wertfenster �ber Control A und das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fenster �ber Control H jeder Zeit in den Vorgrund hol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n aktive Fenster erkennt man an der grauen Titelle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jemanden das Laborant Hauptfenster st�ren, so kann man 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Klick auf den FULL-Button im rechten oberen Fenste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leinern lassen. Ein erneuter Druck auf den Full-Button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die maximale Fenstergr��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werden �ber den CLOSER-Button geschlossen, dieser si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en linken Ecke eines Fensters. Ein Druck auf diesen Closer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Me�wert- oder Thermochemie-Fenster schlie�t diese Fenster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fenster dient der Closer-Button zum Beenden des Laborant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-Program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jetzigen Professional-Version sind das Me�wert- und Thermo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fenster in der Gr��e nicht ver�nderbar. Nur das Hauptfen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 einer vom GEM vorgebenen Gr��e verkleiner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SIZE-Button in der unteren rechten Fensterecke benu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-Button wird angeklickt und die Maus mit gedr�ckter link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bewegt. Hat das Fenster die gew�nschte Gr��e erre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inke Maustaste los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�wertfenster und das Thermochemie-Fenster besitz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 Seite je 2 Pfeilsymbole und einen grauen Balken mit kl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en Rechteck. Die Pfeile dienen zum zeilenweisen Bl�tt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. Den grauen Balken nennt man SLIDER, er dient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rn durch die Fensterinhalte. Dazu klickt man das kleine we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tchen per Maus an und verschiebt es per gedr�ckter linker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t man das Rechteck ganz nach oben, so ist man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tabelle bzw. Datenbank. Schiebt man es ganz nach un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man entsprechend auf dem letzten Datensatz. All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n des Rechtecks erlauben die ungef�hre Anwahl ein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zes, z.B. in der Mittelstellung wird die Umgebung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satzes ein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, unter TOS 2.06 und 3.06 existiert ein GEM-Fehler. Ein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 Pfeilsymbol f�hrt zu einer 2-fachen Verschiebung,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die Pfeilsymbole im Accessorybetrieb nicht ansprechbar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as PD-Programm ARROWFIX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Professional-Version kann man jetzt aber auch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l�ttern in Me�wert- und Thermochemie-Fenster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Tasten steh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hoch        = einen Datensatz zur�ck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ursor hoch  = 10 Datens�tze zur�ck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tief        = einen Datensatz vo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ursor tief  = 10 Datens�tze vo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rHome            = ab 1. Datensatz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lrHome      = letzten Datensatz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            = Hauptfenster verkleinern/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 pers�nlich gef�llt die Tastatur-L�sung besser, als st�nd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Maus zu klicken, aber dies ist Geschmackssach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elbst nutzt noch keine fliegenden Dialoge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bedingt, welche benutzen m�chte, sollte das Shareware-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Em Fly 1.19 verwenden. Dies hat zus�tzlich den Vortei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Auswahlkn�pfe auch per Tastatur angew�hlt werden k�nnen.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bin bis jetzt immer ohne fliegende Dialoge �ber die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pl�tzlich das Me�wertfenster oder Thermochemiefenster vo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verschwunden sein, ohne da� man vorher den CLOSER-Button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ert hat, dann hat man zuf�llig das Hauptfenster angeklickt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agert durch seine Gr��e die beiden anderen Fenster. Mi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Control H holt man sich seine verlorengeglaubten Fenst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an klickt auf den Full-Button des Hauptfensters. Ma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ber auch absichtlich hinter dem Hauptfenster verstec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-Zeiten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ein sehr gro�es Programm, deshalb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etrieb mit 1 MByte Speicher einiges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besitzt rund 573 KB Programm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150 KB internes Daten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Sicherung von Dialogen und Fenster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Re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1 MByte-Besitzer hei�t dies, m�glichst keine Accessorie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enfalls NVDI (insbesondere Fonts) und Harddisk-Cache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geht sehr sparsam mit Fenster- und Dialogspeicher um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wird stets dynamisch angefordert und nach Benutzung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. Man sollte also nicht unbedingt Me�we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chemiefenster gleichzeitig offen halten, da sie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nicht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sich nicht bei 1 MByte um die obengenannten Regeln k�mmer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st Laborant Professional gnadenlos auf den Speichermangel 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ist dann kein ordnungsgem��er Bildschirmaufbau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rt wird ein ordnungsgem��er Ablauf bei 1 MB 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 und NVDI geladen sind. NVDI sollte bei 1 MB ohne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estet werden, die Fontkapazit�t mu� ggfs. ausgetestet werd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 TT mit FAST-RAM vorhanden ist, so wird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 dort benutzt, ebenso werden dann dynamisch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forderungen im TT-RAM abgewickelt. So da� sich im ST-RAM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TT-RAM stabilen Programme noch besser ausbreit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teil: mehr Platz f�r andere Programme im ST-RAM und Lab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wird ca. 40%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Interna von Laborant Profess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zeilen ohne GEM-Includes : 23248 PASCA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orant Unterprogramme          :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orant Funktionen              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merkungen, Anleitungen und Weiter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TeX-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Professional Version 1.00 ist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en Anleitung in der Textgestaltungssprache TeX m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skette (gepackte Datei LAB_TEX.TOS =&gt; LAB_TEX.D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um eigentlich TeX und nicht mehr die alte SIGNUM2-Anleit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f�r gibt es mehrere Gr�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 ist standardisiert und existiert f�r alle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ysteme (vom AMIGA bis zum Gro�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 stellt m�chtige Funktionen f�r Chemiker und Mathe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f�gung, die in SIGNUM 2 nur sehr schwer reali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 ist eine Art Textprogrammiersprache und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n Programmen mit generierten TeX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orgt werden. Laborant Professional generier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klassige Me�werttabellen f�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gesamte Verwaltung und Gliederung von Hand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mit TeX-Befehlen bequem erledigt werd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GNUM 2 ist allerdings in der Bedienung TeX haus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legen, aber in Flexibilit�t geradezu ein Zw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�be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 ist PD-/Shareware und als Weltstandard f�r all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Zeit auf dem  Markt. Wie lange noch SIGNUM 2 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kann ich nicht sagen, aber viele neu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d bereits m�chtig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TeX ist kein WYSIWYG-Programm ('What you see is what you ge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eine Textgestaltungssprache. Der Text mit seinen Gest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en wird mit einem ganz normalen Texteditor (z.B. Edi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ASCII-Datei er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normalen TeX-Befehle nur elementare Funktionen bein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heutige TeX-Dokumente mit LaTeX erstellt. Dies ist ein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-Makro-Paket, um die Seitengestaltung m�glichst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lten. Daneben k�nnen aber auch fachspezifische Makropake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.B. Chemie-Makropakete benutz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t eine faszinierende Programmiersprache. Jeder,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wissenschaftlichen Dokumenten befa�t, sollte s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. Nun, um einen sch�nen Einblick in die Welt von LaTe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empfehle ich folgendes Bu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 zu T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ut Ko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aborant Professional TeX-Anleitung wurde erstell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eX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disk S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 Disketten 75.-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estra�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6236 Esch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eX sollte auf einem schnellen ST oder besser auf einem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ATARI TT eingesetzt werden. 4 MByte RAM und mind.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Festplattenplatz sind einzuplanen. Ordentliche Hand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man am besten mit einem Laserdruck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-Datei liegt in gepackter Form auf der Diskette vor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rund Ihrer enormen Gr��e sonst nicht mehr drauf gepa�t h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LAB_TEX.TOS ist entweder auf einer Festplatte/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ntpacken oder auf eine separate Diskette zu kop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leitung entpackt sich selbst nach dem Anklicken (Dank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-Programms SFX-LZH 1.6 von Stefan Gro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leitung liegt als LAB_TEX.DVI dann vor. DVI-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e TeX-Dateien, die unabh�ngig vom jeweilig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sind (DVI = Device independent). DVI-Dateien sind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ein ASCII-Text. Sie k�nnen direkt �ber die Shell des Mult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mu� Ihre beliebige TeX-Version erf�llen. Sie mu�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bel zur neuesten TeX-Version 3.14 und LaTeX 2.09 sei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die Standardfonts in 11pt Gr��e vorhanden sei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 dem Ausdruck nichts mehr im We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rund der Standardisierung von TeX kann ma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-Datei z.B. auch von einem Uni-Rechner verarbeiten un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Mit TeX steht Ihnen die gesamte profession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ATARI, PC, Mac bis zur Workstatio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liefere ich auch die Original-ASCII TeX-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st aber nur von Interesse, wenn jemand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essern (sehr l�blich) oder TeX lernen m�chte.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TT dauert die komplette Neu�bersetzung rund ein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. W�hrend die �bersetzte DVI-Datei nat�rlich sof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Ausdruck beginnt (rund 140 DIN A4-S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ist die ASCII-TeX-Datei bei mir gegen Leer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R�ckporto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Fremdsprache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nat�rlich nicht nur f�r den deutsch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kreis sehr interessant, was mir viele Anfrag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and be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eine englische �bersetzung w�re das Gr��ste. Aber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ich noch keiner dazu bereitgefunden, den gro�en Aufwand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 �ber die B�hne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was Engl�nder und Amerikaner bisher noch nicht geschaff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ein Schwede und ich bereits hinter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1. Schwedische Voll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: Laborant ST/TT Plus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 des unerm�dlichen Einsatzes meines Freudes Tasso Miliotis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dischen Chemiestudenten, ist auch eine schwedische Vers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eptember 1989 besuchte ich Schweden. Ich danke, neben T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Anniqa Andersson und der chemischen Fakult�t de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en Hochschule in Kristianstad f�r Ihre Gastfreund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17.Mai 1992 wurde die schwedische Voll�bersetzung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, der Interesse hat, kann sie bei Tasso oder mir gegen Po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attung und Leerdisket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so Miliotis, M�llegatan 1, S-28063 Sibbhult,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 Erstellung einer Fremdsprache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kann man sich nun eine Fremdsprachen-�bersetzung vor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text von Laborant Professional ist nicht frei zug�nglich,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sich auch nichts �nd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rstes m�ssen die ASCII-Dokumentation und danach di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 komplett �bersetzt werden. Alle Bildschirm-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lt der Benutzer als Hardcopy. Die �bersetzungen werde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 und an mich zur�ckgesandt. Nach den �nder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texte und Neu�bersetzungen werden die Teile vom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rogramm nochmals gecheckt. Fehlerhafte Texte werden schri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per Hardcopy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nach einigen Wochen bis Monaten ist dann eine neu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ertig und kann frei weitergeben werden. Di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PD-Programms mu� nat�rlich kostenlos sein, hier bedarf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nthusiasmus eines absoluten Chemie-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die M�hen mit der schwedischen �bersetzung haben sich tausend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ohnt. Laborant Professional ist wohl das m�chtigste schwed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ige Chemie-Programm in ganz Schweden. Zus�tzlich konn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schwedische Laborant-User in Schweden pers�nlich ken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wohl eine englische Version Vorrang hat, bin ich bereit,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Sprache ebenfalls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 stecken die genialen Chemie-Enthusiasten in Frankreich, Spa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en, Holland, Portugal, Skandinavien, im Ostblock oder �bers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exotischer eine Sprache ist, desto gr��er ist nat�rlich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nanz im Heimatland und nat�rlich die Anerken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Entwicklu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Entwickung von Laborant Professional wurde folgende Softwar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PASCAL Plus 2.10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ma Resource Construction 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2.2 vo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Dialog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-Editor 1.10 von Kniss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PAK+ 1.4 von Thomas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I von Bel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PLUS SD 46 von M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eX 5.1 SD 78 von M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Fehl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einige M�glichkeiten, dem System den "Garaus"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pr�ft sehr viel, um so 'Eingabem�ll'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ogenannter 'Bug-Recall'-Modus ist bei 95% aller Routinen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tritt ein Fehler auf, wird die fehlerhafte Eingabe erneu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elt. Man kann nun sehr angenehm die Tippfehl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en mit mehreren Eingabefeldern sollten korrekt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ansonsten fehlen Werte zur Berechnung. Im GEM werd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er mit Cursor tief bzw. Cursor hoch angew�hlt. Wer zu f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TURN-Taste dr�ckt, wird erneut zur korrekten Eingabe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leichungen sollte die Anzahl der Verbindungen 8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ei Titrationen nicht mehr als 7 Messungen. Mehr w�rde irgendw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en �berlaufen lassen. Indizes von Formeln sollten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00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, es gibt Harakiri-Fehler, die aus Labortiefschlaf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Das System f�ngt sehr viel "Schrott" ab, aber ma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eden "Datenm�ll" eigens Fehlerroutin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ets konzentriert ans Werk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Bisher ver�ffentlicht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0 -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7                    (4136 Pascal-Zeilen, 110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8 -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Plus 1.00 -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1.00          (23717 Pascal-Zeilen, 573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wurde mit dem Programm PFXPAK+ 1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 selbstentpackendes Programm 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sprungsgr�sse               : 573 KBy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PFXPAK+ komprimiert auf : 230 KBy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zersparnis                : 60 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FXPAK+ ist erh�ltlich bei Thomas Quester, Lampenl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Hamburg 80 f�r 20 D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gibt es eine ungepackte Version f�r ST-Benutz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schnelle Festplatten (&lt;20 ms Zugriffszeit) verf�gen. 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brauchen diese Version nicht, da der TT scho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Interesse, Diskette und frankierten Briefumschlag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 Geschichte vo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aus meiner JUGEND FORSCHT-Arbeit 1984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angen, damals noch auf einem PC (SIRIUS 1) in BASI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Chemie-Paket bestand aus einem Formelscanner, einem Graphik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m Editor. Laborant ST basiert auf dem Formelscanner EFA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nalysator). Allerdings wurden ca.95% der Algorithmen v�lli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baut und sehr viele neue Routinen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wurde in ST-PASCAL Plus Vers. 2.10 g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f�r sich ein kleines chemisches Juwel. Ich habe sehr viel 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mus in dieses Programm gesteckt, um das Program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�chte mit meinem Programm die Verbreitung der excellenten ATARI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TT-Computer f�rdern. Deshalb wird Laborant Professional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kunft Public-Domain bleiben. Allerdings lebt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von den Anregungen seiner Benutzer, also scheu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, mir Ideen bzw. Verbesserungsvorschl�ge zu unt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t deshalb zuerst auf dem ATARI ST entstan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icht nur auf die hervoragende Benutzeroberfl�che zur�ck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im Besonderen darauf, da� der ST excellent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stellt. Nach Meinung vieler Fachleute ist der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am unkompliziertesten zu programmierende Personalcomputer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em 32 MHz ATARI TT mit Gro�bildschirm macht das Programm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noch mehr 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in welcher Programmiersprache man seine Programme schre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Geschmackssache. BASIC sollte man nur in kleinen Proj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en, wo schnell L�sungen erzeugt werden m�ssen. Mit Pur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Pure C stehen dem ATARI-Benutzer m�chtige Werkzeug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elbst programmiere am liebsten in Assembler. Aber Anwen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Laborant Professional, sind sinnvollerweise in einer strukt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Hochsprache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Qualit�t und die Auswahl der Programmiersprachen f�r di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t excellent. So sollte es eigentlich jedem Naturwi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ftler m�glich sein, sein Programmprojekt sehr benutzerfreu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iner Lieblingssprache zu erstellen. Ich w�rde mich freu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einige dieser Programme auch einmal im PD-Service fin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n hat ein kleiner RUN von Labors auf den ATARI ST/T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len UNI's und Labors arbeiten heute ATARI ST-Computer. Vor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hier die UNI Stuttgart/M�nchen/Bochum, die FH Hamburg, di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ck-Institute uva. Von Laborant Professional wird hier viel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cht, was mir die vielen Reaktionen der User beweisen.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ten des FALCON Motorola 560001-DSP Chips in der chem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technik und Analytik sind sehr gro�. Hier k�nnten sehr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�tze f�r Diplom-Arbeit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 Ander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wurde speziell f�r die ATARI ST/FALCON/TT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1. MS-DO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es je eine Anpassung mittels C++ f�r Windows geben wird, ste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fest, die Entwicklungskosten incl. leistungsf�hi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ehr hoch (mehr dazu in Kapitel 15.13). Eine Version mit DOS-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�che lehne ich als Menschenfreund grunds�tzlich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dings gibt es einen ST-Emulator f�r 486er Computer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wender sollte mind. 8 MB RAM und einen 50 MHz 486DX oder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2 besitzen, sonst wird es tierisch langsam. Allerdings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n echten ST bereits billiger als die Emulationhardware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sehr vieles leider nicht, ob Laborant Professional l�uf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nicht sagen. Aufgrund der sauberen Programmierung m��te es k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ardware und das Programm hei�en GEMulator 2.1 von Branch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eber einen ATARI FALCON mit 486SX-Emulator, da stimmt weni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Power und Laborant Professional geht ab, wie 'Schmidt's Katze'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naustausch vom ST auf PC's ist kein Programm. Beid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Diskettenformat. Wer einen PC-Emulator sein eigen n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problemlos ATARI- und PC-Programme auf der Festplatte mi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Laborant Professional und LOTUS Freelance  auf einer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 Ab TOS 1.4 oder h�her klappt dies v�lli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u einer evtl. WINDOWS-Version mehr im Kapitel 15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2. Laborant Professional u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ich bin kein besonderer Freund der AMIGA-Computer,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Laborant Professional auf dem AMIGA. Voraussetzung ist ei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zw. Medusa. Das Programm sollte in der mittl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*200) benutzt werden, damit die Augen nicht vo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qu�lt werden. Wer Laborant Professional h�ufiger benutzt,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egen, ob er nicht zum ATARI wechselt und die wesentlich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qualit�t genie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.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t neu seit der letzten gro�en �nderung der Version 1.2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passung an MultiTOS/MultiG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/TT/FALCON-Lauf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tzung mehrerer Fenster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ufl�sungsunabh�ngig ab 640*200 (Farbe und Schwarzwei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bunterst�tzung bei den Farb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s�tzlich komplettes TeX-Handbuch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-Tabellengenerierung f�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-Formel-/Gleichungs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Eingaberoutine f�r lineare Gleichung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-Generierung f�r lineare Gleichung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genwerte von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rmina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ndition (numer. Qualit�t) eines LGS nach Hadam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 und Multiplikation von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ichern und laden von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Eingaberoutine f�r Me�werte  (jetzt max. 128 Me�w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tiona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re Regression mit 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z, Vari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er Editor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ktivit�tskoeffizient nach Debye-H�ckel/Ionen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chnung der Reaktionsordnung und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rhenius-Gleichung f�r Aktivierungs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fstellen einer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mfortable Einheiten-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r Formel- und Gleichungs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massen-/Elementanteilebestimmungen von Polypept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NA-/RNA-Nucleotid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chtes Periodensystem zum Ausw�h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optische Methoden (Photomet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nsterunterst�tzte Me�wer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Druckroutine f�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und Speichern von Berechnungs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ASCII-Text Speich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sgesetze und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Diskettenspeicherplatz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ierbare Systempfade f�r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ieren von Me�werten (Curfit, Excel, ASCII-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rei�ertest (n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ton-Raphson-Verfahren f�r Poly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mma-Funkt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Optimierungen und Entfernung klein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9. Benutzer-Anre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�nsche m�ssen programmtechnisch ohne riesigen Aufwand reali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zialanwendungen sind nichts f�r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Problem sollte allgemein gebra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Vielzahl der chemischen Berechnungen strebt sicherlich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dlich. Ziel von Laborant Professional ist es nicht sovie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zu k�nnen, sondern sich auf die wesentlichen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der Chemie zu konzentrieren. Wenn Sie Ihre Berechnung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borant Professional haben m�chten, �berlegen Sie zuerst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chemische Anwender �berhaupt Ihr Problem auch hab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herausstellen, da� Sie mit hoher Wahrscheinlichkeit der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ann hilft nur eins, die Software selbst erstellen und als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 Programm von Laborant Professional aufr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n�tzliche Idee haben, tun Sie bitte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dee beschreiben und Beispielberechnungen (bitte ausf�hrlich 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ren (evtl. Tabellen als Kopi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berlegen Sie, inwieweit der Computer Arbeit erspart, wa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as aus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deen per Post an mich senden. Falls ich Zeit finde, werde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an Updates interessiert ist, rufe mich bitte vorher an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ich dann schon eine neue Version "geschnitzt". Wenn ja, bit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ierten Briefumschlag (1.70 DM, Absender bitte drauf, Leer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ich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ist Public-Domain, jeder kann es frei kopier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nutzen. F�r evtl. Programmfehler �bernehme ich keinerlei Haf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nderungen am Programmcode sind unters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1. 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borant Professional wird ein gro�e Anzahl von Algorithm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tieferen Studium sind folgende B�cher zu empfeh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, Fakten und Ges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- und Zeit Verlagsgesellschaft, K�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ie St�ch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len/Wigren, Steinkopff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lagen der quantitativen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o R. Kunze, Thieme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as chemische 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bschmann/Links, Verlag Handwerk und Technik HT 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praxis 4 Analy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g Birkh�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rithmische Rechen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ter/Thiel/Fischbeck, de Gruyt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 Bliefert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chemie Band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ot Grimmer, BI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k in der analyt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Doerffel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sch-statistische Metho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ktisch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und Renner, Verlag Paul P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lagen der Statisti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rze, Verlag Neue Wirtschafts-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ne/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opping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chenbuch der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nstein, Verlag Har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e Algebra B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euffel, Verlag Harri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sche Mathematik f�r Ingen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eln-M�llges/Reutter, BI-Wissenschafts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und Brandt, BI-Wissenschafts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che Thermodynamik, Band LB4 und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B Deutscher Verlag f�r Grundstoff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N 152-915/2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rolyt-Gleichgewichte, Band LB5 und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B Deutscher Verlag f�r Grundstoff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N 152-915/4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kal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de. R. Metz, Schaum-McGrawHill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ie physikal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Harder, Westrap Wiss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3-89432-02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Verst�ndnis der chemischen Thermo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entel/Spr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nkopff-Verlag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ut Kopka, Addison-Wesley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2. Wissenschaftliche ATARI PD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ATARI ST/TT/FALCON-Serie existieren eine gro�e Anzahl wi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ftlicher PD-/Shareware-Programme. Der gemeinn�tzige Computer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shorn e.V. hat sie in einer sehr gro�en ATARI-PD-Sammlung (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n) zusammengetragen. Bei Interesse schicke ich ihne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der Programme auf Diskette gegen Leerdiskette und R�ckporto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ort f�r Sie interessante PD-/Sharewareprogramme fin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, dann senden Sie mir bitte die entsprechende Anzahl Leer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ntsprechendes R�ckporto zu. Die Kopien sind nat�rlich kost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rdings w�hlen Sie bitte sorgsam aus, damit ich mich nicht 'Du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�mlich' kopiere. Kopieren und Zusammenstellen von PD's ist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dammt zeitraube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wei� gar nicht, was f�r PD-Sch�tze f�r den ATARI ST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heute existieren, Sie werden erstau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3. Die Zukunft von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wird nat�rlich weiter gepflegt, wie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Jahre auch. Die Entwicklungen h�ngen stark von den W�n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 der Benutzer ab und somit die Richtung in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n�chsten Versionen sind ersteinmal ein Funktions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 graphische Anzeige von Me�werten und Funktionen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h�tte dies eigentlich nicht n�tig, da es f�r den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 konzipiert ist, d.h. Spezialprogramme, wie DATA 4.0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 �bernehmen die graphische Auswertung von Me�daten aus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Laborant Professional wird demn�chst auch Me�wer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sch aufbereiten, um die Taskwechsel zu anderen Progra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indern. Umfangreichere und revolution�re Ideen im Bereich 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ind bereits angedacht, �ber die Art m�chte ich mich vor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weigen, um nicht der kommerziellen Software-Industr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engeber zu dienen. Die User werden nach Fertigstell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 an Laborant Professional gekoppelten Projekts entspreche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TARI ST/TT/FALCON-Anwender sollten sich darauf gefa�t mach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mehr Speicherplatz ben�tigt. Mindestens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sind rechtzeitig einzuplanen, um in den Genu� der n�chsten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�chsten Laborant Professional Versionen sollen einm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++ entstehen, umso evtl. UNIX, Windows oder Mac-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en. Eine Windows-Version ist geplant, allerdings wir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chneller 486 (50/66 MHz)-Computer mit mind. 200 Mbyt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e ben�tigt, den ich mir leider noch nicht leisten kan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Borland C++ 3.1-Compiler ist bereits vorhanden. Fal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o in der UNI, in der Industrie oder sonstwo,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�r die Entwicklung von Laborant for WINDOWS frei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her damit. Allerdings, ein Jens Schulz ist nicht k�uf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�r gibt es keinerlei Rechte an Laborant Professional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le Spender f�rdert nur damit eine Entwicklung auf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Plattform (Mac- oder SPARC-Computer sollen einmal fol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kann man von mind. 1 Jahr Entwicklungszeit pr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-Plattform ausgehen. Der C++ Code soll die Portabilit�t steig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dsprachen-Versionen insbesondere englischer Sprache be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der Unterst�tzung eines richtigen Chemie-Freaks, w�re 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echt, wenn der eigene Name z.B. in den USA bekannt w�rde 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leibt nur f�r den ATARI ST/TT/FALCON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tzlich Public-Domain, f�r andere Hardwareplattformen gil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entsprechender Shareware-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, irgendwann geht jede Anleitung einmal zu Ende, auch eine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ut-Anleitung. Sicherlich h�tte man so manches noch aus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en k�nnen, aber dann w�re ich wohl immer noch am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en Sie sich einmal vorzustellen, Sie h�tten die ASCII- und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itung geschrieben, dann k�nnten Sie vielleicht ermess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e ich daran gesessen habe. Wieviel innere Disziplin man auf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, um so ein Public-Domain-Projekt zu erstellen. Wo die Entwick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ehr gekostet hat, als es wahrscheinlich jemals einbring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nt Professional ist vielleicht ein Versuch, �hnlich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ankenans�tze des GNU-Projekts, der h�ufig v�llig �berteu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weise schnell gestrickten kommerziellen Software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er zu geben. Ich hoffe, Sie pers�nlich geh�ren nic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�gen Masse von PD-Benutzern von Typ PC-WASA ('program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scientific ambition'). Ich w�rde mir w�nsch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n die Ideen, eine Fremdsprachen�bersetzu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verbreitung von Laborant Professional aktiv f�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 Dank gilt allen Laborant Professional Benutzern, die mir tatkr�f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Weiterentwicklung des Programms geholfen haben, insbes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so Miliotis und der chemischen Fakult�t der Technischen 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ristianstad, Schweden. G�nter Naumann als �-Tester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er Freundin Uta f�r Ihre unendliche Geduld mit diesem 'verr�ckt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- und Programmier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   22. M�rz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