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5010201010000150002004002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ersion 0.5xEXTRACT History(C) 1992, 93 M. Ssyk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kt:                   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:                      August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aktadresse&amp; Copyright:  ManfredSsy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enstrasse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0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datumundVersion:   19.12.1993V0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in:              GFA-Basic3.5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stFreewareundsomitfreikopierbar.Ichfreue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jedekonstruktiveKritikundVerbesserungsvorsch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verstndlichbinichauchfrLobeshymnen,sowoh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inerAnerkennungmitFanfarenundTrompeten(bittenu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oderMCzuschicken)alsauchinFormvonDeutschmark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tenDollars.AberbitteKEINMonopoly-Geld,davonhab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ergen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besonderebinichauchfrProblembeschreibungen,di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arbeitmitneuerenTOS-VersionenoderalternativenB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berflchenauftretensollten,dank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h selber,ManfredSsykor,betreibekeinDFUE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eineE-MAILzukommenlassen,undzwarwahlweis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ido-Netz:     UWEGRIEBEon2:242/4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asMaus-Netz:     MICHAELWEDDING@A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ine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Mailaneinenvonbeiden.Ichwerd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dannaufevtl.Fragenoderhnlichesantworten!(Ichst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inKonta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sorgfltigerEntwicklungundumfangreicherTests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StellemeinenherzlichenDankandieBeta-Tester!)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keineGarantiefrdieFehlerfreiheit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FrSchdenjeglicherArt-insbesonderefinan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aterielle-diedurchdieBenutzungvonEXTRACTent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keineHaft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rdnerEXTRACTsolltensichfolgendeDateien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DOC           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DOC   DieseKurzanleitungim1ST-Word+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TXT   ""imASCII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PRG      Lauffhig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UPL      Upload-DateifrdasMaus-Net(DF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XTRACTgibteskeinedirekteANLEITUNG.AlleMENU-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erklrt.Dasmureichen.IchnotierealleVer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euheitenhierin'EXTRACT.DOC'.EXTRACTbaut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INZEL-ENTPACK-ROUTINE'vonPACKSHELauf.PACKSHELwoll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alskompletteLharc-Shellbenutzen;habemichdan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Routinesozusagenspezialisiertunddieseweit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gebnisistEXTRA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isteinProgramm,mitdemmanauseinemLZH-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elbiszu1000DateienEINZELNentpackenkann.Ich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geschrieben,weilmirKEINanderesbekann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mehrals80DateienEINZELNentpackenkann.E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einpaar,z.B.:UN_LZHoderdieXSHELL,dieaber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orderungennichtgerechtwerden.UN_LZHz.B.packtnurbi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Dateienaus.Sindesmehrals80,werdendieerst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vondennachfolgendenNummern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XSHELListesnochschlimmer!DawirdfrjedeDatei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DieDateienbekommenNummernundzumEnt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mandieseangeben.SindesabermehrDateien,als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passen(normalca.22),sowerdenerstmalall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ergera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Bei100Dateiendauertdieserstmalschonrechtl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SolldieDatei'TEST.TXT'(imArchivan50.Stelle)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twerden,somussmansichimVORBEISCROLLE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SCHNELLdieNummermerken.SehrNERV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EXTRACT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verarbeitetArchivemitbiszu1000Date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werdenimmer50Dateienaufeinmalangezeigt.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vorhandensein,kannselbstredendaufweitere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werden,undzwarVorwrtsundRckwrt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rstenbzw.letzten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(de)selektier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kanneinWildcardeingegebenwerden.DieDatei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Wildcardpassen,werdenautomatischselek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kannwahlweiseREKUSIVoderNICHTREKURSIV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Fehlerauftreten-wasgu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-bit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m,mireinenBriefmiteinerFehlerbeschreibungzu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auchTOS-Version,RAM-AusbauundArbeitsumgebung(GEM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Eoderhnliches)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VergngenmitEXTRA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GManfredSsy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&amp;Bug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stellungsdatumder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10                                           05.0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MENUistnunSELBSERKLREND.(SieheauchHILFE-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HELPabrufba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istn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inzelneDateienzu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eFileserkenntmanandem"#"hint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n.DieDateienwerdenNOCHNICHTausgepac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20                                           07.0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rFehlerimMENU-Aufbau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paa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skorrekturen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MENU-AUFBAUgendert.Bisherwur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hintergrundmitGETgerettetundbei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baumitPUTrestauriert.UmSpeicherplatzzusp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umsaubererzuprogrammierenwurdenalleGET'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'sentferntunddurchPRINTAT(x,y)ersetz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istdadurchbedingtzwaretwaslangsamer,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ca.96KB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0                                 10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selektiertenFileslassensichnunauchEntpa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ibtmaneinenWILDCARDein(mit"W"),werdendie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passendenDateienSOFORTnachBesttigu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ntpackt.VorhernatrlichnochdenZIEL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!DievonHANDselektiertenDateienbleibenhi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R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dievonHANDselektiertenDateienzuentpacken,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oderENTERgedrcktwerden.Eswird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nbeiden.EbensozwischenKlei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.EswerdenmeistensGROSS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eigegebenwerdenmssena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UCHSTAB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CTRL-KkannmanEXTRACTneukonfigurierenbzw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EXTRACT.INFschreibenlassen.Dazuwhltma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denPfadundNamenvonLharcberdieFSEL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nchsteswirdderPfadzumZwischenspeichernvonLZ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enausgewhlt.Alsletzteskannmaneinstellen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oreinstellungfrdasrekursiveEntpackenl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1                                           11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TRACTwertetnundieCommandlineaus;d.h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kanndirekteinLZH-Archivberge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nkanMichaelWed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istesunerheblich,obKlein-oder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einMischmasch)ber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2                                           17.10.1992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derFunktion'Wildcard'werdendieDateien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entpackt!DieDateien,dieaufaufdasei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passen,werdenalsmarkiertgekenn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sehenandem'#'hinterdemDateinamen).Mit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Dateiendannentpacktwerden.Soistnu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Tastefrdasentpackenzustndig(RETURNund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,dassindzw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321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kannnunaucheinWildcardberdie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.Wichtigist,daderPfadundNam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H-Archivesalserstesangegebenwerden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musseinLeerzeichen(SPAC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r)zurTrennungeingegebenwerden.Di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wirddannmit'-w='eingeleitet.Direkt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Gleichheitszeichen(alsoohneSPACE)kannda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WILDCARDei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\TEMP\TEST.LZH-w=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W=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w=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w*.*--Funktioniertnicht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4                                           15.1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harcwirdnunnichtmehrfrJEDEDatei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,sonderneswerdenberCommandlineso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anLHARCbergeben,wieinindie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DieZahlderbergebenenDateienhngt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Parametern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l.:inallenbeispielenLharcParameter=x-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-Archiv=H:\TEMP\NEW\INBOUND\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-Ordner=G:\TEMP\T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twa6Dateienaufeinmalberge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jedeDateiaus8buchstabenvordempunktun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alsextenderbesteht)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-Archiv=H:\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-Ordner=G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sindesetwa9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5                                           16.1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nrechtsimMENUwirdnunangezeigt,wieviel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sind.DieAnzeigeistimmervierste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: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: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: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NUReinWildcardeingegebenwird,alsoKEIN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Handausgewhltwird,dannwirdauchderWildca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:EsdarfwedervornochnachderWildcard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ateimarkiertwerden,umvondieserOption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eanMichaelWeddingfrdiesenVorschlag,d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inEXTRACTeingebautwur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6                                           29.1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codewurde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nweitgehendLine-A-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Anzeigen'File-Nummer'und'Markiert'sin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stellig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szu1000Dateien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alsomussauchdieAnzeigekorrek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lfs-Seitewurdeeinwenigberarbei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reFehler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40                                           10.12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fgrundeiniger,neuhinzugekommen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intensivenFunktioneninnerhalbdesProgram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ichmichnundazuentschlossen,denQuelltex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reizugeben.DashathatunteranderemzurFol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rProgrammstatusnichtmehrPublicDomain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wareist.DasProgrammbleibt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FREIKOPIER-undNUTZBAR,dieCopyrights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beimirall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werdennunfnfzigDateienaufeinmalangezeigt.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mal10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InhaltderLZH-ArchivewirdnunalsVerbose-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 DashatdenVorteil,dasnunauch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imArchivangezeigtwerden. Ebensoder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iimArch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werdennunALLEverfgbarenDatenderDatei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 angezeigt.Dawren:Name,ungepackteL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eLnge,Datum,Uhrzeit,Packrate,Archiv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methodeundCRC-Checksu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derWildcardeingabewirdnachBesttigungmit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Infoboxangezeigt,inderdiezudurchsu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runtergezhlt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rFehlerinderCommandlineabfragebehob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ung,obeinWildcardberCommandline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(mit-W=)warfehler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hlweisewerdenbeimarbeitenInfoboxenangezeig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einenevtl.installiertenIBM-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n.BeideEinstell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gewhltwerden.VielenDankan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dingfrdiesenVorsch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Menupunktewurdenlogischaufgebaut.Davorherr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nordnungeinAC(AbsolutesChaos).Hi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DankeanMich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beimZurcksetzenderDateimarkierungen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uswahleinesneuenArchiveswurdendie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nhalts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wahlweisenachGebrau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sistimMENUmit'I'einstellbar.Das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Vorteil,dabeiLZH-Archiven,vondenenbereit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dateiexistiert,diesegelad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dannvonLHARCkeineneueerstellt,dada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nmitvielenDateienrechtlangedauernkann.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wirdeineDateiangelegt,diedieLng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H-Archivesenthlt.Damitwirdrelativsicherberpr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sichdieInhaltsdateitatschlichaufdasaus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beziehtundnichtaufeinAnderesgleichen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ungleicherDatei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kannnatrlichaucheineneueDateier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iesemFallwirddievorhandenevor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Konfigurationdatei(EXTRACT.INF)wirdjetzt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schaufDisk/Plattegeschrieben.Vorherwu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Einstellungendirektnach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codewurdeeinweiteresMal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41                                           12.12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denFileSelectaufrufenwirdderOrdnernam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lten.D.h.beiAuswahleinesneuenArchives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BoxmitdemPfaddesvorherigenaufgeruf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wirdderZielpfad-dawodieentpa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hinsollen-aufdenPfaddesArchivesgesetz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berdieCommandlinebergebenoder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Boxausgewhltwurde.Sindschoneinma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tworden,sowirdbeidernchstenZiel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,dieFileSelectBoxmitdemletztenZiel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Konfigurationwurdeerheblichverbessert.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alleOptioneneinzelnabgefragt(ManMUSST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).NunisteineigenesMENUdafrvorhanden.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erPfadvonEXTRACT.PRG,derPfadundNam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,derTemporaryPfadunddieschalterrekurs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halts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info_boxundnicebox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esweiterenkannvondortausmitCNTL-L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TL-SdieKonfigurationsdateigeladenbzw.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ProgrammstartwirdnunberprftobLHARC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rary-ordnervorhandensind.Istdie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zurKonfigurationverzw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rdinderKonfigurationCTRL-Szumabspeicher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INFgedrcktundistderordnervonEXTRAC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korrekteingestelltdannwirdEXTRACT.INF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.IstderkorrektePfadeingestellt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compilatentwederEXTRACT.PRG,EXTRACT.AP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GTPheiensonstkannichnichtfeststelleno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Pfadeingestelltist.EswirdindemPfad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bengennantenvarianten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50                                           19.12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MichaelWeddingrechtherzlich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en,daserdenSourcevonEXTRACTOptimier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:EXTRACTistimMenuaufbauundauch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geworden.DankeMicha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51                                           23.12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MichaelhattebeimOptimierenversehentli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aufrufentfernt.Dashattezurwirkung,da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AuswahleinesArchivesundSchalter'Inhalt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waran,dasdieInhaltsdateiunddieCheck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urden.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steineDateiimArchiv'falschgepackt'(erkennb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lashamanfangdesPfades)wirddiesausgegebe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itdemCursor(*)aufderDateibist.Wird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gepacktistderZielpfadwirkungs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undName:\COPY\FCOPYPRO.PRG(imArch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pfad:        H:\TEMP\                 (aufderPla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entpackenfindetmanFCOPYPR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COPY\FCOPYPRO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:BeieinemBackslashamanfangwerdendieDate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direktorydesZiellaufwerksindieOrdnerentpa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achdemerstenBackslshstehen.(\TEST1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EMP\COPY\TEST2.DAT)&lt;--Hier:TEST1.DA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direktorydesZiellaufwerksundTEST2.DA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\TEMP\COPY\TEST2.DAT(x=ziellaufwe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60                                           04.01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Konfigurationsdateiwurdegendert.Die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werdennunnichtmehrinjeein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,sonderndurchKommatagetrentinein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wurdedieKonfigurationsdateiKommentiert.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derDateifindestdununeinebeschreibungd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fgefhrtenEXTRACT-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Inversendarstellungenwurdenintern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aufruf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freinezuknftige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ungvon'Archiv-Listen',d.h.eineListeinFor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Datei,inderinjederZeileeinArchivangeg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o:  Dateiname:LIST_IT.LIS(*.LISsolldievo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.EXTRACTkan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*.LISange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Auf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weiter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NEWS\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:\DFUE\INBOUND\ALLFILES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\TEMP\ARCHIVE\SRC\XTRCT040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ganzemitbiszuzehnArchiven.Beistartvon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annerstmalalleinhaltsdateienerstelltunddan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mhauptmenuzwischendenArchivenumgeschaltetwerd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jedesmalnurdieInhaltsdateigeladenunddas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WrdeichalleInhalteeinlesen,mssteichzu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reser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machen,we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 LharcdenArchivinhaltNICHTaufDiskette(Pla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, sondernaufdemBildschirmanzei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fad,indemdieArchivinhalte zwischen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,istnichtvorha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behe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INFvonHandmiteinemTexteditoranpass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tartvonEXTRACT.PRG,Control-Kdrcken,um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nfigurieren.DanndenweiterenAnweisung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n!So, nun mssteesfunktion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