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View V 1.09 (co)1992 by D.Haasper Public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Version 1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20.12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. Programm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.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. Details &amp; Einschrnkunge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VIEW.ACC ist kompatibel zu FV.COM auf dem PC und kann den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packter Archive an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Vollversion ist als DA (Deskaccessoir), PRG und TTP lauffh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im AUTO-Ordner installiert bietet es ber einen Cookie 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VIEW.ACC ist wie sein Vorbild PUBLIC-DOMAIN, sollte aber imm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Dateien weitergegeben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ungen, Verbesserungsvorschlge und Kritiken sendet man 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20.- DM V-Scheck an folgende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Detlef Haas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Seestr.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W-1000 Berlin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SK Be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BLZ 100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KNR 0340119110   Kennwort PV-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Absender nicht vergess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 gibts 1. den Sourc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2. SIRCS.ACC </w:t>
        <w:tab/>
        <w:t xml:space="preserve">- SONY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Fernbedienen von SONY und Panasonic A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Gertschaften mittels 2-Draht 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(kein simples Abkupfern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3. BOOSTER.ACC     - 38000 Bps ohne Hardwar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bis zu 51200 Bps und viele Zwischen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also ideal fr Verbindungen a.la. ST-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ST-AMIGA  ST-PC und meh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(AMIGA-NCOMM getestet bis 40960 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4. KEKS.PRG</w:t>
        <w:tab/>
        <w:t xml:space="preserve"> - Speeder fr die Ser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 optimierte Routinen machen Schl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mit der 19200 Bps Barriere auf dem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RUFUS geteste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lbstverstndlich alles in 680x0 Code und ausgiebig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Einsatz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n zu PACKVIEW auch per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Quark Biel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sername: DETLEF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sername: DETL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Dateien mssten sich im Archiv be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CKVIEW.ACC</w:t>
        <w:tab/>
        <w:t xml:space="preserve">- das Accessoir in seiner Grundausstat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VIEW.DOC   - das lesen Sie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VIEW.TXT   - der Lebenslauf diese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V-LIGHT.TTP   - spezielle Version ohne AES-Calls, also ideal fr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gewohnt der Hinweis auf den Haftungsausschluss fr Sch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bar oder unmittelbar bei der Benutzung von PACKVIEW entstehen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VIEW.ACC ins Wurzelverzeichnis der Bootpartition oder bei Ver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Chamleon irgendwohin kopieren. PackView sucht beim Booten ein ev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richtetes Clipboard, startet unter GEMINI einen Datenaustausch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nschliessend per Menuleiste, via AV-Protokoll oder mittels Komman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abe aufruf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ktivierung wird das File SCRAP.TXT im Clipboard gespeichert u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BRD.ACC der Gebr. GEISS oder alternativ irgendein Textviewer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Empfehlung: '1st-Vie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ie Hauptapplikation das AV-Kommando PROGSTART verstehen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vorrangig versende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eintrag 'PackView' anklicken und es erscheint die beka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uswah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nun die gewnschte Datei  zB: 'PV_109.ZI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timmte Programmgruppe        zB: '*.ZIP' oder  '*.A?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einen kompletten Ordner</w:t>
        <w:tab/>
        <w:t xml:space="preserve">      zB: '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Dialogbox die ber die gerade untersucht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kunft gibt. In dieser Dialogbox wird der Dateiname und summie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riginallnge, die gepackte Lnge, den Komprimierungsfaktor (SF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ahl der Files im Archiv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wird der Inhalt dieses Archives in die Datei 'SCRAP.TXT'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Clipboard gespeichert. Also nicht wundern wenn beim Betrieb ev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artition "C:" angesprochen wir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merken ist, das PackView nicht nach Programmendungen wie zB: ZIP,ARJ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au hlt sondern nach einem Programmheader der Aufschluss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 des Archives gibt. Es werden also auch Dateien namens XYZ.EGA(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ucht. (Ntzlich wenn man den Typ des Packers nicht ken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Anschluss an die Untersuchung wird ein TextViewer gesucht und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ilename 'SCRAP.TXT'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mssig ist dies 'CLIPBRD.ACC' aber auch jedes andere Accessoir ls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aufrufen (siehe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rchivinhalt sollte nun in einem Fenster erscheinen und so aus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View 1.09  (C)1992 D.Haasper  Public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ssing Archive : PV_109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lenght        : 17276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VIEW V1.09 v 11.12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       Original  Size_now  SF  Date__Time  modified  CRC_32   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PACKVIEW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V_LIGHT.TTP       6244      5793  93  11.12.1992  03:31:32  B0042B09  A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VIEW.ACC      10501      6018  58  11.12.1992  04:20:34  93445298  A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VIEW.TXT       5255      2262  43  11.12.1992  04:25:32  82A97254  A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al :4          36234     16772  47  06.04.1989  00:19:52    PKZIP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der obligatorischen 'Beweihrucherung' (in der TTP-Version abschalt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Dateiname sowie die Gemdos-Filelnge gezeigt. Sollte es sich um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J-Archiv handeln so werden noch weitere Information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Anschluss findet man (falls vorhanden) den Archivkommentar der bei ARJ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dings auch von ZIP-Archiven rege genu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igentlichen Inhalt dieses Archives findet man nun unter der Sp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/Filename. Ein evtl. Ordnername wird mit vorangestelltem '+' gezeig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 sind die einzeln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auch AMIGA und UNIX Dateinamen korrekt angezeigt, jedoch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mssig der Programmname auf 16 Chars begrenzt! (siehe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einzelnen Datei wird nun die Originallnge, die gepackte Lnge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faktor, Datum und Zeit sowie die Checksumme und evtl.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ordnet. Ein Checksummentest ist leider noch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!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 Bedi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GEMINI oder generell unter Programmen die das AV-Protokoll ver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bt es eine ganze Reihe weiter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ie Hauptapplikation das AV-Kommando PROGSTART verstehen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im Anschluss der Dateiname 'SCRAP.TXT' bergebe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teil: es lsst sich ein beliebiges Utilitie als Standart-Text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lden oder einfach die eingebaute Shell verwenden. Auch ist ein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der diese Datei umlenkt, weiterbearbeitet oder sonst irgent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pu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hor empfielt '1STVIEW.ACC' das in der GEMINI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olgender Zeile vermerkt sein soll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@1@C:\@1STVIEW.ACC@SCRAP.*,*.TXT@PILLEPAL.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NI Benutzer wi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View.ACC kann als ICON auf dem Desktop abgelegt werden und ferner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ann (frau) bequem mit der Maus Dateien auswhlen und diese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 PackView Icon schieben. (siehe auch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der Dateiname kann gendert werden, aus SCRAP.TXT lsst sich so z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R.INH machen- PackView wird im Weiteren diese Datei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ist lediglich folgende Zeile in der GEMINI.INF Datei zu nd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 #VPACKVIEWXX XX XX XX C:\CLIPBRD\SCRAP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#VPACKVIEWXX XX XX XX D:\PACKER.I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View.ACC luft durch Umbenennen auch als PRG und TT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Aufruf als externem Programm aus zB: RUFUS steht nichts im W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Kommandozeile wird lediglich der oder die gewnschten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. Es erscheint KEINE Dialogbox und es wird der Inhal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Es wird also lediglich die Datei SCRAP.TXT mit dem Inhal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n Archives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ird PackView als PRG im AUTO-Ordner installiert so macht es sich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peicher bequem und wartet auf o.b. 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ufen sie einfach mal unter GEMINI den Shell Befehl 'cookie' auf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ie werden den Eintrag 'PV__ XXXXXXXX' er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XXXXXXXX ist dabei die Einsprungadresse anzusprechen zB. mit folg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ssembler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</w:t>
        <w:tab/>
        <w:tab/>
        <w:tab/>
        <w:t>PEA</w:t>
        <w:tab/>
        <w:t xml:space="preserve">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</w:t>
        <w:tab/>
        <w:tab/>
        <w:tab/>
        <w:t xml:space="preserve">JSR      XXXXXXXX  ( eben jene Adres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  <w:tab/>
        <w:tab/>
        <w:tab/>
        <w:t>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filename: dc.b 'D:\ARCHIV\TEST.LZH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  <w:tab/>
        <w:t xml:space="preserve">Rckgabe ist die 0 falls OK, sonst irgentwas Negativ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  <w:tab/>
        <w:t xml:space="preserve">Gerettet werden alle Register ausser D0 natrlich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  <w:tab/>
        <w:t xml:space="preserve">Auch in diesem Falle wird nur die Datei SCRAP.TXT angeleg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s&amp;Einschrn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View in der Version 1.09 erkennt folgende Packer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, ARJ, LHA(auch Amiga Version), LZH, ZIP und (Z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weiteren die meissten SFX, PFX, MSDOS *.EXE und *.COM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ste wird laufend erweiter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OO-Format wird in der nchsten Programmversion (ab 1.10)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 da es eh nie vernmftig funktionierte. (Schnauze Vo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dennoch mit ZOO-Deriveraten archiviert ist selbst schul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V_LIGHT.TTP ist die Version ohne AES-Aufrufe und demnach nocheinmal u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ktor 1.3 schneller und daher speziell fr SYSOPS geeig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mal ohne Parameter aufrufen und es erscheint eine Hilfes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tandartausgabeutilitie lsst sich wie folgt nd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VIEW.ACC  Offset HEX: 25A4  DEZ: 9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t: 'CLIPBRD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: '1STVIEW '   nach Belieben nder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GEMINI lassen sich maximal 99 Dateinamen bergeben, dies wird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in Zukunft nicht ndern (Stringlnge begrenzt auf 1024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o.g Features sind erst bei Registrierung verfg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nternes ndern sowohl des TEXT-Utilities als auch der SAV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eige von mehr als 16 Chars langen Dateinamen im Archi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summentest onlin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denke, das ist fai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Enjoy it, Detl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Rechte:   D.Haas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estr.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 Berlin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View Release 1.09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View ist das Gegenstck zu FV, dem legendren FileViewer auf de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vorliegenden Version ist 'PV' als DA konzipiert und ver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, ARJ, LHA(LZH in der ST-Version), ZIP sowie die meisten selb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packende Archive (SFX und PFX!) 'okay ZOO hat' BUG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Umbenennen luft PV auch als Applikatio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V versteht das GEMINI AV-Protokoll und kann somit aus jedem GEM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auch von einem anderen DA aufgerufen werd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voraussetzung: ST, STE, TT Computer mit mindestens 32k frei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 (nach Instal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eine Festplatte wird empfohlen, ist ab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unbedingt notwe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empfohlen wird die GEMINI-Shell sowi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Clipboard.ACC der Gebr. GEISS  oder alterna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irgendein Textviewer als DA.</w:t>
        <w:tab/>
        <w:t xml:space="preserve">  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view sollte immer vollstndig im gepackten Zustand weitergegeb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gilt insbesondere fr die Beta-Test Version 1.05b 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Files sollten sich im Archiv be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CKVIEW.ACC</w:t>
        <w:tab/>
        <w:t xml:space="preserve">- das Accessoir in seiner Grundausstat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VIEW.DOC   - das lesen Sie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VIEW.TXT   - der Lebenslauf diese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V_LIGHT.TTP   - spezielle Version ohne AES-Calls, also ideal fr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VINST.PRG</w:t>
        <w:tab/>
        <w:t xml:space="preserve">- installiert "PV" als ACC oder PRG und ndert darberhin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diverse Programm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Dieses Programm ist nur dann notwendig wenn kein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existiert, das CLIPBRD.ACC der Gebr. Geiss nicht insta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oder eine neue SAVE-Datei benutz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(ab Version 1.07 ersatzlos gestrichen)</w:t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to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nheren Verstndnis des Nachfolgenden und um die Sache nicht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ublhen sollt man schon die Dokus zu Gemini gelesen habe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View 1.09  (C)1992 D.Haasper  Public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ssing Archive : PV_109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lenght        : 17276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VIEW V1.09 v 11.12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       Original  Size_now  SF  Date__Time  modified  CRC_32   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PACKVIEW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V_LIGHT.TTP       6244      5793  93  11.12.1992  03:31:32  B0042B09  A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VIEW.ACC      10501      6018  58  11.12.1992  04:20:34  93445298  A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VIEW.TXT       5255      2262  43  11.12.1992  04:25:32  82A97254  A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_NAZIS.IMG      14234      2699  19  06.04.1989  00:04:34  693A5B63  A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al :4          36234     16772  47  06.04.1989  00:19:52    PKZIP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  </w:t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