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x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 -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David Bag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may distribute it at will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 not charge any mone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istribute it WITH the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do not change the program, accompanying data fi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 this program if you use it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Paying the fee entitles you to Blox Plus, an ench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or registered Blox owners only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at About Bl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good ol' addictive game play, Blo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unning art-deco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risp, quick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ibrant digitized sound, sampled at *11 kHz* for better fide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rystal-clear sample playback on Hippo and ST Replay digit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ind-bending hexagon motif, with six rotations per game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leverly selected skil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sy-to-use configuration program that checks your Bl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ness (to ensure proper installation) and let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venient hard drive support: will not clobber the OS or you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and palette choices like most other games.  Blox i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x Plus, available to registered Blox owners, ha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wesome *stereo* sound effects using STe DMA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ifty *special* pieces like bombs and trans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hallening Advanced and Tournament skill levels for Blox p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d over 30 *new* 5-hex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x is shareware, but Blox Plus is not.  To get Blox Plu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Blox.  To register, send $1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40 Vantage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, MD 21044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users please add $3 for shipping and handling. 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send a check instead of cash; if you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"Blox" in the memo.  You don't even have to writ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with your registration as long as your address and the word "Bl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check somewhere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like HacMan II and Blox take many hours to design, program and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ll only take a couple seconds to pop a check in the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copy of Blox Plus!  Registration money helps me keep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 I can support new hardware like the STe.  Please help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f you like Blox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, There'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 as well as I do that shareware is all about guilt.  To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hate guilt.  And I know you've probably got a couple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Blox Plus, but you figure it'd probably be easier jus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copy the game for them, even though it's illegal.  Well, I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you.  It's a guilt-free "give it to your friends" plan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:  For every person you want to give a copy of Blox Plus to,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 to your registration and we'll call it squar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can share the cost of Blox Plus without pirating --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 you add to your registration, you get to make ONE (and only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rchival copy of Blox Plus.  Fair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x will run on any Atari ST or TT with a color monitor and a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 floppy.  It requires a minimum of 345K to run; for half-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probably means no desk accessories or AUTO folder progra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520ST owner you may find it easiest to run the game from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RAM is available, Blox will use it to make its title logo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Regardless of how much memory you have beyond the minimu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gameplay st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play in Blox is simple: you place your pieces o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make rings.  Complete rings disappear, causing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in. You keep placing pieces until there's no more room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piece, at which point the game is over. 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cky part is that pieces come out from six diffe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eric keypad to steer them around -- the 8, 9, 3, 2, 1,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ove your piece north, northeast, southeast, south, southw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respectively, where north is up on the screen.  The 4 and 6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roximate east and west, even though no hex actually has an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st neighbor (look at the board closely to se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get stuck you can force the inner ring to collap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king" the board -- press the spacebar to nuke.  You star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ukes and get a free one every 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piece is made up of 3, 4, or 5 hexes, depending on the skil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Level</w:t>
        <w:tab/>
        <w:t>Pie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ice</w:t>
        <w:tab/>
        <w:tab/>
        <w:t>3-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</w:t>
        <w:tab/>
        <w:t>4-h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</w:t>
        <w:tab/>
        <w:t>3-hex, 4-hex, 5-hex  (Blox Pl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</w:t>
        <w:tab/>
        <w:t>3-hex, 4-hex, 5-hex  (Blox Plu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x can be one of the following typ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type</w:t>
        <w:tab/>
        <w:t>Color</w:t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  <w:tab/>
        <w:t>-----</w:t>
        <w:tab/>
        <w:tab/>
        <w:tab/>
        <w:t>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ormal</w:t>
        <w:tab/>
        <w:tab/>
        <w:t>Ring color</w:t>
        <w:tab/>
        <w:tab/>
        <w:t>Used to buil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structible</w:t>
        <w:tab/>
        <w:t>White</w:t>
        <w:tab/>
        <w:tab/>
        <w:tab/>
        <w:t>Prevents rings from collap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vy</w:t>
        <w:tab/>
        <w:tab/>
        <w:t>Clear, white outline</w:t>
        <w:tab/>
        <w:t>Prevents rings from collap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arent</w:t>
        <w:tab/>
        <w:t>Clear, flashing outline</w:t>
        <w:tab/>
        <w:t>(Blox Pl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mb</w:t>
        <w:tab/>
        <w:tab/>
        <w:t>Flashing</w:t>
        <w:tab/>
        <w:tab/>
        <w:t>(Blox Plu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t a piece by either allowing it to run into another piec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 it sideways onto another piece in transit.  When you plant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warded points according to how quickly you planted it;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you plant pieces the more points you get.  (Technical note: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s the same whether your machine is a 50Hz or 60Hz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get points for completing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imated marker that moves along the border tells you w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iece is moving in.  Get used to keeping an eye on it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on lat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ng five rings takes you to the next level.  As you comple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levels, the game gets harder in a variety of ways.  But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ey are on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</w:t>
        <w:tab/>
        <w:tab/>
        <w:t>Move piece in any of the six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bar</w:t>
        <w:tab/>
        <w:t>Nuke board (if you have a nuke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Q</w:t>
        <w:tab/>
        <w:tab/>
        <w:t>Qui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ttra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ab/>
        <w:t>Exit to desktop/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bar</w:t>
        <w:tab/>
        <w:t>Skip to next attra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ab/>
        <w:t>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x has a long history.  Version 1.0 appeared in 1989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directional Tetris-type game similar to the popular Valgus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e two games were devloped without knowledge of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 it had the flashy "art-deco" look, and many of the tit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tty much the same as they ar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ave Blox 1.0 to a few friends, who all became incredibly ad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ubsequently blamed me for all the time they wasted on it.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de the rounds at Case Western Reserve University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more fans, some of whom are probably still playing 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y didn't I officially release such a popular game?  There we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For one thing, the game desperately needed rewriting -- Blo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largely over a period of a few weeks, and there were m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ich crashed the machine.  Not only that, but the sco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izarre.  It was written with tools that were ver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what we have now, and consequently it was (to use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) "flakey as all 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ew that to really do it justice I'd have to rewrite it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exactly what happened.  In the process, I changed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o the more brain-twisting hexagon motif, partly because squa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ere already out there, and partly because I was bored wit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x 1.0 again and using hexagons made the game data structure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the game to a more modern game development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a great deal to the final product: stereo digitized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-spaced color fonts, full-screen animated sceen wipes,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more, that all go together to make what I hope you'll f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-quality piec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 all, Blox 2.0 involved about 6 months of work by many peop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helped out, a big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l Forsyth, 68000 assembly language wizard, contributed lots of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lox 2.0, most notably his excellent blitting routines.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to run smoothly with 11kHz samples is tough (as anyone who's t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), and Neil's fast raster ops made a bi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"Timon Marmex" Trzepacz (pronounced "trespass") di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, and came up with the overall art-deco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eary has selflessly playtested the game extensively in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ver the past two years.  His unflagging enthusiasm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rom chucking the ST out the window in frustration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yan Buck also playtested, but most of it was in one non-stop 8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, after which he wouldn't play the game again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Davis brought the game to Case Western, where Glenn Cro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jured their GPA's with too many late-night Blox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nd effects are from several sources:  Kraftwerk, Jesus J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Inch Nails, Voice of the Beehive, and Carl Orff all audition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s ended up on the cutting room floor due to memor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artists that I thought would lend a modern, "progressive" fe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lox Plus I played with the stereo sounds a lot to make the who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s much as possible like an overproduced Janet Jackson song (with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across the stereo field every which way).  If you can, tr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 about Blox or Blox Plu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40 Vantage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, MD  2104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596 47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dmb@wam.umd.edu or dmb@t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high scores, etc.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