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 v6.3: The 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2 by 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rgotten your anniversary or your kid's birthday? Missed a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idn't remember what day it was broadcast? Went to work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(or even worse, early!) when you forgot to reset your clock fo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? If this has happened to you, Cal may be able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a calendar program with a difference - it lets you attach 'event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y of the year by date, according to a day's position in the month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cycle. When Cal loads, it reads the current date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checks to see if any significant events are scheduled for the 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Cal displays an alert that shows you the day's events. (When Cal l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, it dings the system bell if a significant event is scheduled.) C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municate with CodeHead's HotWire (v2.1 or newer) to set up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package is Calshow, a program that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you've stored in Cal and functions as an AUTO program, a full GE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esk ACC, or from a CLI. As an AUTO program, CalShow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Cal and display upcoming events on screen, then paus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e what's on tap for the next few days or weeks. This sh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time to plan for upcoming ev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New Stuff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Installing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Converting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DC-Squis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1.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2.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Startup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1. Initialization and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2. Ale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3. Expired 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 Ma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1. Types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2. Changing the Year 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3. Looking at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4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5.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1. Days Between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2. Date of E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1. Desk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2. When An Event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3.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1. Cal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2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3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4.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5. Talking with Other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6.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7. Setting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8. Checking Expir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.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1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2. How Scann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3. S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4. Fin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5.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8.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8.1.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8.2. Type and Importance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9.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1.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2. Fields on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3. Looking a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4. The When and Help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5. Changing Exis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6. Adding Ne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7. Eras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Running from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Running as a PRG or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. Calshow Preferenc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. Calshow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 Runn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 Ma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 Ale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 Expired 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.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.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.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8.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9.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0.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1. Wh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2. Calshow Ma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3. Calshow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4. Calshow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ew Stuff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ormat has changed in this version. To copy over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run Cal 6.3 and select the File button, then the Load From Fi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your old copy of Cal (any version 5.x or 6.x). The ev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converted automatically. Remember to save your event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you've converte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 change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elect more than one weekday when defining a positio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perform a 'date calculation' in an event's messag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ext, include a control-A (looks like an up-arrow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ar of exactly four decimal digits. The messag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will replace these five characters with th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year you entered and the current year. (You'd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s, for example... for someone born in 1980, make the tex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"Joe's birthday (^1980 years old)"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"Joe's birthday (12 years ol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's a new 'Help' button on the cyclic event edit scree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find an ending date by adding a number of day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, delete, and replace event verification alerts now displa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message to be acted upon. Helps avoi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Edit screen, the Enter and Return keys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editable field. In old versions Enter either exit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d no effec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vent can now be marked as a 'Holiday' or 'Skip on holidays'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Holiday event falls on a day, any Skip-Holidays events will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on that day. A new Prefs setting allows you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and display even 'skipped'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double-click the Prev or Next buttons in the Scan dialo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or last selec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tistics shown on the credits screen (Help at main calendar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umber of unused bytes remaining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pired Events dialog now has a clickable Exit button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you to press Undo to exit before checking all expir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dit dialog now includes a Prev button to move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event (next to the existing Next Even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 a single 'switch to next edit mode' button, the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as three buttons that allow you to select an edit m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lected event of the desired type will be displaye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; if there are none, a blank templat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dit dialog behaves in a MUCH more reasonable fashion.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 buttons will cycle through all selected events in order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they are. (Previously, if the first event Edit showe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event, for example, all Positional events were deselected.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if a cyclic event is displayed you will still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Date or ^Pos button to exit cyclic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new Prefs button to default new date events to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creating a new Cal data file for saving events,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do-you-want-to-do-this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 equivalents have been added or changed for new or chang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show changes (also 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show 6.3 supports the Cal 6.3 database format (not old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ferences have been moved to a separate dialog to make roo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select, for each importance level, VDI text attributes (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d, italics, outlined, grayed-out) for the display of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mportance. Obviously these attributes will only work when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M coming-even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ys-until, date, and alarm display in a GEM listing are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now. If an event is defined as a holiday, the value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ldface. If the event is a skip-on-holidays event, AND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falls on the same day, AND you've selected the show-skipped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the values will be grayed out (even if the holiday ev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due to an importance level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ld 'Week' quick-view button is now a 'nn-Days' butt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s setting to set the number of days for this button. (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ditable from the main screen, but you will need to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(or hit Alt-D) to edit the value... if you click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get the display instead of just moving the cur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show supports the new date-calculation feature in ev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a GEM display, you may now use the mouse to page through or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One click means continue, 2 clicks means wait (lik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), 3 clicks (if you can click that fast!) means exit now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Undo). The keys may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ickview buttons (nn-Days and Today) will now honor the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is entered on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show should now print to an Atari laser printer if the LaserBrai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the Diablo) driver is used. To do so, select the 'print any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hen Calshow says the parallel printer is not ready. (Too b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 drivers don't intercept GEMDOS printer status call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alerts that choose file or printed reports, formfeed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heck printer or print anyway, you may hold down the Alt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lick your answer. When you do so, Calshow registers the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as the new default button, so in the future you'll b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just hitting the Return key. (Make sure you save your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after choosing a new default butt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 equivalents have been added or changed for new or chang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show will now accept commands passed on the command line.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MUST begin with the dash character ('-'). All characters pa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d and blanks are removed when parsing the command lin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errors are detected, an informative message and the act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used (upper case, no blanks) are displayed, followed by a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characters following a command or argument, or non-numeric ch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are expected, will be ignored. Unless the -G (GEM mode)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, Calshow will exit after the output is written or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saved in the Calshow file will be used unless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n the command line. Enter a question mark as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o view the Help display (or include the -? switch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). Use '-I' with no arguments to select all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 If the '-O' switch is used with no arguments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a file named EVENTS.TXT in the current directory.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overwrite an existing file with no warnings. Se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 appendix at the end of this document for a complete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nstalling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l and CalShow is simple. Cal comes ready to go,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a hundred commonplace and obscure events. To use Cal, eith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desk accessory in the normal fashion, or just run it as a program.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oughly 90K of memory, and runs on any ST or TT in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CalShow can run as a normal GEM program from the desktop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. However, CalShow can also run from the AUTO fold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inded of upcoming events every time you boot your system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named AUTO on your boot disk and copy CSHOW63.PRG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Like Cal, CalShow can run in any resolution on any ST or TT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60K as an accessory. (Note: Cal does NOT need to be installed as an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alshow as an A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place Cal in your AUTO folder if you want. It won't _do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nything when you boot up, but it won't crash your system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Converting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upgrading to a new version of Cal meant either runn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saving your events in the new one, or running a separa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o convert from 4.x to 5.x). It's even easi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Cal's database format has changed again, Cal 6.3 lets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_directly_ from an older Cal 6 or 5.x Cal file. Simply run Cal 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ile button, click the Load button, and use the item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old copy of Cal. Cal 6.3 will read in all your events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new format automatically. When converting from v5.x, HotWir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moved from your messages and stored in the new alar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d the importance of each event is set to level 7 fo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level 4 for normal events, and level 1 for trivi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the File dialog, click Save to store your new ev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 6.3 program file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DC-Squis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and Calshow are compatible with DC-Squish 1.4, Double Click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. This little jewel basically lets you "arc" your programs 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 to save space on your disk. The program is automatically unArc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(or load the ACC). Another advantage of DC-Squish is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re smaller, they generally load a bit quicker (especial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). DC-Squish is a part of the DC Utilities package available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quish Cal and Calshow, simply follow the DC-Squish instructi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Squish" button, you should see an alert that says "offs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- use i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YOU MUST ANSWER YES TO THIS QUES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DC-Squish compress the program part of Cal and Calshow,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data alone. If you answer No instead, you will not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s in Cal, and Calshow won't be able to read Cal's event data!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DC-Squish doesn't support the 'offset protocol', DO NOT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or Calshow- upgrade to the latest version of the DC Utilit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6 provides around 20K of space for the event database, and enoug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511 events in its index. There are no limitations for any group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events on a single day, events to be scanned) other than thos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database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of your events uses every character on all three lin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Cal will run out of room at around 166 events. If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vents, then each event can have a message 17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In practice, most users will fall somewhere between these tw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age statistics are shown on the Credits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, among other things, a universal calendar. You can use Cal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any month in any year from the year 1 to the year 9999.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Cal is designed to help you remember birthdays, anniversaries,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and more- any event that occurs on a particular day. It work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weekly TV shows, monthly meetings, birthdays that only 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year, or once-in-a-lifetime experiences. This section expl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 that will help you make the most of Cal and Cal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n "event" is central to Cal. Webster defines an ev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which comes, arrives, or happens, especially an incident of import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, an event is any incident that occurs on one day. Cal recogniz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s of events: recurring date events, one-time date events,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and cycl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ate event" is any event that occurs on a specific date i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and anniversaries are date events; some holidays, such as N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mas, are date events. Bills that are due on the 15th of the mon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are "recurring" date events, since they occu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Birthdays and holidays happen every year, bills are due every mon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of date event is a "one-time" event. If you have a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on September 21st, 1991, you can set it up as a one-time ev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one-time and recurring date events is that recur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ver and over, while one-time events occur in one specific year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has passed, it's no longer valid- it "expi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event is the "positional event". You schedule a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y its position in the month. Examples: Thanksgiving Day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hursday in November; the last Sunday in October is the end of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. Ptaug, our local Atari users group, holds meeting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of every month except July and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6 provides a fourth event type, the "cyclic event". Cyclic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occur repeatedly over a fixed time span, every so many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id every two weeks, add a cyclic event for every 14 days to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rk your summer vacation so you won't schedule a meet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you can set up a cyclic event that occurs every day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al allows cyclic events to occur every one to 255 days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100 years. Just tell Cal the date of a cyclic even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, how often it occurs, and an ending date after which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sic concept is that of an event's "importance". Starting with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an event can have an importance level of zero to nine, with zer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mportant and nine as the most. The importance level affects the way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event, and gives you another way to select groups of ev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tartu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ortant things happen when you start Cal. If you run 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se actions occur all at once; if you load Cal as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some things happen when the accessory loads and others don'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lect the accessory from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Initialization and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starts out by checking if it's running from the AUTO folder.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ies on GEM cannot run while your ST is just booting up. Mos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check to see if they're running at boot time, and simp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.. Cal DOES check, and DOESN'T crash- it just display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your screen and gracefully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 reads your system clock to find out what day it is. Then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ny events are scheduled for the current day. If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, two things happen. First, Cal checks to see if CodeHead's HotW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(HotWire is an enhanced desktop replacement- very powerful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.. highly recommended!) If it is, Cal can set up to sixteen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o keep you on track during the day! (Note: Cal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setting alarms for times that have already passed. Also, Cal wo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that already exist, so you don't need to worry about having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ame alarm go off at once. :-) HotWire must be at version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this feature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Cal is loading as an accessory, it will ding the system b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something is happe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 will set your alarms as soon as he initializes. Also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the main calendar screen Cal will check to see if today's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f so, Cal will automatically set your alarms for the new d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sk Cal to set the day's alarms at any time from the File 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If you own CodeHead's MultiDesk Deluxe and you set up 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accessory, you MUST include the "-I" parameter in your TITLES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want to set HotWire alarms when you boot! This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esk to let Cal perform its initialization - which include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alarms - when you boot up your system. Cal will still work f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ACC without the -I parameter, but your alarms won't be s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choose Cal from the MultiDesk menu. For further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in the MultiDesk Delux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re's a break in the action. If Cal is running as an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happens right now- the rest of the initialization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select Cal from the Desk menu. If you're running 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's no pause; it keeps right on truckin'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Aler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of Cal's initialization is to let you know about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e day. If nothing is on tap, this step is skipped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brings up the Aler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at the top of this dialog will normally read "Ev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". However, if Cal tried setting any HotWire alarms for you,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o. It will also let you know if Cal was unable to se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your alarms; be sure to read the message to find o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HotWir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MOST important event on a given day has an importanc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Alert Dialog will NOT be displayed automatically. The only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case is when the level-zero event is an alarm, HotWir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 was unable to set the alarm for you. If this happens, Ca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so you can se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x of this dialog shows the day of the week, date, and yea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lian date (that's the day of the year, folks) and how many day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The main part of the dialog is a large box that lists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can show up to eight events at a time, depending on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each event contains. If all of the messages for the day fi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"next page" button at the bottom of the screen will be grayed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oo many messages to display at once, you can click this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st of the events. Each click shows you the next few events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aiting event is displayed, Cal 'wraps around' to the firs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ver. Unlike older versions, there is _no limit_ to the numb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an display on a single day (other than the total number of event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)... but if you end up with more than 50, I'd _still_ recommend h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each event is marked with a small symbol, either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normal event) or a clock face (if the event has an associated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see where one event ends and the next beg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click on a clock face; this will display the event'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box at the top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an event from this screen if you wish; click on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n unused slot in the display (or press a number key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). This takes you to the Edit Dialog; more on that later. Sinc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ooting up, click the Cancel button or just hit Return and 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Expired-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step of its initialization, Cal searches your event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date events and cyclic events. If any are found, Cal loo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's last occurrence has passed; if so, then the even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things happens next. First, Cal can ignor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s expired, and just continue initializing. Second, Cal can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old event for you automatically. Third, Cal can ask you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vent. Which of these happens depends on how you've set up C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ting is for Cal to ask you what to do, but you can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te. (See the Preferences section for information on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asks you what to do with an expired event by displaying the Expir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e top of this dialog shows the event and the day it wa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The buttons on this dialog will let you erase the event, leave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or convert a one-time date event to a recurr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wait until later to look through the expired event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key to cancel the process. When you have more time, you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gai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a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Cal's main screen is taken up by a calendar display.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the calendar is shown right underneath the display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month buttons to the right. There are plenty of other buttons too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almost anything you click on will do something &lt;grin&gt;. More abou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min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Types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isplay has changed significantly from older versions. If 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urrent month and year, then today's date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 numbers on a black background). Days in the preceding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re grayed out. The other days in the month may be surrounded b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ying thickness. These borders indicate the importance level of the _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_ event falling on that date... a heavy border mean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levels 7 to 9) occurs that day, a medium border means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between four and six, and a skinny border means that a level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. If there is no border surrounding a day, then only leve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 then (or, of course, nothing at all is scheduled that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 Changing the Year or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ways to look at different months and years. Firs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of buttons to the right of the calendar. These buttons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months; click one of these buttons to mov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nth. The bottom two buttons are labeled Next and Prev, and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 one month. (Also note that the buttons are marked lik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keys on your keyboard, with numbers 1 to 0 plus - and =... pr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keys will act just like clicking the appropriate month butt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numeric keypad keys 1-9, (, ), and / to select a month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 move you forward or back a month like the 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note the arrow and double-arrow buttons right underneath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, or the up and down arrow keys, move the display forward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en yea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ok at a specific year, click on the box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 and year. When you do this, you see a dialog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year you want. You'll probably find this easier tha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 Looking at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 about a specific day or discover the reason for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number, simply click directly on that day in the calendar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Alert Dialog which we (I :-) talked about earlier.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pelled out and a list of the day'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identally, this is the easiest way to add a new event to Cal --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the event falls in, and click on the day. When the Alert Dialo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click on the text of any message or on an empty message slot. You'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, with the date preselected, ready to add a new event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at part later; right now, let's finish up with the mai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cross the bottom of the main calendar screen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dialogs, which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-mark button takes you to the Extras dialog, wher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Easter or perform da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obviously enough, tells Cal you want to see the calend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. If you already looking at the current month, then Cal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lert fo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s button allows you to customize Cal's behaviour from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tton lets you load or save Cal's events, erase an entire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events at once, or check Cal's database for even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utton moves you to the Scan Dialog, where you can s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button lets you exit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 keeps track of whether you change any of your events or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setup. If you look right under the column of month buttons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AVED or CHANGED to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hanged something during your Cal session but haven't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you get a chance to do so when you click Quit. An aler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if you want to save the new information, resume what you were d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, or go ahead and quit. Choose the one you feel is most appropria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ve, the GEM item selector will appear so you can locate the 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ress the Alt key when you select Save, you'll go to the File dialo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o a file or to a Cal ACC.) After you save your ev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you'll exit Cal; otherwise you'll return to the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run Cal as a program (or a non-resident ACC) an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out saving your changes, they're GONE. If you're running 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ccessory, your changes will still be in place when you nex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 (and, if you _still_ don't save your setup, you'll be reminde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One of your options is to have Cal erase expired even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When this happens, the event is removed from the copy of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your Atari's memory. This means Cal's setup can change _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o anything_! If you see the "setup has changed" alert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but you haven't changed anything, it's probably because Cal has era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ev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utton on the main screen is the largest one- it's the ma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hat normally reads "Calendar 6.3". When you click on the title b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special screen that shows you the current version number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how many of each event type is currently defined, how much roo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event database, and where to send your shareware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 Press any key or click the mouse button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also allows you to reposition Cal's dialog on the scree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bar and hold down the mouse button, then drag the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to the desired location and release the button. The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 is saved whenever you save your setup; if you wish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to use this saved position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s dialog is a simple screen that lets you find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ates or the date of Easter for a given year, or lets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some number of days from a base date and find the resul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p half of the dialog to perform date calculations. Enter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t the top, then type in a date (to find the days between) 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(to calculate a new date), then press Enter. The two radio button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USA (month/day/year) or European (day/month/year) sty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part of a field empty, Cal will use the current date (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or year) for that value. If you leave both empty, Cal will gladly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zero days between today and toda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of the dialog will calculate the date of Easter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(Betcha didn't know you could calculate that, did ya? :-) Type in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, and Cal will tell you when Easter falls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Exit or press Undo to leave the Extra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mentioned above, you can customize several aspects of Cal'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handling of expired events, whether to use USA or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and a number of other options. To change any of these items,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 button on Cal's main calend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Desk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ialog contains a text field labelled "Desk Access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". When you run a fresh copy of Cal as a desk accessory, it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s "Calendar 6.3". If you wish, you can change this entry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ntry to use. If you have a large number of events to keep track o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plit them up between two or more copies of Cal..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way to distinguish between the different copies in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ring you type in here also shows up in the main screen's title b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which copy of Cal you're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Cal runs as a non-resident ACC under MultiDesk Deluxe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esk's menu comes from a special list you set up in your TITLES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at means if you change the title here, it WON'T automatical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ultiDesk Deluxe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 When An Event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menu entry field are a number of radio buttons.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ets you tell Cal how to handle an expired event. There are thre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: Erase the event, Leave it alone, and Ask what to d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eave It, then Cal will never check for expired events unles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rom the File dialog. If you select Ask, then Cal will ask you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each expired event when you first run Cal. You can also selec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 when you do, Cal will automatically erase any event tha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ave your Cal setup to disk after an expired ev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; otherwise it will still be in Cal's database on disk, and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load Cal. Also, Cal keeps track of any changes that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ssion. When you exit Cal, it checks to see if you've saved your chan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'll see an alert asking if you want to save your change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_Cal_ erases an expired event for you, you may see this aler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_you_ haven't changed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.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enu entry and expiration setting is a box labeled "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". When you add an event, you can assign a particular number of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notice for the event; Calshow pays attention to this numb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its display. The first field in the Default Values box is marked "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", and tells Cal what value to use as the default notic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og shows you an empty template. The second fiel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rtance", and allows you to set the default importance level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Prefs dialog has a box labeled Options which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tures. In each case, select the button next to a featu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or deselect the button to turn the feature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larms' button gives Cal permission to set HotWire alarm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NOT SELECTED, CAL WILL NEVER SET ANY HOTWIRE ALARMS ON ITS OW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set alarms when this button is not selected is to choo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option from the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marked 'Beeps On' asks Cal to ding the ST's bell whenever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is displayed. You shouldn't see many alerts normally, bu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beep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Euro Date' button is selected, the European day/month/year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ll dates instead of the USA style month/day/year. (Actually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Cal will display the month name spelled out, or the first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. Or, to show a number of months at once, Cal displays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each month name, or a period if the month isn'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JF........ND" indicates January, February, November, and Dece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e button marked '24hr Time' if you would prefer to se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military 24-hour time instead of 12-hour AM/PM tim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display in the Scan dialog and the Aler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Zoomboxes' button asks Cal to draw decorative shrinking bo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rom one dialog to another. Unless you have a fast mach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, you'll probably want to leave this button deselect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Location' button is selected, Cal will use the save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en it appears. Otherwise, the dialog will be centered on scree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saved as a relative position, so you never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dialog appearing halfway off the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ne-time' button, when selected, defaults new Date events to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When an empty date-mode template appears in the Edit screen,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be filled in with the current yea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labelled 'No skips' asks Cal to ignore the skip-on-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each event. Skip-holiday events will be displayed in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ven if the selected date is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of buttons in the Prefs dialog lets you decid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arned before you add, replace, or erase an event. Some people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irritating, intrusive, or excessive, so I've supplied a way to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Simply deselect the button, and be sure to save your changes. (Not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, the alerts occurred after the fact. That was like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 door after the horse escaped, and I asked myself many times why I d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. They work correctly now, and ask you BEFORE the event so you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ke any changes in the Preferences dialog, be sure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al program file! Either save the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or you'll have a chance to do so when you exit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alog allows you to save the events and preferences you'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. There are also options to reload a new set of events into Cal,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rom a Cal file into Cal without erasing what's already there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vents at once, check to see if any of your events have exp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tWire alarm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mportant concepts to keep in min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FORE you run Cal or load it as a resident desk access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ents and preferences are stored IN THE CA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FTER you start Cal or load it as a resident desk access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and preferences are stored IN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nce Cal is running, CAL HAS NO CONNECTION WITH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is means that any changes you make in Cal - adding new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existing events, or setting new preferences -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 OF CAL IN YOUR ST'S MEMORY! If you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permanent, you must SAVE your setup to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is also means that once Cal is running as a standard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 MAKE TO THE PROGRAM FILE DO NOT AFFECT THE CAL AC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l is running as an ACC, and you run Cal separately a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you make to the PROGRAM will NOT show up in the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load the new setup from disk (or save it to the A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 Cal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types of Cal files. The first is the Ca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Your events are stored in the actual program file until Cal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ormat of Cal 6's database is not identical to older versions. C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load your events from an older 5.x version, bu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ave to an ol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Cal file is an external Cal data file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of Cal, you can save your _events only_ to a separ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, transporting, or other special uses. A Cal data file is around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and contains only the event database; no preferences or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s 4.9 and up of the Whatis File Identifier can recogniz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The latest versions of Whatis and Cal can always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Atari Productivity Forum (GO ATARIPRO at any !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.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From File button in the File dialog lets you complete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events with those stored in a disk file. Click the Load butt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 to choose a file from which to load, and click O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successful, Cal will contain the same event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events from either the Cal program file or from an external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When you load from the program file, your preferences ar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If you load from a Cal data file instead, only your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since the data file doesn't contain any preferenc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6 will also let you load your events (but not preferences) fro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version 5. As the events are loaded, they are converted to the new C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utomatically. This makes it simple to convert to Cal 6 from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.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To File button allows you to save your events to a disk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your events and preference settings to the Cal program fil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use the item selector to locate Cal, then click OK.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your copy of Cal on disk will contain the same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al that i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creating a separate Cal data file, or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an existing Cal data file. To create a new file, simply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en the item selector appears. You'll be told that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nd asked if you wish to create a new file; click Yes or hit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will save all your events into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ven easier to save your events to an existing Cal data file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ata file with the item selector, as if it were the 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al can tell which type of file you've selected, and will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Cal 6.3 cannot save events to an older version of Cal. If you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hat says "Not Cal, or wrong version", try again and be su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6.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4.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6 adds the ability to 'merge' events from any version 6 Ca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to its database. When you merge events, none of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Cal are changed - Cal reads the events from the file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are not already present, they are added to what'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duplicates are ignored, so you won't need to worry about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annot be merged from an older version of Cal. To accomplis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ve the events you've defined in Cal to an external data file,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rom your older version. When that's complete, you can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data file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5. Talking with Other 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6.1 and later of Cal have the ability to communicate with any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 in your system. If you have Cal installed as an accessory and then run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, the program will be able to read the events from or s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vents into the accessory. If you have two or more copies of Ca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s, each will be able to read or write the events stored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unication is controlled by three buttons and an editable tex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uttons on the right of the dialog, under the Save to Fi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belled 'load from acc' and 'save to acc'. When these button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to read or write events from an active Cal ACC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om a Ca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is a button marked 'rescan for acc', and underneath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ox marked 'name' with a text entry field. These two objects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al you are talk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T loads an accessory, GEM keeps track of the file name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ask GEM if a particular ACC has been loaded. To tal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l ACC, type the filename of that ACC, minus the extender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, then click the Rescan button. Cal will ask GEM if tha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; if so, the load-from and save-to buttons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Cal tries to load from or save to an ACC, it will wait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the ACC to respond. Normally the process will be very quick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al set up as a non-resident MultiDesk MDX, it will take MultiDe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seconds to load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You WILL NOT be able to save your events successfu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copy of Cal! The process may appear to finish without err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l MDX has responded, MultiDesk unloads it from memory-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new events are saved. If your copy of MultiDesk Delux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or higher, Cal will not let you try saving to a non-resident M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The restrictions dealing with MultiDesk ACCs that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s applies to Cal. See your MultiDesk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6.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is used to erase all the events in one or more month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lick the File dialog's Erase button and the dialog will appear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onths you wish to erase and click the Erase button. 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the alert that appears, all the events that occur in the selected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. Cyclic event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cess entails moving around a lot of data, so it may take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, depending on how many events you have and which month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The cursor will change to the busy-bee shape while Cal is working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ive Cal enough time to complete the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erasing ALL OF YOUR EVENTS AT ONCE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button, then verify that you really want to do so, Cal will era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vents you've defined. This process takes only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When it completes, you will have a totally empty copy of Ca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defin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7. Setting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button on the File Dialog is marked 'set Alarms'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is button, Cal will check every event scheduled for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y HotWire alarms that aren't already set. You'll see an al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many alarms were attempted and how many were set.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yed out if HotWire 2.1 or later is not active in your system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l is very good about setting alarms when needed, you'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after you've defined a new alarm for the current day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the report will show that no new alarms were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lect this option, Cal will set the appropriate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ve turned off alarms in the Preferenc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8. Checking Expir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in the File Dialog allows you to check all your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ose which have expired. For each expired event, you will see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ert. You may leave an expired event alone for the time being,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or convert the event from a one-time date event to a recurr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See the section above on the Expired Event Dialo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Dialog lets you view a number of events at once.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ummary of all your events, or use the Find dialog to select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keeps an index of all the events you've set up. This index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te (for a date event) or week and weekday (for a positional 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, and importance level. All positional events for a month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ate events for that month (they have a 'date' of zero).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listed first in the index, before any other types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event that is scheduled for more than one month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s if it occurred in the _first_ scheduled month. For example, if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t on the 15th of every month, the event shows up with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you pay your car insurance in March and September, the ev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How Scanning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Cal's Scan feature works requires some explanation. Cal keeps a '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events listed in the index. This map contains a special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. Each flag can be either on or off. When an event's flag is 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'selected' and will show up on the Scan display. When the flag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not appear- it will be 'hidd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Scan dialog, all the flags are turned ON;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events can be displayed. To find specific events or groups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ind dialog. This dialog will look at each event whos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see if it satisfies your request. If it doesn't, the Find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at event's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at the bottom of the Scan display will turn all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N, no matter what state they're i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. S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in the Scan Dialog displays the number of even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those with ON flags) and the total number of events in 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dialog can display up to eight events at a time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vent takes up two lines. The first line is in small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event's index number, what importance level you'v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, the time of the event's alarm, and when the event occu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defined as a Holiday, an 'H' will appear next to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; an 'S' in this position indicates an event that will be ski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 The next line contains, in large type,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's message text. Just to the left of this text is a small 'bul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ut more about an event or make changes to it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This takes you to the Edit Dialog, which shows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event. (The Edit Dialog is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Scan Dialog, the display is position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month you were viewing. Two buttons at the bottom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and Next, allow you to scroll the display forward or back a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everal other ways to scroll the display are also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r/Home key will move you to the first event. Shift Clr/Home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vent. The left and right arrow keys scroll the display one ev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up and down arrows scroll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op row of keys on the main keyboard (numbers 1-0, -, =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isplay at the first event in any month, January to Dece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vents indexed in that month, the display will sh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following month. If no events at all occur past that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ve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ember that cyclic events are indexed before the other typ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1' key to move to January, all your cyclic events will hav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op of the display... you'll need to scroll back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'hide' an event by clicking on the bullet next to the event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Cal turns the event's flag OFF so it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. Fin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button at the bottom of the Scan dialog takes you to the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lect a different group of events to display.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dialog, only the events that match your selection will be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of this manual explains the Fi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5.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options available when any events are selected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of the Scan dialog, and the Scan Options alert will appe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may erase all the events that you've selected, or you can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ed' status of all events (those that were hidden will be select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elected will be hidden). This gives you an easier wa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routine uses the same event-flag method as the Scan dialo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events that satisfy your requirements, Cal checks each ev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ON to see if it matches. If not, the event's flag is turned 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vents which satisfy your request, Cal will ding the system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event map to the way it was before you tried your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Find dialog. Otherwise you'll return from the dia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p will have the results of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at the bottom of this dialog acts exactly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dialog - it turns the flags ON for all your events ("resets the ma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arch is unsuccessful, you may want to click this button to make sur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rough all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enter the Find dialog when ALL the event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When you start a search Cal notices this and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ing through all your events; if you say it's ok, Cal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p for you before the search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dialog gives you several ways to specify the even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You can search for events that contain a certain string, or use 'fil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certain event types, status, or import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2.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tion of the Find dialog lets you specify a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string in this field, only events which contain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You may use the radio buttons below the string to choo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hould be case-sens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strings that include non-ASCII characters (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ar on the keyboard) if you wish. To enter a non-ASCII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ing, hold down the ALT key and type in up to three decimal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. The cursor will turn into a busy bee until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ALT key or enter three digits. When you do so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can find a string in any part of an event's message text; the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ny of the three lines. In fact, Cal can even find the str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between two lines! The end of a line of text is counted a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n searching, so just include a space where the end of a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For example, if your event has "This is a sample of an even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and "split between two lines" as the second, you c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y using "event split" as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a string in this field, Cal will find any eve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you en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3. Type and Importance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ection of the Find Dialog lets you set up 'filters'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over the events you find. The first part of this sec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vents of a certain type. If you select the button next to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s, only events of that type will be in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arch for one-time data events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search to certain years. You should see two entry fiel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in a start and/or end year for the search. If you enter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only one-time events that occur in that year or after will be foun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ear restricts the search to events through the end of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part of the dialog lets you specify importance level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There are eleven buttons across the dialog, marked 0-9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is blank. If you select any of these buttons, only eve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matches a selected button will be found. The empty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 the importance buttons, so that events of any impor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t up the dialog to find a group of events, click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press Enter. Cal will find all the events that match y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the previous dialog. If no events match, Cal will 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ll and you'll return to the Fi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 allows you to add, change, or erase events stored in 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You can reach this dialog two ways: either click on a message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Dialog, or click on a message slot in the Scan dialog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 by clicking on a message, the edit screen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event; if you click on a blank slot instead, Cal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irst event on that day. If no events are scheduled on a day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show you an empty 'template' ready for you to add a new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complicated dialog in the Cal system, so it deserves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We'll start with a discussion of a few basic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.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supports four different types of events. Each type is schedu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nner, so Cal needs to provide a way to enter the data for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Cal does so by providing three different 'edit modes' - Date m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and one-time date events), Position mode, and Cyclic mod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Edit screen are the same for each mode, but the sec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vent occurs is different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editing Date events contains a number of month button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ere you can enter a date and year to specify when the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mode screen contains the same month buttons, but instead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e and year, you will see radio buttons where you can select a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 for an event. The screen for Cyclic events has fields for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e of the event's first and last occurrence, and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occurenc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. Fields on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ake a moment to look at the dialog. Most of the dialog is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box. The top section of this box shows you the messag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Up to three lines of text are allowed here. The first line ha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to remind you that only the first line of tex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radio buttons directly under the text read 'Holiday', 'Ordinary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kip holidays'. If an event with the Skip Holidays button selected f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y as one with the Holiday button selected, the Skip-holida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how up on the day's events. (You can override this a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kips button in the Prefs di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edit screen shows you all the inform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the event. This portion of the screen will b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; in Date mode you'll see the date entry fields, in Posi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week and weekday buttons, and in Cyclic mode you see the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of the large box contains information common to 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fields for the importance level, the number of days advance no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, and for HotWire alarm events, the time of day and slo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the large box are two groups of small butt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ets you switch directly to any edit mode; click one of the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 Control + the D, P, or C key) to toggle to date mode, posi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yclic mode. The second group of buttons lets you jump to the prev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vent on a particular day; click a button, or press Alt-P or Alt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ttom of the Edit dialog you'll see a number of a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llow you to find an event with the Find dialog, erase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 existing event, or add a new event. The last button lets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. Looking a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how to look at an event. If you clicked on the text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get here, then the Edit dialog will show you all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t. If you clicked on a blank message slot, then all the fiel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nk or in their defaul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 let's assume there's an event showing. The message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ells you which event you're looking at. You can see the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days advance notice, and alarm informa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se fields should be prett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part tells you exactly when the event is scheduled: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a particular month, then that month button will be select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in more than one month, all the appropriate month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this is a cyclic event, the start/end dat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a date event, the date on which the event falls i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If this happens to be a one-time event, the year in which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s show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IS THE ONLY DIFFERENCE BETWEEN A NORMAL DATE EV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DATE EVENT. If there's a year in the box, it's a one-time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a normal recurring date event. One-time events expire;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straight, let's see how to look at a _different_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event is scheduled on the day (or position in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at, simply click the Next Event button (or press Alt-N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lick this button, Cal shows you the next event on thi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button as often as you wish to cycle through all the event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or click on the Prev button to back up through the events.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n this schedule is displayed, you'll see an empty template;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tton again to start back at the fir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single event, or no events at all, are scheduled on that d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days. To do so, just change any of the month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or type in a different date, then click the Next Eve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lick this button, Cal looks to see what schedule you'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es through his database looking for events on that schedule.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Cal will display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wish, you can select more than one month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. When you do this, you'll be able to scan through all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your schedule that occur in any of the months you select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Cal will use the month buttons to show you when the event is sched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still remember which month buttons YOU selected. If _YOU_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uttons, then Cal will use your choices for looking at events. If _C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onth buttons to show when an event occurs, that W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you selected. Cal will continue to use your month selection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dit mode, or select different month buttons on the dialog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won't store your selections until you actually change the mon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're looking at date events, but you want to switch over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sitional event. To do so, just click the small '^Pos.' butto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. Cal will shift into Position Mode and will dis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sitional event in the index (if one exists). Then select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schedule you want, and click the Next Event button -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look for selected events on the schedule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ext and Prev buttons will cycle through all selected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no matter what their type may be. However, whenever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displayed, the dialog is 'locked' in Cyclic mode.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Date or ^Pos buttons to switch to a differen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nd Prev buttons are useful for scanning through the detail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lected_ events. If you're looking for a particular event, it may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nd dialog to help; just click the Find butt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the dialog, and when you exit, the next event you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'Next event' means the first marked event whose position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event that was on the screen when you called Find.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NY MARKED EVENTS that are indexed AFTER the previ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you'll see an empty template on the screen.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just click the Next Event button - Cal will 'wrap around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, and you'll see the first mark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4. The When and Hel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he Edit dialog is showing a valid cyclic event, the small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" button in the middle of the screen will be enabled. If you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see the When Dialog for that event. This dialog list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occurrence of the event. Use the 'Past' and 'Future' button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 through the list. If you wish, you can click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- when you do so, you return to the main calendar screen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' button next to the expiration-date field can help you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 date for a new cyclic event. If you want the event to expi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days, click this button (or press HELP) and smal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Type in the number of days after which you want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, and Cal will calculate the proper end d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5. Changing Exis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seen how to _look_ at an event, you can learn how to _change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. You'll be pleased to know that it's simple... just find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its message, schedule, importance, days notice, or whate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inished the changes, click the Replace butt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you do this, Cal erases the old event you were looking 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whatever you typed in as a new event. Any settings you didn't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has several features to make editing events simpler. When you'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eld, you can use the shifted left and right arrow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the field you're editing. The Clr/home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to the first line of the message; shifted, to the HotWir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(The up and down arrow keys also 'wrap around' these two fields.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nter non-ASCII characters in a field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ree decimal digits on the numeric keypad. Pressing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in the Edit dialog will move the text cursor to the nex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6. Adding New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event is as simple as changing an existing one-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exactly the same. The only difference is that to add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vent, you should click Add instead of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pty 'template' appears on the screen, just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ine a new event. Or go ahead and type over an even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splayed on the screen- when you click Add, the old even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all; a brand new event is added to the database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you type in exactly matches an event already in the databas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the event exists and the duplicate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rting in Cal 6.3, you can perform a 'date calculation' in an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n the message text, include a control-A (looks like an up-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year of exactly four decimal digits. The messag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replace these five characters with the number of yea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you entered and the current year. (You'd use this for birthd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 for someone born in 1980, make the text read something like "Jo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(^1980 years old)" and the display will show "Joe's birthday (1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When adding a Cyclic event, you're asked to enter dates u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, month, and day. By default, Cal is set up to use USA sty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means you need to enter the month, then the day, then the ye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the 'Euro Dates' option in Preferences, Cal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day first, then the month and year. Rememb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day in the correct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There's one editing shortcut that may come in hand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ate event, you can type a year into the Year fiel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date event.  Since you'll usually want to insert the current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click the word "Year:" on the Date edit screen (or press Alt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insert the current year in this field, an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well. (You may also ask Cal to fill in the current yea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; select the 'One-time' button in the Prefs dialog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7. Eras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can be erased by clicking the button marked Erase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Simple enough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FORE you click the Erase button, be SURE you'r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vent! Cal remembers the last event displayed on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nth buttons or other scheduling fields, be sure to click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utton _before_ you click Erase - this will guarantee that 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right event. If you're not careful, you'll erase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nabled Erase Warnings in the Prefs dialog (highly recommended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ert will appear asking if you're sure. This alert will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the event, so you can verify Cal is pointing to the prop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as designed primarily as an AUTO program to remind you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enever you boot your Atari. You can also run Calshow as a norma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esk accessory to see a list of upcoming events at any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veral types of reports to a printer or disk file. Calshow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parameters from the command line in case you wish to run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alshow finds your copy of Cal, reads its event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 screen any events that will occur with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an include the number of days until the event, the da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alls, the alarm time, and the message you entered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Running from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un Calshow is directly from your AUTO folder.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provides you with a list of upcoming events whenever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alshow, the first thing it does is look for your copy of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way to tell Calshow exactly where you keep Cal- that'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on running as a program. But even if you haven't told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Cal, chances are Calshow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first looks for Cal wherever you told it to look.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the file isn't Cal, Calshow looks at all the other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hose names match the pattern "CAL*.AC?". If none of those are 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checks all "CAL*.PR?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files checked turn out to be Cal, Calshow takes more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 It checks _seven more folders_ looking for any file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r whose name matches one of the patterns above. First,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folder from which it was run. Then it look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disk. If that doesn't work, Calshow keeps on looking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: \ACCS\, \MULTDESK.MDX\, \MULT_MDX\, \DESK\, \DESKACCS\, and \ACC\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still can't find Cal, it gives up (and shame on you for hiding it!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one of the files Calshow examines _is_ Cal but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its database, Calshow ignores it and continues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show finds Cal, it reads in the event database and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coming events. Calshow displays an entry for every event whos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eriod is close enough to today's date. (Normally Calsh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one screen's worth of upcoming events, but you can change this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on running Calshow as a program.) The entr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efore the event, the date on which the event fal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defined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show determines the screen size by asking the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solution. Unfortunately, the value returned doe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orrect screen size. If you have a large-screen monitor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rm, you may want to adjust the Prefs setting fo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Calshow will display any event, no matter what its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This setting can be changed as well; again,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alshow has displayed the list of upcoming events, it pau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so you can read the list. The normal wait period is 15 seconds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o can be changed to suit you). After this amount of time ha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finishes running and your bootup process continues. You ca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ake Calshow quit before time has expired, or press the HELP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ait for a keypres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Calshow can't find a valid copy of Cal, or there are n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soon enough to display, Calshow will display a 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use for _one second only_. This means your bootup won't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's a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6.1 and later have a feature that lets you tell Cals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nly on the first boot of each day (see Preferences below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ST and wish to see the display anyway, hold down the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show loads. If you want to skip Calshow's display for some reason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ntrol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ST doesn't have a built-in clock, then you probab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rogram to set the time from a separate clock chip, your h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ethod. Be sure this program runs BEFORE Calshow when you bo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you see won't be the ones you want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Calshow uses your GEMDOS clock to determ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If you have an external clock chip but you can't get Cals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ate when you run it from the AUTO folder, it'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gram is only setting the keyboard clock. You can correc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such as CLOCKSET.PRG (freeware from Little Green Foo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les F. Johnson) before Calshow runs. This program read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sets the GEMDOS clock, so the date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Running as a PRG or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provides you with MUCH more control over its output when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 or desk accessory. In addition, you can configu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uch as those mentioned above, to tailor Calshow's behaviou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prepared from the Preferences dialog, are saved in the Cal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ill be active the next time you run Calshow at boot time. Cals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alog allows you to override many of these setting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Calshow Preferenc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tion of the main Calshow dialog allows you to set up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ee a box labelled "Show __ Events": this box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vents Calshow will display. You can typ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, or leave the value as zero. If you say zero, Calshow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 of your Atari's screen and display on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Calshow may not display this number of events every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the days notice you defined for each event! Rememb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a field that says "Pause ___ Seconds". This field control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use after Calshow has displayed its event list. Type 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 to 999 secon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SET THIS FIELD TO ZERO, CALSHOW WILL WAIT FOR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A KEY! Keep this in mind when you're deciding on a valu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se two fields is a buttons marked 'Show Skipped'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, any events you've said should be skipped on a holiday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even on a holiday. (The days-until, date, and alarm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grayed out to indicate that the event would normally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dialog is a button marked "Locate Cal"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tell Calshow exactly where your copy of Cal is located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use the GEM item selector to find your Ca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Cal doesn't actually have to be in the folder you loc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ill store the path and filename you select, even if the file isn't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even exist. This means you can configure Calshow first, then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al into the right place later. You'll see an alert that warn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, but the information will be stored in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utton in this part of the dialog is marked "Preferences".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ove to the Preferences dialog, where you can configure Cals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se two buttons is a group of ten buttons marked 0-9. The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alshow which importance levels to show. If the button cor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's importance level is NOT selected, that event WON'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's display. Once you've selected the levels you wish to vi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mall "Importance Filters" title to toggle your selection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You may also double-click the title to select all level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se setup items is a box where you can enter a specifi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date for Calshow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starting date, Calshow pretends that 'today' is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You don't need to enter a complete date here; if you jus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vents for the first part of May, simply enter the number "5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ield. When you enter a year, any two-digit number is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00s and any one-digit number is treated as if it's in the 2000s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"93" would be 1993 and a year of "1" would mean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new ending date in the same fashion. Of course, Cal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if you try ending the display befo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enter an ending date, CALSHOW WILL IGNORE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NOTICE SPECIFIED FOR EACH EVENT. When you tell Calshow the end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t assumes you want a complete list of events up to that dat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vance notice. Calshow will keep showing events until this end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R the maximum number of events has been shown. (Remember,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n the "at most" fiel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of the Calshow dialog is labelled 'Alternat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. The three buttons in this section allow you to creat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a disk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, Events, produces a report on events that will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 This report looks exactly like the display you'd se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from the AUTO folder. Each entry contains the number of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date and time of the event, a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, Datebook, will produce a datebook-like list with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day in the time period you specify. The starting month and y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one line. Under this, another line lists the date and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Then, if there are any events scheduled for that day, the ev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on a separate line, preceded by the event's alarm time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ost useful when you specify a time period of a week or month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Datebook output as a to-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allows you to produce a Master List of all the even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Cal's database. If you choose this type of output, any sta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te you've entered is ignored; every event in Cal is listed,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(with extra lines if the event uses more than one lin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 Each entry contains the event number, letters to indicate th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event occurs, the date or position on which the event f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 and number of days advance notice you've set, the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and the event message. For a cyclic event, the entr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etween occurrences and the date of the first occurre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listing all events or only those matching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ne of these reports, you're asked if you want the repor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or a printer. If you choose to print the report, Calshow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for a printer. If your printer isn't ready, an al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 and will give you the option of cancelling the report,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gain (presumably after you've turned it on :-), or try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If you have an Atari laser printer using the LaserBrain driv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oose the 'print anyway' option. (LaserBrain seems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properly, but it ignores the printer status check so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ell if the printer is ready. Bumm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show has written the report, you'll return to the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alerts that choose file or printed reports, formfeed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heck printer or print anyway, you may hold down the Alt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your answer. When you do so, Calshow registers the button you cl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ault button, so in the future you'll be able to select it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Return key. (Make sure you save your Calshow preferen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new default butt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buttons appear at the bottom of Calshow's dialog. The one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"Go!". When you click this button or hit Return, Calshow will c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open a large GEM window, and show you the Coming Even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has completed, you return to the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buttons, "nn-Days" and "Today", let you instant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events listing for the day or the next few days. Unlik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display, the advance notice for your events is ignored so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icture of upcoming events. The importance filters you've sel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aken into account, though, as is the start date (if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Coming Events window has several parts. The information l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tells you the starting date for Calshow's list of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indow displays upcoming events according to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bove. First the number of days before the event,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e date, and the alarm time for the event appear in normal typ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 if the event is a holiday). The message text for the even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displayed in one of several different styl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vent's importance level. Calshow allows you to selec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ributes' - boldface, italics, underlined, or outlined -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vel. Any combination of attributes can be used; see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you'll see one of two messages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vents fits on a single screen, Calshow will display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ontinue". You can press a key or click the mous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alog, or simply wait for the pause time you entered above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events to display than will fit on a single screen,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"press a key to go on or UNDO to quit".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key, Calshow will exit to the desktop. If you press any other key,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use time to run out, Calshow will clear the screen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 of events. This process continues until all event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ime to view a display, press the HELP key or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. When you do so, Calshow will wait for you to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press any key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alshow has completed a display, you return to the Calshow dialo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see another Calshow display, or you can exi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eXit button or pressing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Calshow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Dialog lets you customize Calshow's default setting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in the Calsh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part of the dialog has fields for you to spec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vents to display, the time to wait after disp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number of days to use in the 'nn-Days' quickvi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section contains three selectable buttons. If the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utton is selected, then Calshow will only display upcom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otup of each day; if you reboot later in the day, you must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key when Calshow loads if you wish to view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show uses the date stamp on the Calshow program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bootup is the first for the day. You must not write-protect Cal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ake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 Dates button tells Calshow to expect European-style dates (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ear) instead of USA-style dates (month, day, year) for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s ent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marked Show Skipped will make Calshow display skip-on-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even if the date is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portion of the dialog allows you to specify which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lshow will display, and set text attributes for each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filters here work just like the ones on the main dialog;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display events of that importance, or deselect it to ign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each importance level button is a column of five letters. B, G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, and O stand for Bold, Grayed, Italics, Underlined, and Outlined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orresponding to the text attributes you wish; when an ev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displayed, the message text will be shown in the attribut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refs dialog contains five a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show first loads, it saves a copy of its configuration in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lding area'. You may click the "Revert to saved" button to re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 Prefs" button lets you store a new configuration into the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 When you save your prefs, Calshow also sav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holding area, and copies the configuration into the act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cate Cal" button is used to tell Calshow where your copy of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Click the button, then use the GEM item selector to locate th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ccept" button copies the configuration you've chosen in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Accepting your changes does NOT cause them to be writte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how file, nor will the configuration be copied into th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pt the changes to try a new configuration temporarily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you can return to the Prefs dialog and use the "Revert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old settings from th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button returns you to the main Calshow dialog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6.3 will now accept commands passed on the command lin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to prepare any of the alternate reports or view the GEM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display without using the main dialog. The preference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file will be used unless overridden by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passed MUST begin with the dash character ('-').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e uppercased and blanks are removed when pars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aracters following a command or argument, or non-numeric ch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expected, will be ignored. Use '-I' with no arguments to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levels. If the '-O' switch is used with no argument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a file named EVENTS.TXT in the current directory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always overwrite an existing file with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G (GEM mode) command is included, Calshow will ex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written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mmand errors are detected, an informative message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d (upper case, no blanks) are displayed, followed b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Enter a question mark as the first non-blank charact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 (or include the -? switch anywhere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lists the valid comm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e of these switches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       show this help (or '?' as firs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     coming ev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 datebook output (-O or -P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     master list (-O or -P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se optional switches may be entered a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filespec   output filespec (not with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   output to printer (not with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  formfeed after (ignored except with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mmddyyyy  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mmddyyyy   end date (ignored with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nn         show next nn days (-V only; ignores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ilespec   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nnnnnnnnn show only these import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nnn        show nnn events max (ignored with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nnn        wait nnn seconds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          toggle show-skipped-even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    toggle European dates setting (ddmm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         GEM mode (-V only; returns to 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normal Coming Events listing, just as if you pressed the 'Go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Calshow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ming-events listing for the next two weeks, in GEM mode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show dialog afterward. Pause for 30 seconds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-g-d14-w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atebook-style output in a file named P:\DATEBOOK.PRT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n September 1, 1992, and should show 31 days. Cal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folder named CAL on the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-op:\datebook.prt-s09011992-d31-cd:\cal\cal63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and Calshow were written completely in assembly language using the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ST assembler. The resources were created with WERCS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using a program written by Carl Barron. Thanks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for convincing me to add events to my simple calenda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les Cohen, Colin Robertson, and many others for some great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lso to the CodeHeads for telling me how to hook into Hot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uble Click folks for help getting these program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Squish. Special thanks are due Charles F. Johnson for hints on l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gure out if it's an ACC or AU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many thanks and best wishes to the folks who've se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s (and donations) -- people like you keep shareware authors 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routine I use in Cal was based on Zeller's Congr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 simple way to calculate the day of the week for a given d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to a lookup table. Articles dealing with this subjec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Magazine, March and December 1988. (The artic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, although they included a couple of typographical errors. :-)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rn Gregorian calendar wasn't invented until the 1580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n mind if you're poking around in the dim and distant pas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use this program!!!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and bug reports are all welcome. Remember: if you find a bug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me know about it, chances are I won't fix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 - try Cal out for awhil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keep it, send a donation to me at the address below.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25 or more, I'll send a disk containing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(Cal, the Whatis File Identifier, KXPset Printer Setup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Cal online, using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o do so, enter the command   GO SWREG   at any ! promp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menu appears, select choice #2 (Register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find Cal in the database, select 'Search by filename'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CAL.LZH as the filename. Follow the prompts to select Cal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he $25 registration fee will be charg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10 North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sboro, NC 27408-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76703,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76703.40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t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 The latest version of Cal is always available in Compuserve's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ity Forum (GO ATARIPRO at any ! prompt). Since I'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's staff, I always upload there first. For fastest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ies, post a message to me in ATARI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- If you somehow lose my address, just press the Help key from Ca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3: Cal: multiple weekdays for an event, holiday/skip holidays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in event text, new mode/prev/next buttons in Edit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s settings, more informativ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show: new prefs dialog, user selectable attributes for GEM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-Days quickview, mouse support for paging display,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holiday/skip holi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2b talks to MultiDesk Deluxe to find when running as non-resident 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2a corrects behaviour of background window when a residen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2: Cal: more displays of alarm time; more Scan options; When dialo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ic event dates; more date calculations; ability to move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; Calshow: alarm time displayed, events sorted by alarm time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 and Today buttons; return to menu instead 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11 both: corrected keyboard shortcuts and mouse handling in AC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1: Cal: adds ability to communicate with other Cal ACCs; Calshow: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an date format, once-per-day boot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2 Cal: fixed 'invisible' level-0 events, edit logic change; Calshow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display lines, problem when cancelling a locate-C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1 allowed shifted command keys; in Cal: corrected Cancel key i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, added default importance level, honors alarms-disab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yclic period to up to 255 days; fixed Calsh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ce filter, allowed Master List to pay attention to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: complete rewrite: added cyclic events, file load/save,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keyboard shortcuts, many many mor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3: fixed Cal &amp; Calshow to work if system date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: added extended data area; fixed Calshow to recognize any 5.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: Cal: added alert when no room remains to add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: Cal: added compatibility with DC-Squish; three importance level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an occur in multiple months; specify advance notic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event; Hotwire alarm feature; bug fixes, optimiz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show: completely rewritten to run as a GEM program or ACC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older; DC-Squish compatible; new Datebook and Dum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; importance filter for event displays; lots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: added support for significant/non-significa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: added multiple positional events; when saving setup, file selec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path Cal loaded from; allow more events on single day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help guard against unusual March start da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: added option to supress add/replace/erase event alerts; add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search; retains search string betwe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3: fixed a logic bug occurring when exiting Cal in some circum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keyboard exit from Brow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: added Replace button in Edit; added option to ignore expired 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ype filters to Find function; changed Brows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: added grow/shrink box support; added leap-year check for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on Feb 29; skip saving duplicate events; sundry other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: added multiple events on the same date; added alphabetic sort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time events and expired-event handling; various other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: fixed filepath setup for standard GEM file select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: fixed logic error in Calshow; enabled 'last' week posi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: fixed obscure bug in Find function; redesigned Browse screen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logic; added Prev and Next month buttons; added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etup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: fixed occasional bus errors after erasing events and then brow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Calshow for bootup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: first released version suppor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final calendar-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Ma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, Space bar      credits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1-0, -, =    mon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1-9, (, ), /  mon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/Home            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r/Home     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arrow             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arrow             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         forward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Up arrow       forward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         back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Down arrow     back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          Yea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/, ?            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T             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P               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 F               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, S               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Aler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1-8          select event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1-8           select event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N, space bar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         end date Help (cyclic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move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C                   toggle to Cycl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D                   toggle to 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                   toggle to Posi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              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        Previou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               Holida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      Ordinar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          Skip-holiday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               When dialog (cyclic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            this Year (date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Alt-F           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Alt-E            Era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Alt-R            Replac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 Alt-A            Ad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Expired 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C                Conver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E                Era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I, space bar     Ignor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C              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, ^ R arrow         Day/month/yea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, ^ L arrow         Month/day/ye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Alt-L            Lo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Alt-S            Sa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^ R              Rescan for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 ^ L              Load from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, ^ S              Save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, Alt-M            Merg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, Alt-E           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, Alt-A            set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, Alt-X            check eXpir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L arrow           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R arrow           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               Alar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      Cycl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               Dat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               Expir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               Holida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               Normal (non-holiday)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      One-tim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        Position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          Skip-holida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space bar          clear importa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      reset ev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          selec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1-0, -, =    mon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1-9, (, ), /  mon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        erase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E                Era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      accep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         scan option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1-0, -, =    first event in tha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1-8           select event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1-8                hide event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/Home             fir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r/Home     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arrow              back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arrow              forward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         back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         forward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R                Reset ev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F               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P               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 N           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Whe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, L arrow, U arrow, F1     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, R arrow, D arrow, F2     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0                           go to date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 Calshow Mai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, X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      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          dateBoo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  nn-Days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      coming Eve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 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toggle Importanc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        Locat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       Master li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      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        show Skipp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        Today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             edit nn-Days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. Calshow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    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     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toggle Importanc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        Locat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          Once-per-day bo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       sav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            Revert to save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        show Skip-holiday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. Calshow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switch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       show this help (or '?' as firs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     coming ev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 datebook output (-O or -P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     master list (-O or -P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switches a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filespec   output filespec (not with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   output to printer (not with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  formfeed after (ignored except with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mmddyyyy  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mmddyyyy   end date (ignored with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nn         show next nn days (-V only; ignores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ilespec   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nnnnnnnnn show only these import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nnn        show nnn events max (ignored with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nnn        wait nnn seconds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          toggle show-skipped-even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    toggle European dates setting (ddmm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         GEM mode (-V only; returns to 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normal Coming Events listing, just as if you pressed the 'Go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Calshow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ming-events listing for the next two weeks, in GEM mode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show dialog afterward. Pause for 30 seconds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-g-d14-w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atebook-style output in a file named P:\DATEBOOK.PRT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n September 1, 1992, and should show 31 days. Cal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folder named CAL on the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-op:\datebook.prt-s09011992-d31-cd:\cal\cal63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