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Revised 11/2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SUPER BOOT V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   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your copy of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 Getting Started - 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.  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ing "Other"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ing Files From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Au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&amp; Welcome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    Us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Between a Coldboot and a 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.   Calling Super Boot From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. 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booting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names and Search Path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Same Sound With More than O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ng the Built-in Clock in ICD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I. Registration, Updates, Com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an "all-in-one" type program that doe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could ever want to do each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ccessorie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UTO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 number of DESKTOP.INF or NEWDESK.IN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you to change your resolution, color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on each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other data files used by up to 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isplay a welcome screen from any picture in D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ochrome, or Tinystuffed format, even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color and mono monitors, and it can rot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lay digitized sound in Digisound or DMA stereo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dat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tim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ether or not Super Boot will ru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 "hot-key", by a time delay feature, or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strict access to your system by use o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nly useful for hard drive 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floppy disk see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ave Write Verify turned off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lect the most used file configurations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key, with up to 30 function key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ustomize Super Boot the way you want it using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on Set -- a separate, easy to use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 boot any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a default configuration if Super Boot i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orks on all Atari ST, STE, and TT models (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alcon), from any boot drive, on any version of TOS, an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monochrome monitors.  On color monito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displayed in 4-color medium resolution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.0, Super Boot requires at least 1 meg of memo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ll features.  It should work on a 512K machine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have enough memory for the sound capabilitie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capability you should use Version 7.4 of Super B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your memory.  Super Boot can control up to 1824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's file selection functions work by changin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iles.  Inactive accessories and autoboot programs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as the last letter of the filename (CONTROL.ACX or GDOS.PR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.  Since the ST only recognizes .ACC or .PRG files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or programs, those files with "X" as the la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 don't load.  Super Boot makes it easy to control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 are active and which are inactive.  I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/NEWDESK.INF files by copying one of sev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by the user to the actual DESKTOP.INF/NEWDESK.INF file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lso supports the data files of other programs,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activate or in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Super Boot utilizes the function keys by allow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figurations to be assigned to each one (for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combinations).  When a function key is press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that function key will be activated, and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 for that key will be inactivated.  If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ssigned to a function key is deleted from the boot disk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, Super Boot will simply ignore it and the othe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                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BTA.PRG, SUPER_CS.PRG, SUPER_CS.RSC, and SUPERB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2 by Gordon W. Moo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portions of the code are Copyright (c) 1986 by CCD and 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and used with the permission of OSS.  STARTGEM.PRG,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knowledge, is Public Domain and is inclu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relatively new method of distributing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irectly distributes his program via electronic means (by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rvices, magazine disks, etc.) and by doing so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advertising, packaging, distribution, retail mark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  The users of the program are free to try out th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period of time to determine if it will be usefu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, they are asked to register their copy of th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fee.  The user is on his/her honor not to pir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inue using it without paying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distributed on a SHAREWARE basis and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freely as long as all 5 Super Boot file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and unaltered in any way (Startgem is Public Dom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your convenience).  I have put a great deal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into Super Boot, working on it and updating it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years.  So if you are pleased with it and find it to b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k that you send a modest one-time contribution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($15 suggested) to become a registered user.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Super Boot for 30 days before deciding if Super Boo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decide to register you must discontinue using it. 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for the Shareware method of distribution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ing and I hope the suppor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copy, please print out a registration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, or if you don't have a prin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requested information. A copy of the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if you have a special request for some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Super Boot for your specific system, I will try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that feature into the next update.  After register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happy to answer any questions that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uper Boot.  Thanks to the continuing support of use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ly and internationally who have sent in their fe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, I have continued to add more and mor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ing us up to the current version of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was first released Super Boot has proven to be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know of no damage ever caused by it.  It does not "hack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oot disk and it uses only standard, built-in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legal purposes I must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make no warranty with respect to this manua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t describes, and disclaim any implied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of usefulness for any particular purpo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nly if you are willing to assume all r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f any, arising as a result, even if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ligence or othe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                 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! Please set up your boot disk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don't already have a data file (SUPERBT.STF) for Super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uper Boot Construction Set (SUPER_CS.PRG) and choo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computer initially boots from (usually drive A: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sers, drive C: for self-booting hard disk users, or drive A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lf-booting hard disk users).  It will inform you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its data file (SUPERBT.STF) and will proceed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reate any folders that it needs which ar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(the data file is saved as \AUTO\SUPERBT\SUPERBT.ST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must be created before you can use the Construction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choose the menu option which says "SPECIFY DISK DR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scribed below) and configure your disk drive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ce SUPERBT.PRG in the AUTO folder.  In order for i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hoose which programs are automatically run,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first program in the folder. 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UTO folder, the best way to make Super Boot the fir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Run the Construction Set and pick the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hat says "Show order of AUTO files".  When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list of the files, just note the first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opy the file you noted to another folder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py SUPERBT.PRG to the AUTO folder.  Do not renam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Move the file that you previously copied to an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to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Run the Construction set again to make sure SUPERBT.P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looking at the date of a file does not always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its actual order in the directory.  To check the or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uper Boot Construction Set.  Also, depending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ftware you are using, there may be some programs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efore Super Boot.  If your hard disk is not self boot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boot program must run before Super Boot (AHDI.PRG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s or SUPBOOT.PRG for Supra Hard Drives are tw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).  If those programs didn't run first Super Boo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thing doesn't work properly, try changing aroun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s in the directory until you get thing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lace all autoboot programs in the AUTO folder.  An auto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y program which is placed in the AUTO folder and has ".PRG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. All autoboot program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t boot time, and the programs are run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the directory.  NOTE: Only programs with .PRG 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, files with a .TOS extension won't run.  (For .T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name them to .PRG)  Also, only non-GEM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ed (a GEM program is a program which uses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the mouse, dialog boxes, pull-down menu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have TOS 1.4 or greater, be sure that you have a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NEWDESK.INF) file on the root directory.  If you are not using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or greater, copy STARTGEM.PRG to the AUTO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Do not rename this file to anything other than STARTGEM.PRG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fer, you could copy HEADSTRT.PRG to the AUTO direct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TGEM.PRG.  Headstart is a replacement for STARTGE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ly more compatible than Startgem.  Be sure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TRT.PRG.  Do not create a HEADSTRT.DAT file as is sugg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Headstart if you want to use it with Super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tart Version 1.1 will look for the STARTGEM.INF file tha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creates if HEADSTRT.D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ARE USING TOS 1.4 OR GREATER, DO NOT PUT STARTGE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EADSTRT.PRG IN YOUR AUTO FOLDER! IF YOU ARE NOT USING TOS 1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, DO NOT PUT BOTH HEADSTART AND STARTGEM IN THE AUTO FOL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py SUPERBTA.PRG to the AUTO directory. 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ly be the last program in the directory.  SUPERBTA.PR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program which works with SUPERBT.PRG so that an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cause a reboot to make themselves reset-proof (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hadow and reset-proof ramdisks) will not mak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o run twice after the program causes the reboo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sent in order for Super Boot to work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this program the very last program in the directory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 is listed after any auto programs which cause rese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use SUPER_CS.PRG to check its dire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SUPERBTA.PRG is not placed in the AUTO folder, Super 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when the computer is first turned on; it will not ru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or warm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ll desk accessories should be placed in the root directory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of the boot disk.  (Users of hard disk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boot should place accessories in the root directory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: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program which can access desk accessories from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ACC.PRG or one of the many accessory stuffers)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accessories in their own folder, just be sur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that they are in by using SUPER_CS.PRG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fy Disk Driv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Create your DESKTOP.INF or NEWDESK.INF files. 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stored in those little .INF files.  It sets your RS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printer settings, colors (if the Control Panel access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), sets low or medium resolution for colo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s up directory window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llows you to select from a number of desktop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esktop files that Super Boot use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t up the desktop the way you want it.  Be sur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olution you want, and to set the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ave the desktop by selecting the "Save Desktop"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down menu at the top of the deskt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name the DESKTOP.INF/NEWDESK.INF file which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it ".INF" as the extension.  Name 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s what the settings are.  For example,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desktop could be named LOW_REZ.INF,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could be MED_REZ.INF, special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iterm could be called UNITERM.IN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.INF files to the SUPERBT folder (\AUTO\SUPER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f you have room on your boot disk, it is a good idea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) to copy your other Super Boot related files to \AUTO\SUPER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ll always know where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ER_CS.PRG,SUPER_CS.RSC,SUPERB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            Using The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 (SUPER_CS.PRG)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Super Boot to suit your own preferences. 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, please set up your boot disk as described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STF is not on the same disk drive as SUPER_CS.PR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select which drive is your initial boot drive.  Both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and the disk containing SUPER_CS.PRG must be accessi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 If you have only one floppy drive and SUPER_C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isk, select logical drive B as your boot disk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to switch disks as is necessary (the easiest way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 on your boot disk to begin with). 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drive you will be present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tem tells Super Boot on which drive(s)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iles that it needs.  It allows you to specify where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Auto Programs are located, where it needs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, and what the actual filename of the .INF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OS 2.05 or greater, you need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INF file from DESKTOP to NEWDESK.  If you're using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S you of course will want it to be DESKTOP.  Just typ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here it says "Real filename of DESKTOP.INF:"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hard drive, this is the configur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A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ve a hard drive, your configuration depends up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rive is self-booting or not.  "Self-booting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can operate regardless of if there is a disk in drive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If the hard drive is not self-booting, a spe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d with the hard drive) has to be present in the AUTO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 or else the hard drive can'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lf-booting hard drive, your configura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C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rive which is not self-booting,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C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UTO programs are read from A: while Desk Access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C: for non-self-booting hard drives.  Also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it appears that the DESKTOP.INF fil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o A: or C: on non-self-booting drives.  The ST looks fo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first, and then looks to C: if it wasn't on A:.  The ST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faster if you specify C: for the DESKTOP.INF file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KTOP.INF file is unexpectedly present in A: the one on C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hard drives may be atypical in their boot softwa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listed above do not work you may need to exper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o get it right.  In most cases howeve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DESK ACCESSORY SEARCH PATH: There are some programs 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vailable which can alter the path that the ST us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sk accessories.  ACC.PRG can do this (it loads accesso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called ACCS) and some Desk Accessory stuffers can d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The advantage of this is not having you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ttered with alot of desk accessories.  If you ar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nter in the proper search path to use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bove.  Example: C:\ACCS\*.AC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Edit program parameters" op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oose the various options available in Super Boo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fault menu selections in the configuration menu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s read from Super Boot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-- If you want, you can have Super Boot set the d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enable or disable it from this menu. 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year.  The year you set here will be used as a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year off of the date when setting it. 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date entry: USA = MM/DD/YY, EUROPEAN = DD/MM/YY (DD=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=Month, YY=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-- You can also have Super Boot set the time for you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i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creen -- Ever since the first TOS on ROM chips came o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missed the flashy graphics display that used to be sh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loaded in from disk.  So, Super Boot now brings that back, on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any display you want. (Hey, if a Macintosh can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, the ST can do it bet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icture in Degas, Degas Elite, Neochrome, or Tiny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What's the difference between the four formats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chrome and Degas files take up more space, but they load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r since no decompression is involved.  The Tinystuff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 fraction of the space, but it takes a second o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 them.  Degas Elite compressed pictures also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ut take even longer than Tinystuffed pictures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as Elite uncompressed pictures however load in jus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Dega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, select ALWAYS if you want a welcome scree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ot, COLDBOOT ONLY if you only want the picture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urn on the power, or DISABLED if you don't want to use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ways to have Super Boot show a welcom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re: SINGLE PIC, RANDOM, and SEQUENTIAL.  As the name im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IC will display one picture every time you boot.  RAN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Super Boot to randomly select a different pictur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ach time it is run.  If you have a hard driv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rom an almost unlimited number of pictures.  SEQUENT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ictures in the order they are stored in the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icture each boot.  The advantage of SEQUENTIAL ov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with RANDOM you may see one picture 2 or 3 times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see another one, whereas with SEQUENTIAL you are su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icture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feature works best on systems which have a battery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/calendar, because the random numbers are gener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ime.  If you do not have a clock/calendar, you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the randomness by having a large number of pictur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-- the greater the number, the more random the selec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Also, if you select the option to show a welcom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reboot (both cold and warmboots), every welcome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warmboot will be a purely random selection wheth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-powered clock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users who use both a color and a monochrome monito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either RANDOM or SEQUENTIAL MUST keep colo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in separate folders, otherwise Super Boot may choos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ro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need to enter in the search paths for your pictur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SINGLE PIC, simply click on the pathname (Color or Mono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.  When presented with the file selector,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you want to use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people who own both color and monochrome monitor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two different filenames, one for each resolution.  If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onitors but want only one welcome screen displayed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is used (e.g. only show a welcome screen when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) then leave the filename blank for the monitor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displayed on.  Examples: "C:\PICTURES\ATARI.TN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\HELLO.NE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ed RANDOM or SEQUENTIAL, you need to enter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hat Super Boot will use to randomly select a welcome scree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pick two different search paths for colo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if you're using both types of monitor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:\DEGAS\PICTURES\*.PC?" would search for all .PC1 and .PC2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.PC3 for monochrome) in the PICTURES folder of the DEGAS fol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.  Or "C:\*.NEO" would search for all Neochrome pi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 of drive C:.  (To edit the search path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, press the up arrow key and then the left/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cursor.  Once you type in the new search path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just above the filenames and the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t of files.  If all of these files are pictur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, click on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uper Boot creates a new data file when the SEQUENTIAL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it has an extension of .STS and the filename will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00230002.STS.  The first 4 digits of the filename a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to show (it would show the 23rd pictur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the above example filename) and the second set of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next sound it will play (it would play the 2nd s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the example).  When it reaches the end of a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over at number 1 again.  You can add and delete pictures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rectory and Super Boot will have no problem wit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TS file is created automatically.  You can delete it with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op using the sequential method or if you want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ver at 00010001.STS again.  The reason that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he data instead of writing the data inside the fi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uch faster to rename a file rather than to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P button is provided to remind you of the availabl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the file extenders used for the various 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-- Allows you to restrict use of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people who know your password.  Choose ON or OFF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f you want to use it or not.  If you chose ON, select 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depending on if you want the password to be seen whil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.  Also be sure to enter in your password.  The passwor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ful on hard drive systems, since if it is used on a flopp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has to change the boot disk to get past it.  WARNING: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R PASSWOR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ctions -- This allows you to define how the cursor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.  One option allows the cursor to "wrap-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ertically and horizontally when it reaches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other option halts the cursor at screen edges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confusing, but not as flexible).  NOTE: If you use Multi-p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set the cursor to "wrap-around", you will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it the edge of the screen instead of just going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ion Options -- This allows you to specify how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hould terminate, since some autoboot programs which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might not look right due to the way Super Boo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you are using a color monitor you can tell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 to low resolution after exiting, or it can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dium resolution.  Both color and monochrome users can als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s default colors, or leave the color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n effect.  Note however once it gets to the desk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will change y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Seek Rate -- Since some non-Atari disk drives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5 1/4" drives for example) require a different seek 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3 millisecond rate used for standard Atari ST driv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at boot time.  If you don't have a specific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rate, please leave it set at 3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will let you choose how to display the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tivate/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age Mode -- If you select multi-page mode, each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on its own screen which will greatly exp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can control.  If you choose single-page mode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can control will be visible at once, but you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on the number of each type of file you can dis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multi-page feature, you can ignore the "Number Of 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lumns -- This menu allows you to choos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to reserve for each file type.  The file types are AUTO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, and OTHERS.  This allows you to custom tail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 to your individual needs.  Each column holds 1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are 7 columns total.  If you don't want a certain typ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to reserve 0 columns for it. 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for the three file types must be equal to seven.  (e.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2 Autoboots, 4 Accessories, and 1 Other, or 1 Autoboot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, and 0 Oth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Bypassing Super Boot -- Since you most like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uper Boot every time you boot up your system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for bypassing it.  There are two main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ing Super Boot, the "hot-key" method and the time-de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delay method will wait for a user-specified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no keypress was made within that time, Super Bo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d.  The hot-key method checks to see if you are hold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pecified key (a hot-key), and based on this Super Boot w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"Do not run Super Boot unless hot-key pressed" -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old down a hot-key until Super Boot starts to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"Run Super Boot always except when hot-key pressed" -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the most useful and is my personal favorit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er Boot will always execute every time you 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old down a hot-key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"Run Super Boot always, but abort if preset time delay pass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[WELCOME SCREEN] [FILE SELECTION SCREEN] [BOTH]"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lay option.  You must select one of the above thre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t to check for a keypress in the Welcome Scre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, or Both.  The best button to select is BO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utton will check for a keypress in the welcome scree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shown.  If one isn't shown, it will check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.  So actually it doesn't really check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parate times, it's more of an EITHER/OR button rather than 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"Use options B &amp; C above" - this lets you use both the hot-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delay method.  If you're in a hurry, you can bypass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lding down a hot-key, if you're busy doing something el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powers up the time-delay feature will bypas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 -- There are five different keys which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s: ALTERNATE, CONTROL, CAPS LOCK, and the two SHIFT key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se keys may be selected, but you actually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one of them.  The CAPS LOCK key is a bit o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It needs only to be pressed once to be select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held down.  Pressing it a second time will deselect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if CAPS LOCK is on, it is the same as constantl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nother key, like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ard drive owners using Atari's boot softwar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as a hot-key, since that key is used by Atari'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the hard drive and boot from the floppy.  Likewise, Supr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hold down ALTERNATE, CONTROL, and SHIFT all at once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ypass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-- If Super Boot is bypass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mentioned above, you can have it set a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ypassed, it will simply look at the configuration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you want it to use (depending on if you are booting with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ochrome monitor) and set the configuration accordingl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use this option, be sure that you have set 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hand on the function keys you want to use.  NOTE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use are specified on page 6 of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autobooting a GEM program -- If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have a GEM program run after you reach the desktop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you would like to use.  If you are using TOS 1.4 or gre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hoose the "TOS 1.4 Or Greater" button.  Otherwis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if you want to use STARTGEM.PRG, or HEADSTAR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EADSTR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program sorting -- Super Boot normally puts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 deals with in alphabetical order to allow you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what you're looking for.  However, some autoboot program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in a certain order to work.  This option will allow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not to sort the Auto programs but to show th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order of execution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Verify -- This option tells Super Boot whether or no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rite Verify.  Turning Write Verify off will cut in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all floppy disk writes (note that it remains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powered down).  With Write Verify on, everyth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immediately read back in to assure accuracy.  Mos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write verify off never experience any problem at all,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Only Mode -- This option lets you have Super Boo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ll 30 function keys instead of only 10 at a ti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ction Key Only" mode you cannot select/deselect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ss "F" while in this mode and switch back to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use Revolver? -- This option allows you to use Revol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t the same time.  If you select YES, Super Boo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detect if an Auto program causes a reboot, but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v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lick -- This option allows you to turn off the default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(which I personally find irritating).  If you h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desk accessory active, the Control Panel will reset the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ased upon the DESKTOP.INF file after Super Boo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utoboot GEM Program -- If you choose to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utomatically run a GEM program when it reaches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it is run.  This is an extremely useful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could have it run NEODESK after your system boots (Ne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placement for the regular desktop environment). 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run one of the various menu programs which let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a single keypress.  When running Super Boo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i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ach function key has an individual GEM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it.  If you select a function key which has a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it will be selected instead of the Default Autoboo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 cancel the GEM Autoboot feature by pressing HEL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 (Cancel Startgem) from the HELP menu or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5 (Change Startgem)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CHANGE button to change the GEM program, or ERAS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Delay -- Welcome Screen:  Enter in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you want the Welcome Screen to be displayed.  Enter in 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ant a time limit at all.  If you have opted for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ime-delay bypass method during the Welcome Scree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 during the Welcome Screen before the number of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has expired.  Do not enter in 0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Screen: Enter in the number of seconds Super 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keypress while in the file selection screen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f you're using the time-delay bypas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Bell -- You can have Super Boot ring a bel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up to remind you that you need to press a ke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bypass feature (if enabled) takes effect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disable this feature and use a digitized sound fil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-Keys -- This is where you tell Super Boot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figuration from (if you are going to have Super Boot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figuration).  A different function key can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 color monitor and/or a mono monitor.  Just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 to 30.  Type in 1-10 for F1-F10, or 11-20 for ALT F1-ALT F1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-30 for CONTROL F1-CONTROL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ized Sound -- You can have Super Boot play a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first starts up.  Super Boot can play Digisound form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and also DMA sound samples (on DMA equipped machin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).  It can be played while it displays a picture, and if it is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played at any speed or a Digisound sound with a sample rate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 it can also rotate colors on the screen while it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in the background to give the illusion of ani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sound sample rates greater than 13, all other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sound is played, so color rotation (if present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until after the sound stops, and keyboard inpu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sound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SOUND FILES:  Sound files in other formats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sound format by a program called DIGIEDIT.  The sound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rate of 1 to 40 (sample rate = 1000's of sampl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 sample rate of 25 = 25000 samples per second).  A sampl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is probably the optimal rate for use with Super Boot.  To tell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what rate to play the sound at, you have to give the sound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xtension.  The first letter of the extension must be "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and third letter will be the sample rat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.SND has a sample rate of 8, the filename should be ATARI.S08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d a sample rate of 40 it should be ATARI.S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 SOUNDS: DMA sounds are supported at 4 different speeds: 6, 1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and 50.  Of course the higher the speed the better the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r the sound file.  To tell Super Boot this is a DMA s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file extension must be "S".  If this is a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, the second letter should be "S", otherwise it should be "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phonic.  The third letter should be the first digit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: "6" for 6 kHz, "1" for 12.5 kHz, "2" for 25 kHz, and "5" f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z.  For example, if WELCOME.SND had a sample rate of 25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, the filename would be WELCOME.SM2.  If it had a sampl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but was in stereo, it would be WELCOME.S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ound &amp; Welcome Screen Utilities" opt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sample rates and changing the filenames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methods of loading sound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NGLE SOUND - will load the same sound (whos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) every time a sound i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NK TO WELCOME SCREEN - will load the first sound fil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ase name as the Welcome Screen that was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Super Boot shows a picture called ATARI.PC1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ound file called ATARI.S?? (where ?? is any sample rate)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if it does not display a picture and the "LINK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, there will be no sound file played.  This option is go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RANDOM or SEQUENTIAL feature to load a pic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picture and Super Boot can not find a corresponding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ook for a default sound file, with the name DEFAULT.S??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nd directory.  The default sound can be a Digisound file 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.  If it doesn't find a sound to play it is not a probl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not play a sound.  Be sure to specify the fold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ANDOM SOUND - will load a randomly selected sound from an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pecify.  Note that the same limitations apply to rando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s apply to random welcome screen selection.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enerated based on the ST's internal clock, so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battery powered clock, the selection will not be ver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ld boot (power up).  On a warm boot, since the clock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change, selections will be much more random.  Plu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have to choose from, the more random the selec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QUENTIAL - will load sounds sequentially based o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ored in the directory (one sound per boot).  See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QUENTIAL welcome scree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ptions are available to specify how often you want a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VER - will disable the digitized sound function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LDBOOT ONLY - will only play a sound when the ST is firs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It will not play a sound if the ST is rebooted using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Only turning the power off and back on will cause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WAYS - will play a sound every time the ST is boo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warm and cold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filename at the bottom of the box to change it,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box will appear.  If the SINGLE SOUND option is select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lect a single sound file.  If the LINK TO WELCO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OUND, or SEQUENTIAL SOUND option is chosen, you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LDER to load sound files from.  NOTE: it is very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LINK, RANDOM, or SEQUENTIAL options that the fol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has ONLY sound files in it, and each file must end in the .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(where ?? is the sample rate and/or stereo desig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Delay -- Enter in the number of seconds that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ause before doing a reboot (if instructed to)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no delay.  If you do need the ST to pause do not e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less than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Sound Capable? -- If you have a machine which can play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(such as an Atari STE), select YES, otherwise select N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t yes but your machine is not capable of playing DMA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 and the Sound &amp; Welcome Screen Utilit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 are likel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pecify the DMA VOLUME, with 40 being the loudest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ilent.  The volume parameter is for DMA sou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E "OTHER"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THER" columns on the file selection screen are reserv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ot presently supported (i.e. files other than DESKTOP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PROGRAMS, and ACCESSORIES).  For example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program named RAMDISK.PRG, and it us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DAT which contains the size of the ramdisk, you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from several files each containing different siz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_64K.DAT, RAM_128K.DAT, and RAM_256K.DAT.  Or if you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LAYSND.PRG that plays any digitized sound file with a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you could select from among several, keeping the activ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SND as an extension and the inactive ones with .SNX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OTHER file selection criteria, fir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option from the main menu of The Super Boo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gram.  You will be presented with a menu with room f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 Name -- This is a descriptive headin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bove all of the files of this type.  Make up an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which will best help you remember what kind of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der -- This is the three letter extens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.  It must be three letters in length.  If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letters, the extension will be changed to .ERR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s occurred.  In the previous examples, th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data file would be .DAT, and the extension for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 -- There are two types of files: Type 1 or Type 2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s are dealt with similar to the way the accessory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files will have the last letter of their extens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, while active files will have the normal extension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, the sound files would be a type 1 file since we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ome active and make other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files are like the DESKTOP.INF/NEWDESK.INF files. 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wed to be active at once, and that active fil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.  Data files of any size are supported. 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entioned above is an example of a type 2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M_128K.DAT was active, Super Boot would copy RAM_128K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-- This is the pathname where all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 For example, if your boot drive is drive A: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l the RAMDISK.DAT files in a folder called OTHER insid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of the boot drive, the source path would be "A:\AUTO\OTHER\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keep them in the root directory, the source pa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\".  Be sure the pathname ends with a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If at all possible you should not specify an OTHE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extension which is the same as another file typ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(ie. don't use .INF, .PRG, .ACC, or don't us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ypes with the sam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choice and have to set up an "Other" typ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extension you can, but just be sure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in one set are the same as a filename another set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.INF set up as a type 2 "Other" file for Neodesk, that'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have a LOW_REZ.INF desktop file, and a LOW_REZ.INF Ne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at will be a problem.  Super Boot would never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desk file. In that situation you could rename the Neodesk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_REZN.INF and all would be fine.  You could have also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to something like .NDS and eliminated 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general rule, the Source directory must 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the Destination directory for type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-- This is the destination filename for Type 2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 this is the path and filename that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to.  This field is ignored for Type 1 files.  In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destination filename would be "A:\AUTO\RAMDISK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exact replicas of the configuration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2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Sound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SND   File Typ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Ram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DAT   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OTHER\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A:\AUTO\RAMDISK.DAT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urther example (don't actually do this), if you we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DESKTOP.INF files as OTHER files, this is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.ACC'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ACC   File Typ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INF   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SUPERBT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A:\DESKTOP.INF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making changes click on the SAVE butt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r the ABORT button to cancel the changes.  While edi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button is available to give a brief reminder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and a DIRECTORY button is available to help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of any files you are trying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DE FILES FROM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are there are a few files that you use every time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It might be a hard disk booter, the Control Panel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, Turbo ST, or whatever.  If you know that you will N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ot without that file, you can hide it from Super Boo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identally deactivate it.  Super Boot keeps a list of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can be hidden from it.  Note that SUPERBT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A.PRG, STARTGEM.PRG, and HEADSTRT.PRG are already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be pu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ide files by selecting the "Hide Files From Super Boo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.  You will be presented with a menu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Add, Delete, Save,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-- Selecting this option will cause a file selecto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oose the file you want to hide and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Note that the last letter of the file extender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example CONTROL.ACX and CONTROL.ACC would be consid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- Choose a file to be deleted from the list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mouse, and then click on the DELETE button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- Saves all chang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-- Cancels all chang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Use this feature sparingly and with caution!  On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 of using Super Boot is that bad combinations o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be easily fixed by activating &amp; deactiv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.  If files are hidden from Super Boot, a ba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hidden files could lock you out of your hard drive. 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you hide are safe and work well with all othe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at goes for both Auto Programs and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provides a powerful way of selecting a commonly us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allowing you to assign different file configur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.  This saves you from having to select and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s one at a time.  From the main menu of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Set, you can edit the function keys by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"Edit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menu showing the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buttons for F1-F10, buttons for the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(NORMAL, ALTERNATE, and CONTROL), an option to Edit/Copy/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an option to print a listing of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, and an option to Save or to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function key, just choose the group of key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(Normal, Alt, or Control) and then press the butt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that you want to set up (F1-F10)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menu screen almost identical to the one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uper Boot, with the current file configuration for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ll the files you want to have as active (just as you wou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uper Boot).  While selecting files you can press UN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function key menu (and undo any changes to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working on), you can press DELETE to deactivate all fil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ESC to save the changes to the Function Key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you will be asked to name the function key.  Give it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; for example, if you just set up a specific set of files f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, you could name the key "ST Writer".  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somehow that the key runs a GEM program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  One good method is to put a "*" on the end of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hat autoboots a program, so you could name the key "ST Writer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key automatically run a GEM program, click o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n this menu and then select the file you want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f you assign a GEM program to a function key,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signed to the function key will be ru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GEM program.  The function keys have a higher prio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utoboot assignment.  Select DONE to return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have a few programs for which you really care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ime is set, you can disable the date and time function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nd specify by function key to set the date and time. 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FORCE SETTING OF: [DATE] [TIME], you can choo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to ask for the date and/or time when you pres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NOTE: Even if you do disable the date on Page 1 of "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", be sure to select if you want to enter the date in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 key can contain a maximum of 40 active file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use less than 10 so this is not much of a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select more than 40 active files,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xceeded the limit and any excess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COPY/ERASE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Edit/Copy/Erase Key(s)" button from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present another large menu.  There are five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Keys -- You can copy one function key to another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copy one function key to a whole group of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In the box on the left which says "Keys to Copy From:"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unction key along with the group it belongs in  (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, or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x that says "When copying, also copy: [Key Name] [Startgem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how much information you want copied.  Wit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selected, all that will be copied is the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ctive or inactive.  Selecting the KEY NAME butt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ame of the function key to the target key. 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button will also copy the Autoboot GEM Program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key to the target key and the date/time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key as well (since setting the date/time is usually rel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gem program is used).  If you use the same basic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GEM Autoboot Programs for several keys,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rger box on the right, select the target key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key copied to.  The "All keys" and "No keys" butt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here.  Finally, press the COPY button 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Keys -- If you would like to swap the positio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choose both keys in the large box on the right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button.  All information for each key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Keys -- If you wish to erase a function key, 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select the keys you wish to erase in the large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 If desired, you can select all of the key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hat says "All keys", or you can deselect all of the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button that says "No keys".  After selecting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, press the ER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Merge -- If sometime in the future (after you've spen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your function keys) you get a new program that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o every function key, this option will let you easily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keys for which you want to add this new file to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the keys you want this file to now be active on)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n the right.  Press the MASS MERGE button and then selec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you want to activate in all of the selec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Extract -- This does the opposite of Mass Me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ing a selected file in any number of chosen key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keys that you want to deactivate the file from (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n the right) and then press the MASS EXTRA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-- Pressing the EXIT button will return you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UNCTION KE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is button from the main menu will allow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your function key settings to your printer, disk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all the function keys to your liking pres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CHANGES button to save them, or to abort without sav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WITH NO CHANG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ORDER OF AU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from the main menu allows you to vie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files in the AUTO directory.  You can choose to sh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show all files in the directory, and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either the screen or printer.  This option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order of the files with SUPERBT.PRG, because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how itself or any other hidden programs in the "Auto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viewing just the program files is all you need to do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ta files in the directory are deleted and then program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m, the directory order could change unexpectedly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howing all files would be better.  If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there are more files in the directory than can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extra files will not be shown.  If you have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an be shown on one screen (175 programs), then chanc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o many auto programs to begin with!  If you're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, press either mouse button when done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configuration program on a color mon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set the screen colors which will be used in Super Boo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enu screen will be shown, and color value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Move the mouse to a numb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to increase the number and the RIGHT button to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STE, you can take advantage of its expand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by clicking on the "4096 COLORS" box.  If you don't have an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with the 512 color palette.  The color palett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 range from 0 to 7 for the 512 palette and 0 to 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 palette. Above the numbers are descriptions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, "R" stands for Red, "G" stands for Green, and "B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.  Once all the colors are set the way you like them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on the word "SAVE" to save the changes or "CANCE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program on a monochrome monitor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uper Boot to show black text on a white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&amp; WELCOME SCREEN UTI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allow you to match up various sound files t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use the RANDOM or SEQUENTIAL option for pictures and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ELCOME SCREEN option for sound files).  It will als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at the sample rate is for a sound, and will let you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file with the proper extension containing the sample r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change the base name of the file to matc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you want to link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screen contains all the various sound ra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Super Boot for both Digisound and DMA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ox on the screen will tell you the file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you looked at, and the name of the sound fil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It will also tell you how big the buffer which hold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.  The buffer is allocated based on how much free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, so the more memory your ST has the bigger the sound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The buffer used in the Super Boot Construction Set is about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the one used in Super Boot since SUPER_CS.PRG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emory, so keep in mind that you can use larger sou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 even if they don't all fit in SUPER_CS.PRG.  If a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big to fit into the buffer, only the portion of the soun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ox on this screen allows you to rename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the buffer.  You can change the base name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name if desired, but the extension is set based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for the type of file you last played (DMA or Digisound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NAME button 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t the bottom of the screen a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planetory.  LOAD DIGISOUND will load a Digisound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MA will load a DMA sound file, PLAY DIGISOUND will pla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uffer at the Digisound sample rate you have selected, PLAY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y the sound in the buffer at the DMA rate you select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 or mono based on your selection, VIEW PICTURE will load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ture (press a mouse button when you're done viewing it)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                       Us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way you configured Super Boot,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re the hot-keys.  Whether or not you should hold 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upon the bypass method you selected.  If Super Boo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bypass it (depending on the hot-keys)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halt (but it does go ahead and set the Write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lick options before halting).  The only exception to thi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ption is enabled.  If so, it will first g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halting.  Also, if you configured Super Boot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f bypassed the default will be se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use the hot-key feature on newer ST's, you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your floppy drive light come on, and THEN press the hot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your ST won't realize that you are holding down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only true for Super Boot but for any program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keys (such as ICD's or Atari's hard disk boo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the welcome screen will be displayed f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when using SUPER_CS.PRG.  You can prematurely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lcome Screen by pressing any key.  If you select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lay bypass methods for the welcome screen, you must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per Boot will halt after showing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the picture file can't be read, no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displayed, it will simply go on to the n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elcome screen shows up as garbage, or if the ST reboo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display the welcome screen, it probably means that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to read a picture which was for the wrong resolution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Res picture on a Color Monitor) or that a picture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(i.e. a picture saved in Neochrome format was labeled as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(.TNY) instead of as a Neochrome picture (.NEO).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the standard extender on it for Super Boo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= .TNY, .TN? (? = any characte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chrome = 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= .PI1, .PI2, 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Elite = .PI1, .PI2, .PI3, .PC1, .PC2, .P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ED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play a digitized sound whi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.  If you do not have a Welcome Screen and the sou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sound sample at a rate of 13 or less or a DMA sound,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on processing while it plays the soun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ample rate is higher, Super Boot will halt while it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and will then continue on.  Super Boot will turn off the s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ill playing in the background when you are ready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ask for a password.  Super Bo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password if it recognizes the system was warm boo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s entered incorrectly, you will be asked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incorrectly entered 3 times the system will shut d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have to be reset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prompt you to enter i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recognizes that the system was warm boot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date.  Pressing RETURN on a blank date will lea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.  The date can be entered in any one of sever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If you want to enter the date in a European format (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Year) be sure to specify it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year is optional; if not entered, the defaul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ed in SUPER_CS.PRG) will be used.  A default yea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ed up entering 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in the date with the day, month, and year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on-numeric character.  Or you may enter in the da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characters, provided you enter in two digits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month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ample Dates: (USA FORMAT, ASSUMING 1989 AS DEFAUL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5/89  =  12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5     =  12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08-90  =  0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1    =  10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89   =  11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890   =  0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8     =  01/0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Example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/89      (No month wa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        (Exactly two digits needed for each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/7/1990  (Year must be two digit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uper Boot checks only to make sure that the dat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bounds.  It does not, for example, check to see if Feb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, or June 31.  Any date between 1 and 31 is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you will next be prompted to enter in the current ti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ate, pressing RETURN on a blank time will le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.  You must enter in the time as military time.  Military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rdinary time, except that if the time is PM, you add 1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except for midnight and noon, where 12:00 AM = 00:00, and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= 12:00).  Examples of conversion to military time: 12:30 P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30, 4:15 PM = 16:15, 8:00 AM = 08:00, 12:45 AM = 00: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may be entered in the same manner as the date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characters or without separating characters using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for the hours, minutes, and seconds.  Entering in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, if you don't enter them in they will be set at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not let you enter in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ampl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:30:25  =  12:30:25 PM (After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2:0    =  11:0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22     =  11:2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22      =  11:2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2245    =  11:22:4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0832    =   5:08:3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0.25   =  12:30:25 AM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Exampl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30:25  (No hour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05   (Exactly two digits must be specified for each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ON TIME AND DATE: Several older versions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desk accessory have been released by Atari.  Older vers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the date and time under certain situations or might mis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time.  Try getting the latest, greatest control pa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A COLDBOOT AND A WARM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dboot is when the power to the computer is first physical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hile a warmboot is when the computer is reboot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eset button or through software.  Super Boot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a warmboot and a coldboot, and can even tel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he AUTO folder performed a softwa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detects a warm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show the welcome screen again,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it at power up (unless you configured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how the welcom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play the digitized sound again,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it at power up (unless you configured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lay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password again since it wa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time and date again, sinc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lready set at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detects that a program in the AUTO folder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(some Auto Programs perform a reboot to install themsel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not run at all and the other Auto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By doing this Super Boot will not run more than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ccasionally the ST may perform a reboot just before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; this can occur whether you use Super Boot or not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, Super Boot will run again (and hence appear to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) since SUPERBTA.PRG would have already run before 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old Super Boot to show only function key nam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display showing all 30 available function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the "F" key to switch to File Selection M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In Function Ke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Toggles between File Selection Screen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Permanently save changes made to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show help screen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with no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- selects a predefined file configuratio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accessory, desktop, autoboot, or "other" file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skip the file selection mode and exit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ll available files to choose from.  If there is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ype of file than is allowed (for example 22 .INF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of 19 in single-page mode) then the excess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 All active files are displayed in inverse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ll inactive files are shown as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In File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- moves cursor to the top,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HOME - moves cursor to the bottom,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ARROW  - moves to the far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ROW - moves to the far righ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UP ARROW    - moves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DOWN ARROW  - moves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 moves to the next page (multi-pag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ETURN - moves to the previous page (multi-pag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- select or de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Toggles between File Selection Screen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Permanently save changes made to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show help screen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with no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save changes and then do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save changes and then do a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- selects a predefined file configuratio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ONTROL - selects a new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+ FUNCTION KEY - selects a predefined file configur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not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r deselect a file, simply move the "&gt;&gt;" cursor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arrow keys to the filename and press the space bar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llows only one DESKTOP.INF/NEWDESK.INF file to be selec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any number of accessory or autoboot file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please note that the ST can currently have a MAXIMUM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ctive at once, and some files (like CONTROL.A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ACC) count as 2 accesso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ALT or CONTROL key to show a different se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t the bottom of the screen. "AL"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names indicating the ALT set, or "CN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CONTROL set of function keys. 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hile pressing a function key will change the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ey but will not exit, allowing you to temporarily al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ed fi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BTA.PRG, HEADSTRT.PRG, and STARTGEM.PR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s AUTO programs on the file selection screen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EVER be inactive and are therefore not selectab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rename these programs to anything else! 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"Hidden" will also not be shown o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NOTE: HEADSTRT.PRG AND STARTGEM.PRG SHOULD NEVER BOTH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HELP key will display a summary of key command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istics: date, time, write verify, and current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On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Cancel Start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Toggle Write Verify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Change Start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Exi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Upd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But Don't Upd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 Display more keyboar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"S" key on the File Selection Screen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Screen if in Function Key Only mode) you can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unction key.  This is useful if you only have a mino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d do not want to exit to the desktop and then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.  After pressing "S", it will ask you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you want to save.  Press the function key (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or CONTROL key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hen show you the old function key name and ask you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one.  Type in the new name or press RETURN to keep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it will display the Startgem program current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.  Press RETURN and it will ask you to enter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You can type in the new one (be sure to type in the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name, C:\DEGAS\DEGELITE.PRG for example), or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keep the old one.  If the key had a Startgem progr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it to have one, type in a single space and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it will ask if you want the function key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the date and the time.  Press the "Y" or "N" 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After that it will update the SUPERBT.STF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the files the way you want them, press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"W" or "C" key if you want to reboot after making chan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ss a function key to select a predefined config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Super Boot to revise any of the files, just hit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Super Boot will display a status screen showing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you chose, what the autoboot GEM program is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uper Boot's status is (either "Processing", "Complet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iting To Reboot").  In the configuration field,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unction key you pressed, and whether or not you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by holding down SHIFT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Other messages it might show are "Bypassed", "Timeout Byp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ault Configuration", "Unchanged", etc.  While the program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cessing" you should never interrupt the disk driv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disk or by turning the drive or computer off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changes to "Complete" it means that the Super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ended, and TOS itself (not Super Boot) will automatical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uto programs and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use the "W" or "C" keys, Super Boot will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number of seconds before rebooting if instructed t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t how long to pause on page 7 of "Edit Program Parameter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Construction Set.  If your hard drive uses write-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physically update the disk a few seconds after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, you must enter in a delay so that your cache software h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its buffer before the machine is rebooted.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10 seconds and then gradually reduce it from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ould you need to use the "W" or "C" keys?  The main reas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if for some reason you had a program which ru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 in the AUTO folder which you wanted to activate/in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have to reboot before the change would take pla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would be that you ran Super Boot from the desktop and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reboot so that your changes take effect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warm boot Super Boot should not run during that boot. 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 boot, Super Boot most likely will run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          Calling Super Boot From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Super Boot from another program and pass i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it automatically configure your system based on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can set up a .BAT file for use with Neodesk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set up your system based on the F5 key and then rebo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ven put the .BAT file ontop of your Neodesk desktop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, and then away you go!  You could also use a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ch as Hotwire and set up keys to run Super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BT.PRG fk [drv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k = function key:  1-10 normal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-20 ALT function key (ALT-F1 to 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-30 CONTROL function key (CONTROL-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v =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= "W" for warmboot or "C" for cold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 number is required and must be the first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  The boot drive and reboot option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der is not important.  If the calling program does 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or partition where Super Boot resides the default dri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upply the boot drive on the command line.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it anyway just to be safe, otherwise Super Boo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its data files.  Also, you should be calling the copy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you boot with in the AUTO folder, not a different copy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boot option will reboot the machine so that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according the specified function key,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will be loaded.  It is recommended that the -W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used so that Super Boot will not run from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achine is rebooted.  The -C coldboot option should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of ST's) simulate a real coldboot in which case Super Boo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the AUTO folder since the program would think the mach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urned on.  If no reboot option is specified, Super Boo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/deactivate the files for the specified function key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SUPERBT.PRG 5 -W C {set function key F5, boot drive =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mb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BT.PRG 11 -C  {set function key ALT-F1, do a cold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drive is the boot 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BT.PRG 25     {set function key CONTROL-F5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is the boot drive, do no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h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                      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you use Super Boot, you may find yourself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e than the maximum of 19 DESKTOP.INF files,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use a different file for each function key.  You ca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esktop fil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lect your 19 most used Desktop files, and treat them norm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a new folder in the AUTO folder called "MORE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AUTO\MOREDESK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py any Desktop files which you did not have room f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DESK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he Super Boot Construction Set and select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figure "Other"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et up a new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der: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C:\AUTO\MOREDES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: C:\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 course if you don't have a hard drive, substitut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ive C: in the Source and Dest.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When you run Super Boot, you'll have 2 areas from whic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s from.  This does create one slight problem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etup it is now possible to have 2 active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should never be more than 1 active.  It won't hur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2 are active, but you may not get the file you intended.  If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, the "Other" file has the highest priority an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normal "Deskto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G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.SYS files can be added as an "Other" type file.  Just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" entry as specified below.  This assumes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UTO\SUPERBT folder to hold your .SYS files.  And as befor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from a floppy, substitute A: everywhere you se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der: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: C:\AUTO\SUPERB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: C:\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BOOTING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programs are those which use such elements as window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text, the mouse, dialog boxes, buttons, etc., and T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only use text output and seldom use graphics.  Only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be automatically run via the AUTO folder.  GEM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 usually result in an immediate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0 OR TOS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.PRG and HEADSTRT.PRG are two programs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a GEM program if you don't have TOS 1.4 or higher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must be used in conjunction with Super Boo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autobooting features found in Super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up a program to run with Startgem or Headstart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when you reach the desktop, there are several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  First of all, check to make sure the correct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 in STARTGEM.INF (which is locate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boot drive).  If it is not, it was eith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when using the Super Boot Construction Se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as not saved when it was edited, or there was no room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create the STARTGEM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th and filename is correct in STARTGEM.INF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.PRG or HEADSTRT.PRG is present on the initial boot di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), and make sure the filename is exactly "STARTGEM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HEADSTRT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4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OS 1.4, TOS 1.6, or a greater version of T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 MUST be present on your disk drive (NEWDESK.I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2.05 and above), or you must have chosen a DESKTOP.INF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you want to autoboot a GEM program using TOS 1.4.  TO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program to be autobooted in the DESKTOP.INF fil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exists, the autoboot feature won't work.  If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, the filename to autostart will follow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Z"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uper Boot takes complete control and on every single 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at the DESKTOP.INF file and it will change the "#Z"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autostart program you have chosen (or if you have no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t will not have a filename there).  If you would prefer tha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not take complete control, and instead you control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y using various DESKTOP.INF files with the auto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it, choose either STARTGEM or HEADSTART instead of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OR GREATER button on the "Edit Program Parameters" op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ut HEADSTRT.PRG or STARTGEM.PRG in your AUTO folder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create a STARTGEM.INF file but it will be igno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NAMES AND SEARCH PATH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hname is the full path needed for the ST to find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includes the Drive Specifier indicating the drive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:, B:, C:, etc.), the folders you must open (in order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and of course the filename itself.  For example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Degas Elite (filename DEGELITE.PRG) in a fol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GAS", which is inside a folder called "DRAWING", which i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.  In other words, on a window opened to the main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, you would have to click on DRAWING, which would open up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called DEGAS.  You would then click on DEGAS, which w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showing DEGELITE.PRG.  The search path for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RAWING\DEGAS\DEGELITE.PRG.  If DEGELITE.PRG were foun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drive A:, the pathname would be A:\DEGELITE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path is a description of a set of files which sh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 pathname, the Drive Specifier and folders must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 search mask.  The mask can be made up of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ormal filename, as well as the "*" and "?" characters. 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eans that any number of following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The "?" is a place holder character, meaning tha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sent, but it doesn't matter what the character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search mask of *.P?3 would look for any file with "P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its extender, and "3" as the last letter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C:\DRAWING\DEGAS\*.PI?  would find: DRAWING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LLS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would not find: ABCS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ON.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ACCS\C*.ACC          would find: 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LC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wouldn't find: CONTROL.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URBOST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*.* would find every file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AME SOUND WITH MORE THAN O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save disk space and you have a digitized s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o good with several different pictures, you can fool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way.  (This is for use if you use the 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feature for Welcome Screens, and the LINK TO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digitized sou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have a digitized sound clip of a dragon roar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S10, and you have 4 dragon pictures called RDRAGON.P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TNY, DUNGEON.TNY, and FLYING.PC2.  First of all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ll the pictures to Tinystuffed format.  Then, rena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to match the sound name, but change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NY extension to something else.  For example, DRAGON.TN1, DRAGON.TN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TN_, DRAGON.TNZ.  When Super Boot chooses a picture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of the .TNY extension, so if it choose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4 pictures it will also play the DRAGON.S10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method only works with Tinystuffed pict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etter can be any printable character, so you could have 3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pictures use the same single sound.  This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sound files can be exceptionally large (som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ING THE BUILT-IN CLOCK IN ICD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rive which uses the ICD Host Adapter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 powered clock, there are two programs which come with 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DTIME.PRG and TIMESET.PRG.  TIMESET will read the curren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dapter and then set the ST's internal clock based o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ad.  ICDTIME will do the same thing, but it will also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o that if you change the ST's time, it will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lock of your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ST without a battery powered clock built and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D Host Adapter, I would recommend placing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UPERBT.PRG in your AUTO folder, and then using the HID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per Boot to hide the file.  When the program runs befor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it will set the ST's clock and the portions of Super Bo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 in RANDOM function of the ST will be MUCH more rand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time being set.  If you use ICDTIME.PRG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on the Host Adapter with Super Boot instead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atest software from ICD has TIMESET.PRG built in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r, so TIMESET.PRG is not needed as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I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      Registration, Updates, Com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, questions, bug reports, or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rdon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00 Bee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hland, KY 4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out checks or money orders payable to Gordon W. Moo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MUST be payable by a U.S. bank.  Som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Canada) have postal money orders payable through the U.S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and these are also acceptable.  For obvious reason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able to send cash through the mail, but if necessary I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Dollars, English Pounds, German Marks, and French Francs.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registration forms will be acknowledged via mail or E-mail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me to send you the latest version of Super Bo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you must circle option B on the registration form. 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as a new user and have an older version of Super Boo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he newest one, you would need to circle A AND 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and enclose the $4 or $5 fee for update disks in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 Updates on disk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 longer accepting pre-payment for future version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y current, my best advice is to subscribe to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like Genie.  Genie is the official information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Corporation and is a wealth of knowledge, help, Atari n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5000 programs available for download.  If you own a compu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own a modem, you are missing out on a lot.  To subscribe to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more information, call 1-800-638-9636 (voice).  And no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nything from Genie for this, I just like to pass alo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when I see it.  Also, if you are attending a colle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, many have access to Internet for free Atari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- check with your computing center.  And new versions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generally appear in many magazines and on local BBS'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ccess to the above resources, you can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 (full-sized envelope please, 9 1/2" wide)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with a first-class postage stamp already affi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.  When a major update to Super Boot is available, I'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 detailing the changes to Super Boot in the envelop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at a new version is here.  At that point you can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by mail - simply print out the registration form, circ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and include the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USERS OUTSIDE THE U.S.: Since you obviously can't attac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stamp, please do not include foreign postage stamps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ons.  Also, please CLEARLY mark on the envelope "AIR MAIL -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ON" on the far right side of the envelope, about halfway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, please include an extra 50 cents with your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request to pay for the Air Mail Postage,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follow the above rules for update notif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ill not be notified.  I am a one-man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ere are just not enough hours in the day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through E-mail on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  : 73647,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   : G.W.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   : Super Boot topic in category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BS on the ST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    : gordonm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'll repeat my Internet address in upper case in ca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distinguish between the letter-L and the number-1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hould be entered in lower case : GORDONM1@AOL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/UPDATE FORM FOR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CIRCLE OPTION(S) A AND/OR B -- PRINT OR TYPE ALL ANS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Please register me as a new Super Boot user. 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_________ for registration.  NOTE: $15.00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.  If you feel that it is worth more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nd in the amount that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- I am a registered user and have an older or in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per Boot.  Please send me the most curre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I am enclosing $4.00 to cover the cost of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, and handling (Orders outside of the U.S.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dd $1.00 ext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(including area code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Mail Address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ail Address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Mail Address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odel of Atari ST do you have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TOS do you have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hard disk(s) do you us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of Super Boot you are us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ist any changes or new features you would like to se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or any comments you might have.  Also please indi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bugs you may hav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