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not an "official" part of MiNT, but please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ntshel.t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shel.ttp: by Allan Pratt and Eric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shell that can be used with MiNT. There'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special about this shell (there are plenty of oth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k under MiNT), but it is small and it does understand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both of which are usefu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ed, mintshel looks in the current directory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ntshel.rc"; if this file is found, the lines in it are read and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f they had been typed at the keyboard. A prompt is then prin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read from the keyboard until an end of file character (^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 Commands on a line may be separated by the ";" charact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y are executed one after another), the "&amp;" charact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y are executed concurrently), or by the "|" charact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y are executed concurrently with the standard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mmand connected to the standard input of the second command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tarting with a "#" character is treated as a comment,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s are searched for using the environment variabl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consist of directories separated by commas. Se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shel.rc for an example. Arguments are passed to external comman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ari extended argument passing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redirection is supported for external commands; to redirec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mand to a file, use "&gt;file"; to append to a file use "&gt;&gt;file"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irect input from a file use "&lt;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</w:t>
        <w:tab/>
        <w:tab/>
        <w:t>Causes all commands to be echoed to the screen before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</w:t>
        <w:tab/>
        <w:tab/>
        <w:t xml:space="preserve">Causes batch files to be aborted if a command in th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exits with nonzero $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args ...</w:t>
        <w:tab/>
        <w:t>All args after -c are collected into a line, and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xecuted by the shell. Then the shell exits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's $STATU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set with setenv, and are referenced by prefixing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"$"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cho the value of the environment variable PATH. The n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parentheses or braces;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env FOO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cho $(FOO)bar ${FOO}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cho "foobar foobar"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or braces, the name of the environment variable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not in the set [A-Za-z0-9_?*], so "echo $FOO\bar"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o\bar" and "echo $FOO*" does not yield files matching "foo*"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variable 'FOO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setenv" with no arguments will show the values of al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ables have special meaning to the 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TH: as mentioned above, is used to find programs. 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n automatic "rehash"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ROMPT: printed before each line of input in an interactiv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ATCH_EXIT: the value of this variable should be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nzero, batch files (and even the shell itself) will ex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and returns a nonzero exi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ERBOSITY: when nonzero, all commands are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being alias-expanded, wildcard-expanded, and variable-substit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fore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things can be used like environme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are not truly in your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WD: yields your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TATUS: yields the exit code of the last command 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e exit code of a batch file is the exit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st command executed from that batch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variable with the name you give, an error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mand is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fer to a group of files with similar names b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cial characters ("wildcards"). For example, the pattern "*.c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 files that have the extension .c". Thus, if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iles "foo", "foo.c", "bar.c", and "bar.doc"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exact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foo.c ba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*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foo.c bar.c ba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files appear in their "true" order on the disk,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phabetical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dcard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:</w:t>
        <w:tab/>
        <w:t>matches any sequence of 0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:</w:t>
        <w:tab/>
        <w:t>matches any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:  matches one character inside the brackets; if two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erated by a minus sign ('-') then all characters betwee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are also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ad-gz]*</w:t>
        <w:tab/>
        <w:t>matches all files beginning with 'a', 'd', 'e', 'f', 'g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z' (read as "(a, or d through g, or z) followed by anything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*</w:t>
        <w:tab/>
        <w:tab/>
        <w:t>matches all files containing a period. Note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some wildcard matching, in which '*.*' matche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*.[ch]</w:t>
        <w:tab/>
        <w:tab/>
        <w:t>matches all files starting with 'a' and having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'.c' or '.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wildcards in a command line, and none of them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y files, an error message is printed and the command is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commands may be placed in a file with a ".bat" extension;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(with or without the ".bat" extension) will then ru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batch files are accessed in a way similar 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 $1 yields the first argument to the batch file, $2 the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 $0 yields to the name of the batch file itself, $* y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guments from $1 on, $? yields to the number of argumen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 'shift' shifts $3 to $2, $2 to $1, and so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$?.  'shift' leaves $0 alone.  Example of a si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ecutes the command named in its first argument, giving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"fixed_args" as its first argument and the rest of the batch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s the rest of its ar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This is batch file $0, which will execute the command $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cmdHOLD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cmdHOLD fixed_args $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arguments do nest, but each one is executed by the sam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environment and so on, so they can affect the global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i.e. current directory, environment, aliases, etc.).  This is a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re-done.  In the meantime, if you want to execut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its own shell, use "mintshel -c batch_file_name batch_file_args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 to shell hackers: the ability to use $? relies on dollar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one before wildcard substitution, because ? is a wildcar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ability to use $? (and $STATUS) is useless without an "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ote: arguments to batch files are new as of 2/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bby details department: if a string starting with a digit gets to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, atoi is called on it and that's what you g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for $1one is the first argument to the batch fi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nv("1one").  $x where (x &gt; $?) yields an error message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buil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[string [command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arguments, prints a list of all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ne argument, shows what command the given string is alia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wo or more arguments, the first argument ("string") becom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for the command consisting of all the other arguments. Afte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"string" is the same as typing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 c d:\bin\gcc.ttp -O 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f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ba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\bin\gcc.ttp -O -c f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\bin\gcc.ttp -O -c ba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 [p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 the job with process group "pid", but leave it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pid" is omitted, the last job in the list of job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urrent directory to "path"; if no path is given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[-n] [ar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given arguments (if any) on the standard output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line character.  Suppress the newline character if -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the shell.  Exits with status code 'code' if present, els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 [p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the job with process group "pid" to the foreground.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is the number in brackets reported by the "jobs" comma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id" is omitted, the last job in the list of job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list of all jobs that the shell knows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[-sig]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 signal whose number is "sig" to process group "pid"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for sig is 15 (SIGTERM); 9 (SIGKILL) is also useful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caught or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hash [-l] [-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s the directories listed in the PATH environment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programs and batch files, and adds them to a "hash bu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y can be found quickly when used as commands.  With -l,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is then  listed to stdout.  With -v, it print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urrently just the number of file names in each "hash bucket"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 automatically when the shell finds a PATH in its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, and any time the environment variable PATH 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nv [name [va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arguments, print the current environment; with 1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current value of that environment variable; with 2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named variable to have value "v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s the args to a batch file, such that the old $1 is lost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 is the old $2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full pathname of the program or batch file which will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&lt;name&gt; is used as a command, provided &lt;name&gt; is in the hash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's not there, &lt;name&gt; itself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built-in commands and batch files may not be redir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