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- repeatedly display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[-i] [-s seconds] [-w width] [-n n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p" is a program displays a periodically-updated picture of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a snapshot of system activity at periodic intervals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isplay shows the number of millisecond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the percentage of that time not accounted for i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processes listed (idle time), the number of processe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rocesses, and the total number of bytes used (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s of the processes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each process in the system is listed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is line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</w:t>
        <w:tab/>
        <w:t>The process ID of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ID</w:t>
        <w:tab/>
        <w:t>The process ID of the parent of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>The run state of the process: Wait, Sleep, Ready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R, and Stop.  The Exit state means this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ted, but its parent has not received its exi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dy state includes the Ru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>The amount of memory allocated to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  <w:tab/>
        <w:t>The amount of time this process has run.  This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user and system times of the process,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:SS.FF (minutes, seconds, and fraction of a secon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:MM:SS (hours, minutes, and seconds) if the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ne hour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>The percentage of the time in this interva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The command this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ocesses displayed is limited by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interval between updates to 'sleep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maximum width of a line to 'width'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MMAND field will be truncated so the lin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'width' characters long.  The res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ID, STATUS, etc.) is not affected.  Default i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maximum number of processes to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s to the length of your screen minus th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us, input, and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Interactive mode the following single-ke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Prompt for the number of seconds between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>Prompt for the width; the width can b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width, in which case long argument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 up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Prompt for the maximum number of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(nlines). This can be small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size, but not 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L</w:t>
        <w:tab/>
        <w:t>(control-L) clear and repain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curses and termcap.  Appropria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up.  The screen width and height, and thus the wraparou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e lines and the maximum number of processes to display,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napshot of your system" really is a snapshot: if things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, you can get blur.  If a process appears, runs, and exit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val, top will never see it, and the time it took to 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"idle" time, because it's not accounted for by the runn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sses top did see.  In fact, any time a process exit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ime during the last interval appears as idle time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"A") can appear in the list along with another process ("B"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ve started after "A" exited (e.g. if make is running,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appear on the same list with an assembler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linker's input).  Finally, the sum of the percentag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00.  All this is caused by strobe, roundoff, and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er tim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is slower, which is why it isn't the default.  It'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Fselect to sleep while waiting for keyboard inpu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alarm and Pause, and Fselect sits in a loop with Syie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uly blocking.  MiNT 0.9 is sai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 state includes the Run state: since top itself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cess when it gets a chance to check, having a separat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ys n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eld is the concatenation of the "name" field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-line arguments in the process' basepage.  It can be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if the process is using its basepage as its DTA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shown in the order they arrived from the directory sear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processes than lines on your screen (or your nlines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older, less-interesting ones and lose the newer-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nes off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ometimes gets a bus error; this could be a problem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processes which don't exist any more.  MiNT migh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around if any other process has it open (i.e. has Fopen'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 drive X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or MiNT was written in August, 1991 by Allan Pratt,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ari!apratt).  The idea for top came from the program of tha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UNIX systems. (UNIX is a trademark of AT&amp;T.)  The source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-over version of ps, written in March of 1991 by Tony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tony@sgisci1.ocis.olemiss.edu) and modified by Eric Smith (Mr.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