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ispielapplikation TASCHENRECH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liebig viele Taschenrechne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urch Anklicken des 'NEU'-Ic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ein Icon eines geschlossenen Rechner auf den 'Papierkor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zogen verschwindet er vollstndig aus dem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chenrechner beachtet die Regel 'Punkt vor Strich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kann sowohl mit der Maus als auch mit der Tastatur bed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rden. Die meisten Tasten stimmen mit der Tastatur b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folgend die Liste der Ausnah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'AC'</w:t>
        <w:tab/>
        <w:tab/>
        <w:t>DELETE</w:t>
        <w:tab/>
        <w:tab/>
        <w:tab/>
        <w:t>alles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'&lt;='</w:t>
        <w:tab/>
        <w:tab/>
        <w:t>Backspace</w:t>
        <w:tab/>
        <w:tab/>
        <w:t xml:space="preserve">letztes Zeichen zurckne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'+/-'</w:t>
        <w:tab/>
        <w:tab/>
        <w:t>~</w:t>
        <w:tab/>
        <w:t xml:space="preserve">(Til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>'='</w:t>
        <w:tab/>
        <w:tab/>
        <w:tab/>
        <w:t xml:space="preserve">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Besonderheit kann das Display auch das Display eines and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ners gezogen werden, der dann diesen Wert als Eingabe anni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Display kann auch auf den 'Papierkorb' gezogen werden. Dies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s 'ALL CLEAR' 'AC' verstande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