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ckerspooler SPEX                                          21.03.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 ST-Us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erst ein Wort an alle, die die frhere Version (0.99)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X haben: Es hat (zu) viele Einschrnkungen und manche Probl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egeben - daf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ich mich entschuldigen. Ich hatte noch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ar Fehler drin und habe SPEX wohl zu frh verbreitet, aber es w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auch keine 1.x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Probleme, die ich kenne, sollten behoben sein, aber a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gel an verschiedenen Druckern kann ich nicht jede Konste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urchtesten. Ein Abschalten des Druckerbuffers ist nicht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ustzlich gibt es jetzt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des Bu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Programmstart zu bestimmen. Indem man SPEX z.B. vo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andline-Interpreter mit "SPEX 100" aufruft, wird ein 100 K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roer Buffer reserviert. Defaultmig betrgt die Buff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3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 eine genauere Beschreibung, oder das Listing des 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ben will, kann das im ST-Magazin vom April 88 nachlesen.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viel sei gesagt, SPEX benutzt NICHT den Vertical-Blank-Interru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M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eute, die den VBL in ihren Programmen benutzen, ohne da das 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e, sollten nicht in meine Nhe kommen...das gilt auch fr solc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undokumentierte Eigenschaften des Betriebssystems verwend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auch Leute, die in Anwenderprogrammen Bconout umgeh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IGNUM$&amp;%==(%R$R$%E$%EFVHB n.-.-----.......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AM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fan e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in Fan von Mac-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S. Wer Verbesserungsvorschlge hat oder Fehler entdeckt kann m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r MAUS Mnster 0251/80386 erre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S: Nachtrag zur Version 1.02 vom 12.04.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etzt kann SPEX seinen Buffer auch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(sozusagen als Notbrem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Leute, die keinen Reset machen wollen). Man braucht SPEX nur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mal zu starten, bekommt eine kleine Info und erhlt dann, 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Buffer nicht leer ist,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 ihn zu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Fr Nebenwirkungen, wie z.B. Drucker noch im Graphikmodus, wird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ftung bernommen, man brauch nur eben keinen Hardware-Breakpoint meh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PPS. Nachtrag zur Version 1.3 vom 08.08.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 sich viele Leute gergert haben, da sich SPEX aus dem Auto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aus immer mit 32K Buffer installiert, habe ich jetzt ein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 bei Julian Reschkes 'HABOO' eingebaut. Beim Start des Program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fach eine Shift- oder Alternate- oder CapsLocktaste gedrckt 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nn die Buff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nach Belieben einstellen (es gibt keinen Test,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hr auch genug Speicher habt) und dana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 ihr diese 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permanent speichern. SPEX speichert dies in sich selbst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untersttzt SPEX jetzt auch das 'XBRA'-Protokoll (sieh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Magazin 10/1988, thanx Juli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stellung ber die Kommandozeile hab ich rausgeschmi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g stefan eissing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