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104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ner Hommrichhausen DJ3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mlerstr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17 Waldbronn           Tel.: 07243-664337.1.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bemerk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edank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ichmich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rnH.F.A.deLeeuwPA3CV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paverstr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-5271RBSintMichielsges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WeltkarteausdemPDProgramm"Orbit"ichbenutzendurf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atelliten-ProgrammaufPD-Diskette#70ST-Compu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ateurfunk-Programm PEILEN_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ereGruppenbiszu5Peilstell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vonDiskette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BestimmungderPeilschnittpunkteinleichterstell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skartenzurrumlichenOrientierung.Dieseeinmalerste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r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nbeliebigemMastabdargeste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vonStdten(200)undRelaisfunkstellen(100),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in2Dateienbeiliegen.Entfernungsberechnung,Locato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mmungundAntennenrichtungderanklickbarenPunkte.Absp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nvonmehrerenEigenstando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KurzwellenVerbindungen:SuchennachRufzeichenoderL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einerWeltkarte.BerechnungvonAntennenwinkel,Entfer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MarkierungdesGrokreises.EinzeichnungderTag-undN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n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mHilfsprogramm'LISTEN_1'isteineeinfacheErstellung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peicherungvonHilfskartendernherenUmgebung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undvernderndergepeichertenDaten.Auswhlen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nKartendatenundVerbindungzuneuenL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ieserDiskettemssensichbefi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idenProgramme:PEILEN_2.PRGundLISTEN_1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ammelordnerDATEIENmitfolgendemMindestinh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OrdnerDATEIE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DATEI+dieDateienWELTKART.BLD,MARKEN,TITEL.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J3CW_AT.ATDundDJ3CW_LK.LK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OrdnerDATE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STADT+dieDateienS_STAMM.DAT+RELAISAL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STADTALL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Datenwerdenunbedingt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daherbittenichtsent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angegebeneDateiensindalsnurLesen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brigenDateienimOrdnerSTAD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beliebig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probung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auseinerKopiedieser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dienungistweitgehendmitderMausgesteuert.Wen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sangegeben,erscheintdasMenudurchSchlieendesFe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mit'RETURN'beidererstenFrage.UndnunsolltenSi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infacheinmalstartenundmitmeinenDatenerprob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/Nachtein/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KW-ProgrammkanndieTag/NachtgrenzefrdieLaufzei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sindieWeltkartenachPA3CVXeingezeichn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spterennochmaligenAufrufkannsiegendertod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iesesistfrverschiedeneJahreszeiteninteressan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iteSeitederDreiecksmarkebedeutet"Nach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w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ingabedesCall's,Lndernamens,QTH-Locatorod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nundBreitengradewerdendieverschiedenenWerteerre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inderKartederGrokreiseingezeichnet.DiePunkte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einenAbstandvon1000 km.BeiEingabedesLnder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gennurwenigeBuchstaben.DasProgrammsuchtalleName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Anfangsbuchstabenundfragtobweitergesuch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eingespeichertenPrefix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fgelistetoderauch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tegesuchtwerden.AntennenwinkelbedarfkeinerBeschreib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nderungdesEigenQTH'sltsichallesaucheinmal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anderenErdteilausbetra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beachtenSie,dasichausdemPrefixnureineungef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ortbestimmenlt.Sonderprefixewerdenalsonichts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KW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EinfhrungbittemitdenvorhandenenDatenetwaserpr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ristdanneinenderungfrIhreigenesQTHerforde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HerstellungeigenerK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wirdeineHilfskarteerzeugt,welchesichaufdenausgew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eigenenStandortbezieht.BeimStartistsoforteine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ca60Stdtenvorgegeben,welchebeiderKart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200km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zumTeilsichtbarsind.IndieserKartesinddieAnfa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einigerStdtewinkel-undentfernungsgetreueinge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.GltigistderBuchstabenmittel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nSienunbittedieKart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uf950km^2.Die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bekanntenOrtefindenSieleichtmit'STADTSUCH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MausdengewnschtenBuchstabenanklicken.(DasSuch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tsichmitderKart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)ZumAusstiegdas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ners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ingabedesLocatorsvomPartnerwirddessenQTH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Stdteneingezeichnet.UmrechnungenvonNeulocatorzuAlt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to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fehlerhaftsein,dabeideRasternicht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nstimmen.Kartenmittel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dersinddieAusbreitungsbedingungendurchdi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liche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inalleRichtungengleichgut.Daru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punktIhrQTHaneinebeliebigeStelleimKarten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undsodieKarteoptimalgrogest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ilungnachQTH-Locatora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szufnfzustzlichePeilstation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hier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HierbeidientdasRufzeichenderKennungundderQ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torzurStandortbestimmung.WirdfrdenPeilwinkel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oderistderLocatornichteingetragenerfolgt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age.Mit'RETURN'oder'ENTER'werdendievorgegebenen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tigt.DieaktivenPeilstellenwerdeninderKartemark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erPeilstrahleingetragen.MitderlinkenMaustastekan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punktoderjedebeliebigeStellederKarteangekli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EserscheintdannderQTH-LocatordieEntfernungu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swinkelbezogenaufdasEigenQTH.Dierechte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frKorrekturennurdieSpaltemitdenGradzahl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enPeilstationenfrei.VergessenSiedieletzteStelle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tfernungsangaben.SiedienennurzuIhrerKontrolle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Kart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uf5-10Kilometereingestelltist.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ennenSie,dadiePeilstrahlenimmerinderMitt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feldesbeginnen,dieEntfernungsangabensichjedochauf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eEigenQTHbe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Einzelh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UKW-VerbindungenistoftdienhereUmgebungvomEigenQ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sinteressant.SoistfrjedenOMeineeigene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forderlich.Hieristein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gegebeneinevereinfa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teinZentralprojektionberdemeigenenStandortin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Mastabzuentwerfen.DieStandardausfhrungder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tdaseigeneQTHinderMittederFlche.BeimEntwur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tekannzurRichtungsorientierungdieRichtungdesHause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dieRichtungeinerfeststehendenAntenneeinge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feldp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Ausdruckwurdegewhlt,weilvondenmitpeilendenSt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alsStandortnurderQTHKennerbekanntistundeinfa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diesesFeldesalsStandortangenommenwird.Bei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ilungergibtsichsowiesoei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rFehler.DasPeilerge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alsLocatorberFunkgenanntwerden;dennurAmateurfu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itdiesenDatenetwasanfangen.NachmeinerVo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sozunchstei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rRaumeingegrenztundmankan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NhewohnendenAmateurfunkerumPeilhilfeb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weiterenTex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sichersparen,wennSienichta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mProgrammarbeitenwollen.MitdemProgrammLISTEN_1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beiunsachgmerAnwendungDaten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werden!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nicht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deseigenenQTH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hrenStandortinDezimalgradoderGrad-Min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ekundenangeben.DieEingabedesnormalenQTH-Locators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frschnellegrobeInformationzurBetrachtungvo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nerausgesehen.LiegenIhnenausanderenQuellen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enangabenberIhrenStandortvor,sobenutzenSie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'Hilfsprogramme'dasFeld'SHELLZUSATZEINGABE'.V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ichtig'AbfragenotierenSiesichbitteIhrenStando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d,MinutenundSekundenumdiesendannunter'NeuesEigenQT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Angabeistdanngengendgen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essenSieabernicht,diesesQTHaufeinenfreien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zzulegen.BeimnormalenBeendendesProgrammeswirdIhrQ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aufDisketteabgespeichertundSiebrauchenesspter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Nummeraufzu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hiernochdieRichtungeinerHauskanteeingeben,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indieUKWKartendiesealsQuadrateinblendenundSie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guteVorstellunginwelcherRichtungz.B.dieStadtvonIh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umausgesehenliegt.IchhattebishermanchandereVors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KWKarte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KartemiteinigenausgewhltenStdtenineinemQuadrat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mal200Kilometernwirdsofortangezeigt.ImMittel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KartebefindetsichzunchstmeineigenesQTH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einbeliebigesgespeichertesQTHauswhlenunderhalten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ntsprechendeKartefrdiesenStand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rt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SiejetztdenMastabauf900kmsoerscheinen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dtediemitIhremAnfangsbuchstabengekennzeichnetsind.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reszuerfahrenwhlenSiebitte'Stadtsuche'undklick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MausdieStadtrechtgenauan.SieerhaltendenNam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dtunddendenaufSekundengenauvermessenenPunkt,de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nUnterlagenentnommenhabe.Eswirdweiterhinangezeig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QTHLocator,deralteLocator,derStando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zimalgrad,dieEntfernungzumjeweiligenEigenQTH,die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richtungundeinQuadratwelchesdasFelddesQTH-Loc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Punktesdarstellt.DerPunktindiesemQuadratmark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enauereLageinnerhalbdesQTH-LocatorFe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SiesichvonIhrengeografischenKenntnissenb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mit'Stadtladen'ein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Anzahl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dtenerkennen.Achtung!Hiernicht'Stadtmergen'verwend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dannwrdendiesezudenbereitsvorhandenenhinzuadd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muvermiedenwerden,weileinzweitesEinzeichn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teMarkierungwied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ners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enSiebeidiesem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MastabdenQTH-Locator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nersein,sowirddieserzwischendenStdtenmark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rQTH-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QTH-Locatorfeldhatein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on5Lngen-Minute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Breiten-Minuten.InunserenBreitengradenentspricht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einemRechteckvonetwa6mal4.5Kilometern.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enShellGeneralkartemiteinemMastab1:200000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schon30mal23mm.DieseswarfrmeinPeilvorhab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nau,deshalbwurdevonmirdasLocatorfeldnochmalsin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unterteilt.DiesegenauereAngabebrauchtmanbesonders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EigenQTHunddasderspterenPeilpartner.Hier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mlichderQTH-LocatoralsPeilstandortbenutzt.Bei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peiler,dessenStandortnichtgenauerbekanntist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desLocatorfeldesalsStandortangenommen.Sieerk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besondersgut,sobalddieKart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uf10Kilo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kleinereingestell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tenmittel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malsbefindetsichdereigeneStandortnichtimZentrum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ehens.GehenSieeinfachmitderMauszuderStelle,wo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nStandortaufderKartewnschenundklickenSi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PraxiswerdenSiehiermehrerePeilpartnereintrag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jenachKombinationunterverschiedenenNamenabspeich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dieseschnellgreifbarsind.Beidenunbeteiligtene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genenPartnernbrauchenSiejanurdieGradzahl'0'einzu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ihnzusperren.ZurErprobungreichtzunchstIhreig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ortundnachEingabeeinesWinkelseinfachdenFinge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eturn'lassen.DiesesmachenSieauchwennSiePeilpart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adenhabenundkeinenderungvornehmenmssen.Imzw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angwerdennachKlickenderrechtenMaustastenurno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dzahlenderFelderabgefragtinwelcheneinQTH-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erktist.GebenSiehiereine'0'einwenndiesereingesp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tePartnersichgeradenichtbeteil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SiejetztmitderlinkenMaustastedenSchnittpunk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ilstrahlenanodereinenanderenPunktimKartenfeld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SiehierzudenerweitertenQTH-Locator.Komm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ePartnerhinzu,somssenSiedenProgrammteil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nochmals'Peilen'neubeginnen.Eslassensichnunzus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Dateneingebenoderandereber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genauistIhreAntenneeingericht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SiemitIhrerAntennedasMaximumverschiedenerRelai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erenSiesichIhreGradzahlen.IstdiesesMaximumzubr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groerS-MeteranzeigesofahrenSiedieAntennebitte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undlinkeFlankebeigleicherS-Meteranzeigeund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avondieinderMitteliegendeGradz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mit'Stadtladen'dieDaten'RELAISAL.DAT'hereinh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eichenSienunmit'Peilen'IhreWertemitdenwirk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dza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dteauflisten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keineHinwe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-Zusatzeing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urfrEingabewenigerZusatzmarkierungenoderQ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ungnachderShellkartedienen.ZurErstellungvonP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tenbenutzenSiebittedasProgramm'LISTEN_1.PR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hilftnurnochprob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'LISTEN_1.PRG'dientzumErstellenneuerL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handeneLis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ergnzt,gekrztundzusammengeb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EswirdSorgfaltvorausgesetzt,damitkeineDaten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etwerden.WichtigeDatenaufgetrennterDisketteabsp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tdtelisteinnerhalbdesProgrammesdarfmaximal500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geenthalten.EntsprechendlangdauertderAufbauder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tart,Kart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undMittelpunktnderung.Dererste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bedesEintragesunterStadtnamemwirdaufden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chnetenKartenpunktgesetzt.DieseserfolgtinMode3(X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.h.gesetzterwirdzum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enund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rwird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enPunkt.WirddergleicheBuchstabezweimal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eicheStellegezeichnet,soisterwied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keineStadtzweimalinderListeerscheinen.Unter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hierjedeBezeichnungeinesPunktesverstanden.Date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illistefrdenUmkreisvon20Kilometernsindbei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rt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on1000mal1000kmnichtmehrzuerkennen.E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zweckmigfreinenbestimmtenStandortmehrereDaten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ellen,welchemaneinzelnoderauchinVerbindung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nbenutzenkann.Datenstz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beliebig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nursolldieSummedereingeladenenDaten500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eiten.FrdieRelaislistehabeichdieEingab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torgewhlt.dahersinddieseWerteauchnichtsehrgen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nachSHELLAutok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dieanderenEingabenIhreWertezudenvorhergela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hinzuaddierenwirdhiereineneueListeerstellt,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bereitsgeladeneDatenberschr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Vorschla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SieeineListedergewnschtenPunktemitpass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sbuchstaben.ZeichnendanndasKoordinatenkreuz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teeinundnotierensichdieWertein+-mmfrLng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ite.AnschlieendgebenSieeinenTeilderWertein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inundspeichernesuntereinemTeilnamenein.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nundasProgrammPEILEN_1.PRG,soerkennenSiesofort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umlicheAnordnungjedenTip-oderAblesefehler.S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etmandieListezusammenundkanndiesedannauch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ig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solltenSieeinfacheinmalausprobieren,eswird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orteinleu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isten,ndern,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onbeendeteinenLadevorgang.danachisteserforde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Feldanzuklicken.MitderlinkenMaustastekannman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iedenesvormerken.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Auswahllisteoderndern,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beieinerweiterenWahlindergleichenZeil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merkunggendertodermit'radieren'dieganzeVorme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ErstnachdemSchlieendesFensterswerdenDie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ndert.Zuerstwerdendie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nDatenentfernt,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diezunderndenDateneinzelnnacheinanderabgefra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beiSiesichnochmalentschei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Wurdevon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angeklicktsoistnachgeschlossenemFensterdasFeld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uswahldatenansehen'freigegeben.DiesessolltenSie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edigen,damitdieseDatennichtverlorengehen.Nach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ehenistauchdasFeld'Auswahldatenabspeichern'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teunverndertabspeichern.NacherneutemLa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dieseDatenwiederndern.DieZwischendateienwerden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ichenArt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oderandereDateienumben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AISAL.DATSTADTALL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diesenDa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lsodiefrSieinteressanten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'AUSWAHL'herausholenundzueinereigenenDateizus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elaislistewurdemit'LocatorEingabe'erstellt,weil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dieseLocatorangabenzurVerfgungstanden.Siesind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ungenau.DieseEingabereichtauchausf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derAmateurfunkerineinerUmgebungvongesuchten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o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raxisistvieleinfacheralsdieBeschreib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nunvielFreudemitdem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