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ON                     PD-Version  v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by Michael E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s Ziel von QUADRON ist es, die herunterfallenden Steine so zu plazier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eilen komplette gefllt werden, und dadurch verschw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Wenn eine bestimmte Anzahl Zeil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ist, oder wenn alle vor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ine entfernt sind, ist eine Runde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Steine des Spiels QUADRON sind durchsichtig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in zwei 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la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 Zeile mu in BEIDEN Ebenen vollstndig sein, bevor sie verschw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teuert wird da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per Joystick:             Feuerknopf: Steine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bene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Links   --O--  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ine beschleu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per Tastatur:                     |8|  Ebene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4|  nach Links   |5|  Steine drehen   |6| 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2|  Steine beschleu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Zustlich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 sind:      |P| oder | | Spiel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M| oder |S| Musik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Esc|        Spiel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Spiel QUADRON habe ich komplett in BASIC (OMIKRON.BASIC) geschri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tollen Sound- und Grafik-Effekte verdankt es einer neuen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Games 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OMIKRON.Games Lib stellt Befehle zur einfachen Programmierung von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 Verfgung. Die Befehle umfassen Bereiche wie Sprites, Scrolling,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Samples oder Tommy Softwares 'Soundmachine II') oder auch Grafiken allgem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Games Lib wird zur Atari Messe 1990 in Dsseldorf erscheinen und vo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chtlich um 100,-DM 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komfortabler Sprite- und Animationseditor, und einige sehr einfache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zum leichten Einstieg 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n neben der Library selbst auch zur 'Games Li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all diejenigen, denen die eingebauten Level in QUADRON nicht reich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ch selbst gerne noch schwerere oder auch einfachere Level erste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xistiert auch ein LEVELEDITOR fr QUAD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 diesen Editor und eine Demoversion der Spriteeditors der Games Lib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 kann ihn fr 25,-DM (inclusive Porto und Verpackung) bei mir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 erhlt ebenfalls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igen Listings, sowohl vom Editor als au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QUADRON. (Da beide Listings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e Teile der Games Lib beinhal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ur geladen, gendert und als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, nicht jedoch als normale 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.S. QUADRON luft nur im 16-Farb-Modus. Wer nur einen Monochr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onitor hat, kann sich aber die Musik an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stellungen (nur schriftlich!)  gegen Vorkasse oder als Nachnahm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[ LEVELEDITOR FR QUADRON incl. LISTINGS :  25,-DM (incl. Porto + Verp.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CHAEL E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TTER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ooo Hannover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l.: 0511/791377    (Montag bis Freitag, bis 18.30 Uh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Fragen zu dem LEVELEDITOR oder der mitgelieferten QUADRON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he ich gerne zur Verfgung. (Das gilt NICHT fr diese PD-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eine Mitteilung (am besten Schriftlich) bei eventuellen Fehl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QUADRON whre ich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agen zu OMIKRON.BASIC oder anderen OMIKRON.Produkten richten Sie bit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MIKRON.Soft+Hard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lachstr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534 Birkenf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l 07082/50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                                              Hannover, den 17.4./1.5.199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