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dimaze Edit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Version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written by Christoph Pagalies &amp; Markus Fri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1988 by �-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written this Editor although there have been alread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maze-Editors because the other Editors would inform you,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rong with your maze, but it would not mark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alls. (Our Editor has other advantages, to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official Version of the Midimaze-Editor, licened to 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s Germany, but it 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must be started in low or high resolution (like Midima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ecompact itself (that takes about 1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the Editor with ".MAZ"-files in the DESKTOP.INF-fil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it by making a double click on your mazes -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arted and load the file in quest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 mean: CREATE  NO WALL  INFO 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   LOAD     SAVE  ER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  MULTIPLE SCAL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eans the Editor will create a maze itself. If you click on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, you will be asked for the size of the maz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both mouse buttons (right one, then the left one),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maze with the same size as your work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LL will erase some walls randomly. You can enter how many wall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nd how many pieces of a wall may be erased. That is necessa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create a maze with a few very long walls. If the Editor eras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walls, it would erase half of your maze if you allowed it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pieces per wall. So you can order the Editor to stop erasing on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has erased 10 or 15 piece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will not erase a wall on the border of your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ditor has finished, it starts looking through your maze and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wall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question mark will cause the Editor to show you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will either show or hide the grid. This is very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63 * 63 maze on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can be used to erase the maz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will load a maze and check it. If there are errors in it,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walls. (See chapter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writes the file back to the disk. Maybe you have very long maz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g. a 33*33 maze with more than 4 KB. These were produced by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(and maybe of other) Editor(s). You can make such files shor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oading them with the Editor V1.3 and saving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FILE kills a file from a disk or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ows you to print the current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ULTIPLE MAZES can produce an overview of all the maze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will display a file selector first. You have to show him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sub)directory he should use as a root directory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erted a disk in drive A with the following fol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ZE1.M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ZE2.M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.MAZ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AZ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_ONE.M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.MAZ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MAZ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_ED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ONE.M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file in the main directory (MIDIMAZE.PRG, MAZE_EDT.PR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ONE.MAZ), the Editor will print all mazes in all directori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on a file in the folder NEWMAZE.MID, it will just print the ma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_ONE.MAZ, HELLO.MAZ. It is not important what kind of file you hav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even will not load it, it is just necessary for choosing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rawing and Erasing - The Midimaze Syntax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s are drawn by clicking with the left mouse button on the square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 and erased by using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set a wall on every square because you would irr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maze. You cannot set a wall with both even x- and y-coordinat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maze with even-even walls, they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old a SHIFT key down while pressing the mouse button, a fr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(One edge is the square your mouse points at when you are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down, the other edge is the square where you are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). You can clear or fill a box (a filled frame) by using Contr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(clear) or left (fill)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ternate and the left mouse button you can move a block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button you can put the block back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ffer your whole maze by pressing Insert and write it back by Clr/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aze is buffered automatically, too, before you start a block, fr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peration or when loading, creating or saving a maze. You can wri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ffer by pressing Undo. This means you can restore the old maz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 a box you did not want. You can force the Editor to write the maz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-buffer by moving the mouse pointer to the top right corner ("MIDI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Help the mouse will change into a question mark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n icon or anything other and the Editor will explain it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1 to 0 will change the size of the labyrinths. 1 means a 11*11 maze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3*63 maze (which is the highest width Midimaze accepts). When loading a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adjusts the width of the screen to the width of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can be adapted in single steps by pressing # and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Midimaze won't set a player in a single square surrounded by four wall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