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dex 1.5 - the ST System Performance Evalu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 and Ignac Kol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, Canada    June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dex 1.5 is an update to Quick Index 1.4, and h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Two new categories have been added to bencha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outputting text strings, and to benchmark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w feature is the ability to change the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Quick Index, the reference used was a 520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resolution. This didn't help a user with a monochrome monit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tell him how his system compared to anoth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dex 1.5 has 6 built-in references: TOS 1.0 in a 3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S 1.4 in all 3 resolutions. For example, to see how your S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 to say, a monochrome 1040ST (which has TOS 1.0)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rked 1.0 and on the button marked Mono. Then click on the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change from Quick Index 1.4 is the way in which a singl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. In version 1.4 you had to deselect the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simply click on the category name to ru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are divided into two groups. The first group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 of the screen) contains benchmarks which are relativ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version or screen resolution. The second group is very depended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are the screen output tests, and so choos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tegories have been recalibrated, and so the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from before. For example, the dialog box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test has been changed to include a wider variery of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ext test has been changed to use all 80 column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test three major areas of the ST: disk I/O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CPU speed. The CPU results should always return 100%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not equipped with some sort of 16MHz accelerator board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half a dozen companies now claiming to have 16 MHz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for the ST, we would like to see some more results. We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these boards to run Quick Index on their hardware and sh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easing numbers before we shell out $300 to $500 for su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see numbers in the 150%-200% range, and not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benchmarks can be used to see how effectiv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, Turbo ST, and GDOS are, and can also be used to test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enchamarks test how fast the selected disk drive can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it can create files, and how fast the disk drive sp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partly be affected by how the disk is format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d, double sided, twist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find Quick Index useful. Rememb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sending us a contribution of $30. You then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ll of the Quick programs (Quick View, Quick Index, Quick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, Quick Print, etc...) and will be able to receive upd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leased to the public. Click on the HELP button in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Quick Index may be copied, and this documentation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inted, on the condition that the program and docum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are distributed at no cost. The ARCed file may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BBS o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