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1.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rek Mihocka  07/0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Quick ST is available in 3 flavors: the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on both color and monochrome, a monochrome-only vers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only version. The purpose of having resolution dependa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users with only one monitor to save memory. The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ort both color and monochrome, so at any one time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about half of its code. What we hope to have soon i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utomatically load the correct code, and eliminate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re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replaces some parts of the ST's operating system (known as 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al with screen operations with more efficient code.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a large portion of TOS is written in C languag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, whereas Quick ST's code is all machine langau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at screen operations such as printing text,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opping up windows and dialog boxes are faster. Quick 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heavily for monochrome monitors, but it will also speed u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o a lesser extent. Future versions will have mor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can be used in one of two ways: either as a desk accessory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e and stay resident (TSR) program. Both methods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, although when run as a TSR it may be slightly faster.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ccessory, take the QUICKST.ACC file and copy it to your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rive A: if you boot from a floppy or drive C: if you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To run it as a TSR, rename the file to QUICKST.PRG and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after the desktop has come up. It can be run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nd saves you the trouble of rebooti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color and monochrome versions are called QUICKSTC.A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TM.ACC. They work in exactly the same way except they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monitor. If you have a two monitor system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is compatible with most other desk accessories and TSR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odehead Software's G+PLUS desk accessory to speed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even more. Also from Codehead is a program called Font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load DEGAS fonts to replace the system font. Quic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compatibl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is compatible with the Hyperscreen modification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Instructions for this small hardware upgrade have been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nline services, which increases the resolution of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800x5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desk accessory, the fast GEM and fast text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situations where the speed increase is not desirable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use problems with Quick ST. One such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LV55.PRG (a replacement file selector) and it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most other accessories too. If you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erminal software, simply turn off the fast text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G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is shareware. We would like each and every ST user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 useful utility. If your ST still has TOS 1.0, onc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you'll realize how slow your computer was all this time.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pect you to send in the shareware contribution if you use Qu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pdate disk of Quick ST and the Quick utilities is going to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registered users in about a week, and will not be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have 3 shareware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 [$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Utilities (Quick ST and 6 other utilities) [$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Xformer 2.5 (130XE emulator) [$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d information about any of the above packages, write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il you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ST Xformer and the Quick Utilities can b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line services like Compuserve, Delphi, and GEnie. If you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m to other ST users and bulletin board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a shareware contribution, you become a registered us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update disks along with printed documentation.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k Mih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2624, St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chener, Ontario N2H 6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ques or money orders payable to Darek Mihocka,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learly so we can mail you the disk to 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hone numbers are available in case you have any 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(519)-747-0386 for matters relating to ST Xfor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, and Ignac can be reached at (519)-747-9452 fo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Quic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Utilities released as shareware so fa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 - speeds up screen operations (.PRG and .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View - very fast text file viewer (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- perform file searches and file operations (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dex - benchmark the performance of your ST (.PRG and .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f - load, save and edit DESKTOP.INF files (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abel - label editor and printer (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Print - creates fast text screen dumps (.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you'll agree that these 7 programs are certainly worth the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ore in the works, including one that converts .P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k accessories. For example, you can run ARC Shell as a desk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the memory, even ST Xformer 2.5 runs as an accessory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released on future update disk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f problems, call or write to u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mail, I can be reach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3657,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DARE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: DARE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 dare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gnac can be reached on Usenet at watmath!watcgl!electro!ignac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ac@electro.com (whatever that all mea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enjoy demoing this software to user groups and at computer sh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just about every user group within a hundred miles of To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taying in Seattle for a few months soon, and would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tending user group meetings in the area (Vancouver or Portland too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nd let me know where and when you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Quick ST! Additional information about ST Xformer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s of ST LOG, Current Notes, and Computer Shopper magazines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ticles about the Quick Utilite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