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601030305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1100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.........................]0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STPD89:Grafiksammlungim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DEGAS-Formatfr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Monochrom-Monitor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PowerPerPost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llo,liebePublic-Domain-Freun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fdieserDiskettebefindetsich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mlungvonBildern,dieSiefrIh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geneZwecke(z.B.inTextverar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ngenoderinselbsterstelltenG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fiken)benutz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BilderliegenimPI3-Formatv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istdasFormat,indemdas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teZeichenprogrammDEGASs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nochrom-Bilderspeichert.Da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istenhandelsblichenZeichen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rammediesesFormatlad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Siewahrscheinlichauch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hremZeichenprogrammdieBilder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elnlad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umsiemitt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ockoperationenfreigeneZwecke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arbei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erauchalsGrafikdemosind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cannten(voneiner"realen"Vorl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gitalisierten)Bilderzugebrau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SiedasProgrammBILD.PRG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oppelklickstarten,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s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Bildershowansehen,i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einanderalleBildergezei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Bilderselbstbefindensichin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dnerEXP_SCAN.00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chwnscheIhnenvielSpabei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utzungderBild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ankZim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