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T E T R I X   V 1.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written &amp; (C) 1989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Andreas Wosgie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Birkenweg 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D-6304 Lollar (West Germany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Ordner TETRIX sollten folgende Dateien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.PRG   das eigentliche Spie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DAT     die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OUND.EXE  die Abspielroutine f�r di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AY.DAT   das Musik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was mag das wohl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rdner darf nur unver�ndert und vollst�ndig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ben�tigt einen Monochrom-Monitor und mindestens 1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 des Spiels ist es, herunterfallende Bausteine so zu stapeln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st gut ineinander passen. W�hrend der Fallbewegung kann der Ste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 verschoben und gedreht werden, bis er unten auf dem schon vorha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haufen aufsitzt. Wenn eine Zeile komplett mit Steinen besetzt ist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se Zeile gel�scht und der dar�berliegende Steinhaufen wandert u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nach unten. Werden die Steine dagegen so gestapelt, da� noch 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iben, dann wird der Haufen immer h�her. Das Spiel ist verloren,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fen das obere Ende des Spielfeld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geben: Die Idee zu TETRIX stammt nicht von mir. Das Spiel ist in Ru�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nden worden und es gibt davon auch kommerzielle Versionen ("TETR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X kann mit einem Joystick oder den Tasten des ZIFFERNBLOCKS gesp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olgende Kommando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inks / 7          : Stein um eine Einheit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chts / 9         : Stein um eine Einheit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taste / 8              : Stein um 90�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unter / 4 / Space : Stein fall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: Schwierigkeitsgrad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: Anzeige des n�chsten Steins ein-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: Spiel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erlassen von TETRIX ist leider nur �ber den Reset-Taster m�glich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normalen R�ckkehr zum Desktop w�re die Speicherverwaltu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einander geraten, da� eine Korrektur nur durch den 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kumentierte Betriebssystem-Variablen m�glich w�re. Das ist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fehler von mir, sondern eine Eigenschaft der Routine SMSOUN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ommySoftware, die ich zum Abspielen der Musik verwende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X ist in GFA-Basic 3.0 und in Assembler geschrieben, die Musik wurd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 SOUNDMACHINE ST V1.0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f�hrlich dokumentierten Quelltexte gibt es bei mir f�r DM 20,-,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elbstadressierten und frankierten R�ckumschlag und eine Leer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egen (Adresse: 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Vielen Dank an Roland Zeitzschel f�r den Hinweis auf einen Fehler, 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Zusammenhang mit dem Blitter auftrat und f�r die Idee, das Titelbil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en zu f�llen, sowie f�r die Melodie der Klarinette und die erste H�l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lodie der Tromp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