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_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_RALLY ist ein Autorennen fr 2 Spieler, bei dem die Autos nicht s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Lenkbewegungen folgen, sondern je nach Untergrund auch rutschen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Fahren oft stark erschwert, aber auch viel mehr Spa 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Steu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eler 1 steuert mit dem Joystick an Port 0 das weie Au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eler 2 an Port 1 das gel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ken mit dem Joystick nach links oder re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m Bremsen den Joysick ziehen, und zum Gasgeben drcken. Um 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Gas 'voll durchzutreten', den Knopf drcken, nach dem loslass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sch wieder Gas weg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Reif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licks (profillose Reifen) sind speziell fr die Strae. auf andere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scht das Auto mit diesen Reifen stark. Mit ihnen erreicht das Auto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 Geschwindig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fen mit normalem Profil sind speziell fr Sand, lassen sich aber auch g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Strae oder im Gras f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penreifen mit grobem Profil sind gut fr's Gras geeignet, aber sind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 auf Sand oder E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ifen mit Spikes sind spezielle Eisreifen, die aber auf andere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er gute Bodenhaftung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en von neuen Strecken oder Umbauen von bestehe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Maus ein Teil auswhlen, (im unteren Bildschirmteit des Titelbil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nke Maustaste drcken und in die Landschaft einbau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linken Taste wird gemalt, und mit der rechten geht's 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's Titel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