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  August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voraussetzungen: Monochrommonitor und 390 KB freien Speich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D A S   1 2 . J A H R H U N D E R T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eses Spiel wurde von Theodor Dieckmann und Thomas Lingnau erstellt.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s 12.Jahrhundert (Version 0.4) ist Public Domain.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Weitere Vers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zogen werden bei: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S O F T B A E 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Dieckmann &amp; Lhring GbR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Halerstr. 8  oder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Friedrichstr. 82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5100 Aachen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Tel: 0241/501404 oder 0241/507259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Kostenbeitrag betrgt 20.- DM incl. Markendiskette und Porto fr de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all, da dieses PRG bei uns erworben wurde. Sonst 30.- DM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kann niemand ausschlieen. Wir sind dankbar fr jede Kri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rden ernstgemeinte Verbesserungsvorschlge beherzig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 ZUM 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ssen sich als Herrscher und Hter ihrer jeweiligen Religio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sten Lndern bewhren und erhalten vorab eine Auf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baut sich das eigendliche Spielfeld mit einer Karte Europas um 1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Dabei wurden, zum Teil wegen fehlender historischer Informatio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der in unserem eigenen Ermessen festgelegt. Wir haben jedoch versucht,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nah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 die historische Vorlage zu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er Menuleiste unter 'SPIELER' denjenigen auswhl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 soll. Dabei ist die Reihenfolge belie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alle Spieler ihre Aktionen gettigt, kann mit 'WEITER' ein neues 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onn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Menuleiste verschiedene Punkte angewh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ZEICHNEN  -&gt; Da wir das Einladen von Accessories nicht verhi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ber zum Teil die unangenehme Eigenschaft haben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d nicht zu retten,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chen wir hiermi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ation des Spiel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SINFO   -&gt; Hier wird die Summe Ihres Besitzstandes der einzelnen L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Der Geldbestand wird jedoch getrennt ausgewiesen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Whrungseinheit gilt das Talent (es gilt das eubo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nt des antiken Griechenlands mit 26,2 kg Silber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seinheit im Werte von etwa 6000 Goldfranke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INFO     -&gt; Nach Anwahl von 'Landinfo' mu mit der linken Maustaste d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 angewhlt werden, von dem man Informationen 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gilt: Vollstndige Information von eigenen Lnder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informationen von anderen Lnder je nach Zusta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ierdienstes (Einstellbar unter 'AUSGABE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eigene Lnder kosten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rechter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N/ZOLL -&gt; Festlegung der Steuern in Prozent mit Angabe der '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ichtlich zu erwartenden Einnahmen' im nchsten J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gilt: 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 die Steuern, dest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die Ein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m so unfreundlicher ist Ihnen die jeweilige Par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     -&gt; Hier werden prozentual, vom jeweiligen noch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Reichskapital, Ausgaben fr das nchste Jahr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n fr Mi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dann gettigt werden, we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ilt auch fr Flotten und Fes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IZ       -&gt; 7 verschieden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gndiger Sie sind, desto mehr Agrarland wird 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bedingt einen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zuwachs und damit auch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elige. Die Erfahrung zeigt, da diese Optionen zume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NZEN     -&gt; Hier wird das gesamte Kapital nach dem eingeste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r Reich und Lnder v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 Reichskasse und die einzelnen Lnderk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Reichskasse werden FESTUNGS-, PALAST-, FLOTTEN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AUSGABEN finan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Geldern der Landeskassen werden Rekruten gewo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UNGSBAU  -&gt; Hiermit kann die Wehrfhigkeit des betreffenden L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r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LAST       -&gt; 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Residenz (Palast) in ein belieb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s Land ver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RUTIERUNG -&gt; Das jeweilige eigene Land mit linker Maustaste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me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3 mal im Jahr ohne Abzge rekru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e werden ausschlielich aus Adeligen rekru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natrlich auch keine Steuern mehr 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rechter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TTENBEW.  -&gt; Diese anfangs fr ENGLAND wichtigste Option bezieht si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iffssprites (Schiff mit einem Segel fr den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,Schiff mit zwei Segeln fr den zweiten Spie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 mit drei Segeln fr den dritten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edrckter linker Maustaste wird das Schiff bew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am Bildschirm erscheinen weiter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erden mit der Maus angewhl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Zeile - Armeen an Bord nehmen oder an Land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Zeile - Angriff auf nicht eigene L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n Zeilen beziehen sich auf Ihre Mit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ist es zum Beispie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chiffe eines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ers anzugreifen, falls sich dieser mit seiner Flo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Flotte nhert. Damit lt sich zum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raltar sper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chweite Ihrer Flotte ist unter anderem von ihrem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abhngig. Vorsicht: Bei einer verwahrlosten Flo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iffe s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ist das Seewetter zu 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rechter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BEN  -&gt; Bevor der nchste Spieler an der Reihe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daten in ein anderes eigenes Land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 die Anzahl der Aktionen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eder angreifen no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lotte se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rechter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RIFF      -&gt; Eigenes Truppensymbol mit linker Taste anwhlen und bi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e des anzugreifenden Landes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n mit rechter Maustas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SIONIEREN -&gt; Missionare (Kleriker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 Beliebiges Land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um die dortige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 zum "Wahren Glauben"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linken Maustaste wird das zu missionierende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. Dann wird mit der linken Maustaste das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, welches die Kleriker entsen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TE        -&gt; Es wird die Religion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keit der einzelnen L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Verschieben der Armeen aus einem Land, in dem die Pest w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se expo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irbt ein Herrscher, so fallen Lnder mit Festungen mit hoher Wa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lichkeit nicht ab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on Byzanz au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Truppen nach Europa zu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mu natrlich die europische Hlfte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as Reich ist, desto mehr Lnder fallen nach dem To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schers ab (siehe z. B. Alexander d. Groe und die Diadochenreich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hat jede Einstellung Einflu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ein paar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aum noch Armeen rekrutieren. Waru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Es sind nur noch wenige Adelige im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 Die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 hat einen anderen Glauben (wer dient schon gern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hammedaner unter einem christlichen Herrs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Der Adel ist aus irgenwelchen Grnden (z.B. Steuern) nicht mi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r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 Sie sind ein unglubiger Mensch (Klerus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wo es ge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Sie waren bei den letzten Feldzgen nicht erfolg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 Sie haben die Armee zu sehr get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hre Angriffe sind nicht erfolg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Siehe 1.2 bis 1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Der Zustand Ihrer Armee lt zu wnschen brig (Ausbildung, Sold,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 (verndern in 'AUSGABEN'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Zuviele Kri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fgaben werden nicht abgefragt, d.h. es sind eigene Konzep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Hierzu ist die Datei AUFGABE.DAT zu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gelten folgende Reg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Maximale Zeilenlnge        -&gt;  5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Maximale Anzahl der Zeilen  -&gt;   2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Zeilentrennung mit          -&gt;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Kommas mit                  -&gt;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von uns vorgegebenen Aufgabe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obere das Gebiet des We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n 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alle Inseln und den Kirchen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Palstina, Almohaden, Schottland, Irlan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Ostseel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Skandinavien, Spanien und It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alle Ostseelnder, sowie alle Atlantikin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HAMMEDA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ichte das Osmanische Reich in den Grenzen von 1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Spanien, Frankreich und ganz It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Byzanz, Chorasan, Transoxanien und Arme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Bulgarien, Moldau und Ung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Tschernigow, Chazar und Spa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HO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obere das Gebiet des O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n Rei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Byzanz und It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alle Ostseelnder und Nor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Byzanz und alle Kstenlnder des Kaspischen Me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alle Mittelmeerinseln, Palstina und Spa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Frankreich, alle Atlantikinseln und Skandinav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Armenien, Mesopotamien, Persien und Ara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alle Inseln und Sdit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Spanien und Maro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u. missioniere alle Ostseelnder und Nor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ere die Mineneinnahmen auf 6000 Talente pro 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iere 22 Lnder der freien 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bere einen Pa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das Reich auf 10 Millionen Mo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e eine Festung in ein Kontinentalland jeder Religion und mission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L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ndinavien   -&gt; Norwegen, Finnland, Schweden und Dn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en        -&gt; Sizilien, Sditalien, Sardinien und den Kirchen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seelnder   -&gt; Schweden, Finnland, Nowgorod, Estland, Preuen, Deut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, Dnemark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lantikinseln -&gt; Island, Irland, Schottland und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 Reich  -&gt; Byzanz, Bulgarien, Palstina, gypten, Zypern und Kr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 Reich -&gt; Tripolitanien, Tunesien, Marokko, Spanien, Frankre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rgund, Italien , Habsburg, Kroatien, Korsika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and (ohne Schottland)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man. Reich   -&gt; d.h. Tunesien, Tripolitanien, gypten, Palstina, 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n, Byzanz, Bulgarien, Moldau, Ungarn, Kroat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herni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geladenem 12JHT-Fon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 Ziffern durch folgende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en auf dem Bildschirm dargestel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 mit Control+"1" oder "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I mit Control+"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V mit Control+"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  mit Control+"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X  mit Control+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nschen allen Spielern viel Spa und Freude am 12. Jahrhundert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dor Dieckmann und Thomas Ling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: Das 12.Jahrhundert gibt es auch in Farbe 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