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                                                                   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                 Beschreibung zur  P Y R A M I D E                 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                                                                   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.-20.Juli 1989 by M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 dem  Starten  von  der  PYRAMIDE erscheint zunchst einmal ein Vorsp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 wird  durch  Druck  einer  beliebigen  Taste  abgebrochen. Kurz da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cheinen   drei   Plateaus   am   unteren   Bildschirmrand.   Das  sind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tellpltze. Auf dem linken steht eine Pyramide, bestehend aus drei Ste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  dem  ganzen ist ein Wagen auf einem Gerst zu sehen. Diesen kann ma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Maus  steuern.  Sobald man  die erste Bewegung  mit der Maus macht,  f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 Spiel  an.  Vorher  jedoch  kann  man  mit  verschiedenen  Tasten  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tionen  aufrufen.  Alles  ist  am  oberen  Rand  kurz  erklrt.  Mit 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fferntasten  kann man z.B. eine andere Level auswhlen. Es gibt die Level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  20, d.h. eine Pyramide kann aus 3 bis 20 Steinen bestehen. Es mssen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r  zwei  Tasten  gedrckt werden. Will man z.B. 5 Steine haben, drck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  0  und die 5. Mit der Taste 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Hiscorelisten aufgeruf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 erscheinen  zunchst  die  zehn  Besten  aus  Level  3.  Nach  beliebi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druck  erscheint  die  Liste fr 4 Steine usw. ESC bricht diesen Vor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,  doch nun zum eigentlichen  Spiel: Hat  man  die  erste  Mausbewegung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hrt,  so  startet  das Spiel und links oben  wird die Zeit angezeigt, 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  man spielt. Whrend des Spiels sind andere Tastenfunktionen aktiv.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werden  am  oberen  Rand  angezeigt.  Die  Tasten  S  und  L dienen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eichern und laden eines Spiels. Die Taste P hlt das Spiel an (Pause)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der  ersten Joystickbettigung wieder fortgesetzt wird und ESC brich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  des  Spieles  ist,  die  Pyramide  auf  einen  anderen  Abstellplatz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chten.  Dabei fhrt man mit dem Wagen ber eine beliebige Stelle, a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Stein liegt und drckt die rechte Taste.Dadurch wird der Magnet aktiv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 dem  Wagen  hngt, und zieht den obersten Stein nach oben. Nun kan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n  Stein  an eine andere Stelle be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n und durch nochmaligen Druck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 wieder absetzen.  Durch geschicktes Verschieben  der Steine mu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yramide zum Schlu i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kurzer Zeit auf einem anderen Platz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ch  nun  das  wichtigste:  Ei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r Stein kann nicht auf einem klein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 abgesetzt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 man  schlielich  die Pyramide verschoben, erscheint die Hiscorelist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  Level, und es mu gegebenenfalls sein Name eingetrag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 geht  es  weiter  mit der nchsten Level. Nach der letzte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 man  gefragt,  ob  man  noch einmal Spiel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Das ganze fngt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bei 3 Steinen a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piel kann auch mit dem Joystick gespielt werden.  Dazu mu nur eine Va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e gendert werden  (Erklrung im Listing).  Es kann aber auch eine Abfra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eingebaut werden,  in der man zwischen Joystick  und Maus whlen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uch dies  ist im Listing  enthalten).  Ich habe die Maus voreingestellt, 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 mit der Maus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Ergebnisse erzielt.  Mit  dem Joystick  gibt manch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,  wenn der Interpreter (wie hier GFA 3.0) nicht  der neueste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ier GFA 3.06) entsp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er weiteren Entwicklung des Programms ruckelte der Wagen mit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 ab  und  zu.  Das  kommt  daher, da die vielen Abfragefunktionen (Z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atur,  usw.)  doch sehr viel Zeit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. Lt man in der Hauptschle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drei  Zeilen  &gt;If  Timer&gt;Alte_zeit%+200&lt; bis &gt;Endif&lt; weg, fhrt der W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ckelfrei  ber  den  Bildschirm, aber so wird die Zeit halt nicht links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zeigt.  Diese  drei  Zeilen  mssen  dann auch in Procedure Klick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  Mit   Last   am  Magneten ruckelt der Wagen bei beid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ist Basic dann halt doch zu langsa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  noch   zu  erklren  ist,  ist  die  vierstellige  Stundenzahl  bei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tanzeige.  Sicher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 man  sich  darber  wundern,  aber  als  ich 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rechnete,  wie  lange  man  wohl  fr 20 Steine brauchen wrde, kam ich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und  1000 Stunden!!!  Danach habe ich gleich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des Abspeich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geschrieb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 habe  die  PYRAMIDE auf einem 520 STM mit GfA-Basic 3.06 geschrieben.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e  Manfred  Lippert,  bin  16  Jahre  alt,  gehe  noch  zur Schule und 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eisterter  Programmierer. Ich wrde mich sehr freuen, wenn mein Program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rer Zeitschrift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, ich glaub das wren alle wichtigen Inform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beim Steine-Transportiere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fred Lipper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