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COPY Version 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zlichen Glckwunsch, hiermit hast Du Dir das BESTE Filekopierprogramm,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gibt unter den Nagel gerissen.  Zusammen mit 'Bitte ein Bit 3.5' und 'Hy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' ist es ein Mu fr jeden Floppy-Besitzer. Also fr jeden ATARI ST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der gibt es noch Zweifler, die mir kein Wort glau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auch die zu befriedigen, folgt hier erst einmal eine Aufzhlung der Fh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ten von HFCOPY Version 3.4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HFCOPY liest ALLE Dateien des Directorys ein - mit al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oder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ateiattrib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FCOPY kann alle gelesenen Dateien mehrmals und auf verschiedene Diske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- der Fachausdruck dafr lautet: 'Multiple Copy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r mal dieser Ausdruck bei einem andern Kopierprogramm bern' Weg 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 Du, da HFCOPY das auch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FCOPY untersttzt angefangen von RAMDISK ber FESTPLATTE alle nur denk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 von 'A' bis 'F', was ja reichen drfte. Anwhlbar sind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Laufwerke, die auch angeschlossen sind. Logisch, od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FCOPY ist normalerweise mit der Maus zu bedienen, da es voll unter GEM 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habe ich aber noch eine Tastaturbedienung eingebaut. Fas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Mausfunktionen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ber Tastatur abgerufen werden. Einige Wen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gegen werden nur ber die Tastatur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Eine komplette Auflis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Tastaturkommandos folgt weiter unt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bei bemerkt: Da HFCOPY unter GEM luft, kann es natrlich NICHT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to'-Ordner gestartet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FCOPY bietet mehrere komfortab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r Auswahl der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uswahl durch Anklicken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uswahl durch Aufziehen einer 'Gummibo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uswahl aller in den Speicher passenden Dateien des aktuellen Directo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usgewhlten Dateien werden invers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FCOPY kann auf zwei verschiedene Arten das Directory le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lphabetisch geordnet (ist am Anfang eingestel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n der Reihenfolge, in der sie auf der Diskette stehen, der Fach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ist 'physikalische Reihenfol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FCOPY fngt (fast) alle Fehler ab und gibt immer die original TOS-Fehler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i HFCOPY kann man alle Kopier- bzw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funktionen durch das Drck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Taste ab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FCOPY zeigt alles Wissenswerte ber das aktuelle Directory und ber d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e laufenden Kopiervorgang in der Statuszeil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FCOPY bietet zwei verschiede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r Manipulation des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s an: 1. Verndern des Dateinamens (durch Aktivieren der Option 'NAME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Verndern des Ordnerpfades bis zu zwei zustzlichen Ordner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m Namen (durch Aktivieren der Option 'ORDNE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FCOPY berprft auf Wunsch die Zieldiskette, ob die Datei, die kopier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oll auf der Zieldiskette bereits vorhanden ist und macht in dem Fall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durch eine Warnmeldung darauf aufmerksam. (durch Aktivieren der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'AUTO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FCOPY bietet einstellbares Verify, soll heien, da alle geschrieben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t werden, was natrlich Zeit kostet. (durch Aktivieren d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ERIFY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FCOPY luft natrlich auch in Farbe, wodurch es sich von vielen andere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en unterscheidet. brigens: mit Farbe meine ich die 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FCOPY kann, wie schon oben angedeutet, nicht nur Dateien kopieren, sonder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Und das alles mit einer atemberaubenden Geschwindigkeit. Zum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 fr mich ist es atemberaubend, weil ich noch kein schnelleres File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rprogramm gesehen 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FCOPY berprft IMMER, ob die ausgwhlten Dateien auch auf die Ziel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 und kopiert bei Platzmangel nur die Dateien, die auch 'drauf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FCOPY gibt durch Drcken einer bestimmten Taste alles Wissenswerte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in der Floppy befindendliche Disk aus.  Dadurch erfhrt man beispie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, wieviel Bytes auf der Diskette noch frei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FCOPY erlaubt das ndern des Diskettennamens auf komfortable Wei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lte Name wird angezeigt und kann edi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FCOPY kann das aktuelle Directory auch AUSDRUCKEN, wobei sowohl der Disk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uch die Anzahl der Dateien ausgedruckt werden. Das Directory wird b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s platzsparend in 4 Spalten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ren die wichtigsten Funktionen auf einen(?) Blick. Jetzt noch ein pa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terne Fak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as Programm ist in GFA-Basic 3.04 geschrieben und wurde wohl als ein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(PD-)Programme berhaupt mit dem neuen (genialen) GFA-Basic-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00 compi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as Programm verringert die STEP-Rate der Floppy auf 2 ms, was einen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windigkeitsgewinn bringt. Besitzer von 5 1/4 Laufwer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melden, um das Programm an die jeweilige STEP-Rate anzu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Soweit mir bekannt, luft das Programm auf allen TOS-Versionen. Das '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habe ich selbst und das BLITTER-TOS konnte ich in einem Kaufhaus te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mit dem neuen TOS 1.4 habe ich noch keine Erfahrung. Ich wte aber k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Grund, warum es nicht laufen sollte, auer wenn Frank Ostrowski irg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'unsaubere' Routinen benutzt htte, was ich mir eigentlich nicht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Wenn irgend jemand Interesse am Sourcecode (ber 1000 Zeilen) oder an ne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hat, kann er mir einen netten Brief mit beigefgtem 20 Mark-S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, worauf er von mir eine Diskette mit Sourcecode und der neu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erhlt. Zustzlich werde ich ihn von jeder neuen Version in Kennt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Ich freue mich ber jede Verbesserungvorschlge und entdeckt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er letztere natrlich weniger). Da dieses mein erste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s PD-Pro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hoffe ich auf einige Briefe. Jetzt kommt erst einmal die gesamte TA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-BELEGUNG und dann wnsche ich euch viel Spa beim Kopieren. Frag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drfte es keine mehr geben. (Datei erst lesen, dann schreiben !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noch irgendwelche Fragen gibt, schreibt mir einfach. Fragen bean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 ich natrlich auch ohne den 20 Mark-Schein, mit ihm fllt es mir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leichter 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un die TASTATURBELEGUNG nach folgendem Sche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) Funktion; Aktivierung durch a) Taste und b)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EINLESEN des Directorys vom entsprechenden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'A' bis '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BLTTERN im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hoch 'CURSOR HOCH'; runter 'CURSOR run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ktivieren von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'V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aktivieren von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'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aktivieren vo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'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aktivieren v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) AUSWHLEN all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'HEL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 alles DESELEKTIEREN (clear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'UND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 Funktion 'SCHREIBEN' bzw. Funktion 'LSCH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) Funktion 'LES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'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) ART des Director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'T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Klick auf die Anzeige unter dem Directory (SORTIERT oder 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) GUMMIBOX ak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Klick oberhalb des Directorys oder links dan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) DISK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'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) Programm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'Q'; 'ES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) umschalten von 60 Hz nach 50 Hz und umgekehrt (nur in Far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'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Klick auf die Anzeige unten rechts neben dem Directory (50 Hz oder 60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) ndern des DISKETTEN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'#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) AUSDRUCKEN des Directo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'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bei bemer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egal, ob die Buchstaben gro oder klein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llen ABBRUCH- und LSCH-Funktionen, erscheint vorher eine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 ist im Programm angegeben (rechts o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KO GE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