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M Software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o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on ST ist die moderne Variante der uralten Spielidee,  die  zuerst  in 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gesetzt  wurde. Das Spiel kann mit zwei bis zu zehn Spielern gespi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Programmstart wird nach der Spieleranzahl und den Namen  der  Mitsp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  gefragt.  Nun  kann die Anzahl der Spiele eingegeben werden. Es kann ru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beliebig hohe Zahl eingegeben werden,  da  sich  das  Spiel  jederzeit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chen  lt. Es folgt die Anzahl der Runden pro Spiel. Wird hier z.B (3)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ben, mu ein Spieler dreimal gegen denselben  Gegner  antreten.  derjen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die  meisten  Runden gewinnt, gewinnt ein Spiel. Der normale Wert ist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 ein Spieler vier Spiele gewonnen, kann er sich ein Extra  aussuchen. 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s  sind  erst  whlbar,  wenn  der  Spieler andere Extras besitzt. Es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 "schlechten"  Extras,  es  kommt  blo  drauf  an, wie geschickt ma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. Einige sind jedoch schwierig zu handhaben, eine Sache fr Exp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alle Extras im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Flash         Dieses Extra bewirkt, da der Bildschirm kurzzeitig  aufbl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 so  den Gegner blendet. (Augen zu!) Damit der Flash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e Wirkung entfalten kann,  sollten  Helligkeits-  und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stregle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weit  aufgedreht  sein (Fr Schd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, Fernseher, Augen usw. keine Haftu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Jump          Hierdurch kann der Spieler eine Linie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Circle        Ist fast dasselbe wie ein halber Jump, jedoch  wird  ein 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den  Punkt, wo das Extra aktiviert wurde, gezogen (au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r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lobb         Einige  Punkte  weiter  vorne  in  Fahrtrichtung erschein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r Kreis.(Ein BLOBB  eben!)  Bevor  dieses  Extra 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sollte  der  Spieler sich klar sein, in welche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usweich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Doppelblobb   Zwei Blobbs Links un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uto-Blobb    Blobb mit Dauerf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 Extra Speed 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) Extra Jump D.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te Sprungweite bei JUMP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Kreis  bei  CIR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bb und Doppelblobb reichen weiter. (genau zwei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Extra Extra   Bei  Spielbeginn kann nur ein Extra (wenn vorhanden) pro 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erden. Mit jedem Extra Extra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sich  dies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s. (Quasi Zusatzmu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Auto Jump    Jump  mit  automatischem Dauerfeuer. Eine echte Alternativ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u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Links  bzw Rechts drcken- Der Strich lenkt (in Fahrtrichtung)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rechts.  Diese Art der Steuerung ist 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, mit etwas bung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zu hand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Vorne drcken- Die hohe oder niedrige Geschwindigkeit wird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hinten ziehen- Ein Extra wird ausgewhlt (Wenn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opf: Das eingestellte Extra wird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- Gnade dem Mitspie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Es wird in ein Untermen  verzweigt. 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Startpositio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 eingestellt  sowie  die  Bildschirmrnder  und  die Ergebnis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Spielen ein- und aus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Turn (Spielername): Hier kann das Kurvenverhalten des ersten  Spielers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  werden. Ein Wert zwischen 1 und 8 kann hier eingegeben werden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r Wert bewirkt enge Kurven, ein niedriger weite Kur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Turn (Spielername): Dasselbe wie 2) fr den anderen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Jump  Distanz:  Hier  kann eingegeben werden, wie weit ein Jump reicht (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ixels). Eventuelle Extra Jump  Distance  wird  dazuaddiert.  Dies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t auch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 Spiel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: Das Spiel kann langsamer oder  schneller  gemach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mssen  sich  alle  Spieler auf einen Wert zwischen 0 und 200 ein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ction   Replay  (Ab  zweitem  Spiel):Das  letzte  Spiel  kann  noch 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utachtet werden. Durch Knopfdruck wird verlangs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Quit: Das Spiel kann vor der eingestellten Spielzahl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stellt automatisch die Druck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r Hardcopies auf 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pro Zeil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anford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mindestens 512 Kbyte, je mehr, desto besser (Fr Action-Re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Monochrommonitor oder Farbmonitor in niedrigst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 Zwei Joysticks mit gut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en Microschaltern und lautlosen Feuer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ssere Nerven als die Mit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Public Domain. Es kann (und soll) privat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sowie Kritik zu TRIGON ST nehme ich gerne ent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ihnen  das  Programm  gefllt,  senden  Sie bitte 20 DM, einen 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adressierten Umschlag und eine Diskette an meine Adresse. Dann sch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ihnen die neueste Version von TRIGON ST und den Sourcecode in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nschrift:         Markus Nent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senacher 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00 Kob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Dank gilt Matthias Neumann fr  Tests  und  gute  Ideen,  Martin  Wein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in  von  Malm  und  Christian  Litterscheid,  die mitgeholfen haben,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zu eliminieren, sowie meinem Bruder Gernot, dessen Joystick  im  Die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RIGON ST zeitweilig den Geist auf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e Systeme: Atari 1040 ST, Atari 520 ST, beide mit ROM-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: GFA-Basic 3.0 mit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zeit: viele, viele Stunden (Gh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: Demjenigen, der in Anerkennung meiner Arbeit die 20 DM locker macht,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 ich auch den Cheatmode, der in dem Programm versteckt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