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kommen zu Starkiller 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allererstes: Starkiller ist (c) der Markt &amp; Technik Verlags 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nun wei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 Programm  wurde  mit  GFA  Basic  V3.0  erstellt und compi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 freundlichen  Gru  an  Frank Ostrowski, der so gut programm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,  soda  GFA  Basic  immer  dann abgestrzt ist, wenn ich ca.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zeilen getippt hatte. (War dies Absicht ?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kommen wir nun zur Anleit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KILLER - THE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Geissel der Gal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 bist  Starkiller,  die  Geissel der Galaxis. Wie durch ein W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mst du im Wettbewerb mit Ultima auf die Idee, einmal ein Raumsch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 kapern. Da du ein unglaublicher Glckspilz bist, mut du 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ekt  an  das  Privatschiff  von  Megawatt, dem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Polizeib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ten. Damit nicht genug ... Du wirst bemerkt und von seiner H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ade in eine einsame Zelle gesper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zige Ausweg ist 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 Bobo  hat natrlich wieder mit seinem Computer gespielt und f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,   da  dies  "kleine" Raumschiff so ca. 5-10 Decks hat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 ca.  80 Rumen (natrlich keine Gewhr, aber 200 Kbyte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 irgendwie gefllt wer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in Ziel ist es jedoch, wieder heil aus dem Raumschiff zu entko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es so nebenbei noch zu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s zur Einga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einen Befehl wiederholen will, drck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eut Return. Der alte Befehl erscheint dann w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alle Verben kennenzulernen, ist es ratsam,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Spielen  einmal das Verb  'verbs' einzut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s fr Abkrz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Das  Verb  "benutze"  kann durch "b" abgekr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 Das  Verb  "untersuche"  kann  durch "x" ab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bei Starkiller wn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ias Neu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ckauerstr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400 Kobl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 Danksagungen  gelten  Markus  Nentwig, ohne den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sch nie gelungen w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 zeigt sich auerdem (zum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Teil) fr den Parser verantw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n Dank Markus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al Thanks an den Bug Finder Martin Weinert, dem es gelang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neue Fehler zu finden. Als er alle gefunden hatte (meinte 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nden wir noch vor dem Compilieren einige dutz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 Falls  Ihnen  das  Programm  gefllt,  schicken sie bitte 2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 meine  Adresse oben. Falls sie auch noch einen an sich ad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sierten  und  frankierten  Rckumschlag  beilegen,  kann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  den  Source  Code schicken (Diskette beilegen nicht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sen)  und  dazu mein nchstes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ss bei Starkiller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killer ist (c) der Markt und Technik Verlags 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