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SAMPLE-PROGRAMM VERSION 3.0     Copyright 198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.:Februa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  STICHWORTARTIGE KURZBESCHREIBUNG ALLER FUNKTION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)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.1)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2)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) 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)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)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3)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4)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5) ===&gt;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6) Go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7) Go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8) Go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9) Go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0)Go ===&gt;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1)Mark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2)Marken aus/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) 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)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)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) Ein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4) 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5) Volt. Ctrl. F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6) F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7) Vo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8)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9)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0)Verst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1)Dmp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2)Tief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3)Hoch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4)Off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5)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)  Plan/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) Plan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2) Pl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3) Pla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4) Pla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5) Liste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6) 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7) List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8) List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)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1) Sco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2)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3) Auto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4) Manuell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5) X-Magn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6) Spekt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) 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6.1)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2) Additiv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3)  .... 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4)  .... Drei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5)  .... Sgez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6)  ....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7) Over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8) Tr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.9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 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)  I/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) Full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) Blk-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) 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) Play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5) Play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) 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) Save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) Loa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) Save 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) Load .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)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)  Blo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)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)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)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)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7)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)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9)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)  Sequenz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)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)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3) Tempo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4)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5) Temp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6) Play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7) Startpoint 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8) Lenght 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 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)  Sonde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- 3.1.10) F1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)  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) Ziffer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)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)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)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)  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)   +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)  Cursor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) Pfeil oben/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) Pfeil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)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)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5)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 Fenster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) 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) Sch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) Horizontaler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)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) Zoom-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) Monitor | D/A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) Blk-&gt;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) Seq-&gt;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) Finger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) Klangs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) A/D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)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) Sound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)   KURZE EINFHRUNG I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) Anschluss des W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) Start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 Sam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) Ab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)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3) 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 Erstell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) Auswahl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2) Setzen der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3) Verschieb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4) ndern der Lnge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5) Einstellen der Parameter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II)      DAS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)  Einige Worte zum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)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1) Loa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.2) S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)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1)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2) D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3) Key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4)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)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1) Recor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2)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3) Cl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3.4) Loa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4.5) Sav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4)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4.1)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)  Zur Bedienung der Jingl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)   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) STICHWORTARTIGE BESCHREIBUNG ALLER FUNKTION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.1) Fi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ausgewhlte File von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2) Formatieren ....: Formatiert eine Diskette in beliebigen form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)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) Startmarke......: Nach anwhlen dieses Menpunktes lt sich mit Hi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, im Grafikfenster der Startpunk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ktuell eingestellten Sequenz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) Endmarke........: Wie bei 'Startmarke', nur wird hier der End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3) Blockbeginn.....: Hiermit lt sich der Beginn eines Block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unktioniert wie 'Startmarke' und 'Endmark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4) Blockend........: Wie 'Blockbeginn', nur lt sich hiermit das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bereiches fest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5) ===&gt;Nach........: Ist eine Marke, die festlegt wohin bei Verschi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- und Blockladeoperationen verscho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, bzw. 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6) Go-Startmarke...: Springt an den Anfang der aktuell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7) Go-Endmarke.....: Springt an das Ende der aktuell eingestellten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8) Go-Blockbeginn..: Springt an den Anfang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9) Go-Blockend.....: Springt an das Ende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10)Go 'Nach-Marke..: Springt zur 'Nach-Mar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1)Mark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: Hier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ur die aktu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ten Sequenz oder aber alle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2)Marken aus/einblenden: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usbl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ei nochmaliger Bettigung, das wie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lenden  smtlicher Marken. Dadurch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m Zoom oder bei Fingerprints die Da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. Allerdings mu beach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hrend die Marken ausgeblendet sind,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Marken gese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Funktionen bleiben aber un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)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) Reverse.........: Dreht die Sounddaten im Block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) Echo............: Hiermit lt sich innerhalb des Blockes ein 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, wobei noch Parameter ber die Echo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Echostrke angegeben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) Einblenden......: Blendet ber die gesamte Lnge des Blocke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4) Ausblenden......: Blendet ber die gesamte Lnge des Block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5) Volt. Ctrl.Filt.: Diese Option stellt ein Tiefpassfilter dar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Sgezahn gesteuert wird.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Frequenz des Sgezahns und der Steu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d anzugeben. Wobei gilt j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er Steuerg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t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ie Wirkung des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6) Fuzz............: Nach Anwhlen dieser Funktion wir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level gefragt. Der Cutlevel ist der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konsequent abgeschnitt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Cutlevel bezieht sich auf die Mittellini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ordnungsgemer Eingabe  wird nun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 Level gefragt. Dies ist der Level auf d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nach der Beschneidung aufgezog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7)  Modulation.....: Die Sounddaten des vorher festgelegten 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s werden mit einer Sinusschwin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Amplitude und Frequenz vorher fest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ssen, berlagert. (Amplitudenmodu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8) Vocoder.........: Hierbei handelt es sich um einen Eff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nlich wie der Vorangegangene ist, nu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das aufzumodulierende Signal der Blockbere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 der Blockbereich wird kontinuierl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 eingestellten Sequenz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Hllkurve um einen gesampelten So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wird mit Hilfe des 'Sound-Editors' (5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re Hlfte der Hllkurve gezei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lock markiert.Um das Soundfil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Sequenzmarken gelegt werden. Nach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Vocoders, besitzt der Sound inerhalb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Sequenz, die gezeichnete Hllk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9) Background......: Stellt eine Kombination von  '&lt;Mix&gt;' (2.3.7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der (1.3.8) dar. Hier wird genau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der der Inhalt des Blockes mit dem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berlagert aber mit dem arithmetis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. Der Backgroundlevel gibt an wie lau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mischte Signal sein soll. Dieser Effek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 dazu dienen, ein Musikstck mit Ryth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dann im Block befinden mssen,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0) Verstrkung....: Verstrkung dient dazu, ein Signal das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befindet, um einen vorher festzul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satz anzu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1) Dmpfung.......: Stellt die Umkehrung von Punkt 1.3.10)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2) Tiefpa........: Filtert die hohen Frequenzen aus dem sich im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Sounddaten heraus. Durch mehr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 des Tiefpasses wird die Filter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3) Hochpa........: Filtert die tiefen Frequenzen aus dem sich im Blo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lichen Sounddaten heraus. Durch mehrmal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 des Hochpasses wird die Filterwir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4) Offbeat........: Die Daten im Block werden bei dieser Funkti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elbst gemischt. Die Mischdaten werden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geringfgig (ca.0,08 se.) nach vorne gesch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eine Verdopplung d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5) Chorus.........: Dieser Effekt dient zur quasi Verdoppell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. D.h. zu einer Stimme, die sich i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kommt eine zweite hinzu, die zeitli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orher eingegebenen Wert (Delaytime) v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Die zweite Stimme hat eine etwas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) Plan/Lis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) Plan editieren..: Hiemit lassen sich die einzelnen Sequenzen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n 'Stck' zusammenstellen. Bei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die Sequenzen durch Kommata getre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erfolgt in fnf Zeilen. Beende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urch evt. mehrmaliges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2) Pl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..: Hier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ur den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Ablaufplan oder aber alle Pl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3) Plan speichern..: Speichert den Ablaufplan mit der Endung '.PLN'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4) Plan laden......: Ldt einen Ablaufplan wieder in den Rechner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vt. vorhandener Plan ber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5) Liste editieren.: Eine Liste ist eine Abfolge von Ablaufpl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erfolgt analog zu Punkt 1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4.6) Li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..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komplette Liste nach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7) Liste speichern.: Speichert die Liste mit der Endung '.LST'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8) Liste laden.....: Ldt eine Liste wieder in den Rechner, wobe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. vorhandene Liste ber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1) Scope on........: Diese Funktion stellt ein Oszilloskop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dar. Die horizontale Ablenk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(Timebase) ist dabei mit &lt;TEMPO IN&gt; ein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Das Bild kann jederzeit mit &lt;Clr 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roren  werden. Mit &lt;SPACE&gt; wird das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geschaltet. (Siehe auch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Punk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tomatischer und bei manueller Trig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mit hilfe der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nks' &amp; 'rechts' die Bildlage in horizont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zu verschieben. Wobei ein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ung um ca. 0,08 Seku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2) Raster..........: Ein/Ausblenden eines Rasters. Auf dieses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t sich auch die Angabe von Tim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aster dient auch zum besseren Able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iodendau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frequenter Signa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3) Auto Trigger....: Ist diese Funktion eingeschaltet, so versu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das Signal zu triggern, d.h di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ignals erfolgt immer zu einem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n Zeitpunkt, so da ein anlieg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isches Signal scheinbar still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4) Manuell Trigger.: Diese Funktion hnelt der unter 1.5.3) gena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kann hier der Level ab dem das Signal 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, mit den Cursor-Taste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Cursor-up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en Level und Cursor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t ihn. Liegt der Triggerlevel b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halb der Signalamplitude, wird der mom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 Signalverlauf eingefroren, bis das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so gro ist, da es den Triggerleve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5) X-Magnifikation.: Dient zur Spreizung der horizontalen Zeitach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ch n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Frequenzen einigermaen ab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(Timebase bercksichtig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schon.) Die eingestellte Magn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 1,x 2 oder x 4) wird in der Menleis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.6) Spektralyzer....: Diese Funktion fhrt eine Fourieranaly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 durch. Wobei die einzelnen Frequenzan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ls weier Balken von links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dargestellt werden. Und zwar von 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r halben Aufnahme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stellbar mit &lt;TEMPO IN&gt;). Mit Clr/Home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e Bild eingefroren werden. Mit Spac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ektralyser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)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.6.1) Speicher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chen: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 nach Sicherheitsabfrage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2) Additive Synthese: Dieser Punkt bezieht sich auf die vier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unkte. Ist diese Option aktiv, wird die gener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e Schwingung mit den sich im Block 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ounddaten gemischt. Das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t die Sy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verschiedensten Kurvenfo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3) .... Sinus......: Diese Option generiert im markierten Block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en Sinus dessen Frequenz und Amplitud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4) .... Dreieck....: Diese Option generiert im markierten Block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e Dreiecksschwingung dessen Frequen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mplitude vorher 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5) .... Sgezahn...: Im markierten Blockbereich wird ein Sgez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neriert, dessen Frequenz und Amplitud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ge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6) .... Rauschen...: Im markierten Blockbereich wird Rauschen gene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 mu vorher nur noch die Amplitude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7) Oversampling....: Diese Funktion komprimiert die im Block be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ichen Sounddaten mit Hilfe einer Mittelwertbi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 die Hlfte ihrer urprnglichen Lnge, wo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trlich Daten, die beispeilsweise mit 40 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gitalisiert wurden, nunmehr mit 20  KHz ab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rden mssen. Durch dieses Verfahre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auschabstand etwas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8) Trimmung........: Diese Option lt eine Verschiebung der i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findlichen Sounddaten in vertikaler Richtung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bei entspricht ein negativer Wert ein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iebung nach unten und ein positiver Wer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prechend nach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tretende berlufe am oberen oder unteren 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rden nicht abgefangen, um den Vorgang revers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zu halten. Bei der automatischen Trimmung ver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s Programm die Sounddaten auf die Mittellin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rimmen. Enthalten die Sounddaten von vorne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on berlufe klappt die automatische Trimm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ft nicht.(Dann mu halt von 'Hand' getrimm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6.9) Quit............: Beendet das Programm nach einer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)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) I/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1) &lt;FULL RECORD&gt;...: Komplette Neuaufnahme mit der unter &lt;TEMPO I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gestellten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i einer Aufnahme hat man die Wahl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Auto-Re-cording' und 'Manuell-Record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Auto-Recording' besagt, da die Aufnahme er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startet wird, wenn ein Signal mit bestim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trkean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i 'Manuell-Recording' wird die Aufnahme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2) &lt;BLK RECORD&gt;....: Neuaufnahme innerhalb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3 &lt;PLAY LIST&gt;......: Spielt die in der Liste festgelegten Ablaufpl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bei erscheint am unteren Bildschirmra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zeige, die Sie darber informiert in wiewei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Parameterbuffer gefllt hat. Erre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zeige den rechten Rand, erscheint eine Aler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Sie entsprechend 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ehe die Punkte.: 2.1.4 / 1.4.1-1.4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4) &lt;PlAY PLAN&gt;.....: Spielt die im aktuell eingestellten Ablauf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estgelegten 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5) &lt;PLAY SEQUENZ&gt;..: Abspielen der aktuell eingestellten Sequen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(mit den dazu ge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igen Parame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2) Disk-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2.1) &lt;SAVE .INS&gt;.....: Speichert alle eingestellten Paramet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SAM.INS' auf die Bootdisk, um sie dan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chsten Ladevorgang automatisch einles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. Wenn kein .INS-File vorhanden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dem Start des Programmes Defaultwerte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arameter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2) &lt;LOAD .INS&gt;.....: Ldt das mit '&lt;SAVE .INS&gt;' abgespeicher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3) &lt;SAVE.***&gt;......: Abspeichern des kompletten Speicherinhalte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dung '.DIG' und/oder smtlicher Sequenz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der Endung '.PA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4) &lt;LOAD.***&gt;......: Laden der mit &lt;SAVE .***&gt; abgespeicher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d/oder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5) &lt;DISK INFO&gt;.....: Gibt Auskunft ber den verbleibenden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 dem vorher durch eine Alertbox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) Block-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2.3.1) &lt;DEL&gt; ..........: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 die Sounddaten, die sich auerhalb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nnerhalb des Blocks befinden. (Abhngig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lche Wahl in der erscheinenden Alertbox get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u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2) &lt;CUT&gt;...........: Wie '&lt;DEL&gt;', nur entsteht hier kein 'Loch'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Sounddaten und eventuelle Mark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gerckt. Hierbei mu beachtet werden, da Ma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die sich innerhalb des Blockes befinden, ge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rden. Auch wenn nur eine der beiden Mar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sich im Block befindet werden beide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3) &lt;MOVE&gt;..........: Wie '&lt;COPY&gt;' nur wird hier der Block nach dem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erschoben wurde ge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4) &lt;COPY&gt;..........: Kopiert einen mit 'Blockbeginn' und 'Blocke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sgewhlten Blockbereich zur '===&gt;Nach'-Ma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obei die Sounddaten hinter  der  '===&gt;Nach'-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den kopierten Block ber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ehe auch '&lt;MIX&gt;' (2.3.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2.3.5) &lt;HIDE&gt;..........: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 die Blockm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6) &lt;INS&gt;...........: Fgt den Blockbereich an der durch die '===&gt;Nach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rke festgelegten Stelle ein, wobei alle Nach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nden Sequenzen entsprechend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findet sich im Block NUR die Startmarke od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Endmarke einer Sequenz, werden diese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erschoben. Also A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7)  &lt;MIX&gt;..........: Wie '&lt;COPY&gt;'(2.3.4) nur werden die Sou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s Blockes und die auf die '===&gt;Nach'-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olgenden Sounddaten berlag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8) &lt;SAVE&gt;..........: Speichert den ausgewhlten Blockberei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dung '.BLK'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3.9)   &lt;LOAD&gt;........: Ldt einen abgespeicherten Blockbereich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'===&gt;Nach'-Marke in den Speicher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aden hat man die Wahl, an den Anfang bzw.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de des geladenen Bereiches zu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) Sequenz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1) &lt;SEQUENZ&gt; ......: Festlegen der Sequenz, die bearbei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'anklicken' der Pfeile links und rechts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ser Option wird die aktuelle Sequenz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2) &lt;PLAN&gt;..........: Festlegen des Planes, der erstel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'anklicken' der Pfeile links und rechts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ser Option wird der aktuelle Plan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3) &lt;TEMPO OUT&gt;.....: Wiedergabegeschwindigkeit der aktuell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equenz in Hz. Hier gibt es zwei 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keit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stellung der Ausgabe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) Durch 'anklicken' der Pfeile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eben dies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) Durch direktes 'anklicken' der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itsa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4) &lt;REPEAT&gt;........: Anzahl der Wiederholungen der eingestellten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tels den beiden Pfeilen links und recht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s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5) &lt;TEMPO IN&gt; .....: Eistellen der Aufnahmegeschwindigkeit in Hz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gabe erfolgt wie bei &lt;TEMPO OUT&gt;. (2.4.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i Geschwindigkeiten oberhalb 35 KHz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Mit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-Option aus Zeitgrnden ausgeschalten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assen sich Sampleraten bis zu 68 KHz erzi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6) &lt;PLAYING OFFSET&gt;: Hiermit wird angegeben, wieviele Bytes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gabe jeweils bersprungen werden sollen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ffset von 3 beispielsweise wird nur jedes d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yte gespielt  (--&gt; Sehr viel schnellere Wiederga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7) &lt;STARTPOINT SEQ&gt;: Festlegung des Beginns der aktuell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. (siehe auch 'Startmarke' (1.2.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4.8) &lt;LENGHT SEQ&gt;....: Lnge der aktuell eingestellten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ehe auch 'Endmarke' (1.2.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letzten sechs Punkte beziehen sich jeweils auf jede einzelne Sequenz ges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t. (Mit Ausname von 2.4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)  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)  Sonde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1) F1..............: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2) F2..............: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3) F3..............: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4) F4..............: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5) F5..............: '===&gt;Na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6) F6..............: Go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7) F7..............: Go 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8) F8..............: Go 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9) F9..............: Go 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1.10)F10.............: Go '===&gt;Na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2) 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2.1) Zifferntasten...: Sie dienen zur Wiedergabe der einzelnen 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obei beispielsweise die (1) die Sequenz 1,11,21,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..bedeutet, das hngt davon ab, in welcher Dek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n sich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lgeschwindigkeit. (Aufnahmegeschwindigk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2.3)  Enter-Taste....: Wiedergabe  des  Blockbereiches  (wie  '&lt;PLY  BLK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2.1.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2.4)   *  ...........: Spielt den aktuell sichtbaren Bildschirmbere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nahmegeschwindigkei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2.5)   -  ...........: Verkleinert den eingestellten Zoom. (Wie Punkt 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3.2.6)   +  ...........: Verg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rt den eingestellten Zoom. (Wie Punkt 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) Cursorta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.1) Pfeil oben/unten: Auswahl der zu bearbeitenden Sequenz (wie &lt;SEQUENZNR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2.4.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.2) Pfeil links/rechts: Eine Seite im Grafikfenster zurck bzw. vor 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ehe auch 4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.3) Undo............: Setzt eine versehentlich falsch gesetzte 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 zurck. (Nicht die Blockma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.4) Help............: Zeigt eine komplette bersicht der Tastenbel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3.5) Clr/home........: Geht an den Anfang des freien Spei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) Fenster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4.1) Pfeiltasten.......: Die Pfeiltasten am Grafikfenster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eine Scrollen des Grafikbildschirms und er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 die exakte Auswah des sichtbaren 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bgebrochen wird das Scrollen durch nochm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ttigung der link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2) Schieber..........: Dient dazu sich schnell im Speicher zu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3) Horiz. Balken.....: Um eine Seite vor bzw. zurck blttern. Je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b links oder rechts des Schiebers 'geklickt'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ehe 3.3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4) Titelzeile........: Durch 'anklicken' der Titelzeile kan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ein Name gegeben werden. Die maximal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trgt hierbei 16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)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5.1) Zoom..............: Durch anklicken der K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fe &lt;&lt;&lt;&lt; und &gt;&gt;&gt;&gt;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 des angezeigten Speicherbereiches va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(von .125 bis XXX-facher Verg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rung gegenb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ormalen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XXX ist abhngig vom verfgbaren Speicher.)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hr hohem Zoom  kann die Darstellung der Sou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rotz Assemblerroutinen recht lange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2) Monitor|D/A.......: Hiermit erfolgt eine Umschaltung von der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gabe ber den Monitor, auf eine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gabe ber einen angeschloss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gital/Analog-W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3) &lt;BLK -&gt; SEQ&gt; .....: Legt den Blockbereich ber die aktuelle 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4) &lt;SEQ -&gt; BLK&gt; .....: Stellt die Umkehrung von '&lt;BLK -&gt; SEQ&gt;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5) &lt;FINGERPRT.&gt; .....: Stellt einen Schnitt in der mit Basis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e durch das Frequenzspektrum da, wobei all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(Koeffizienten der FFT), die g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r sind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asis, schwarz da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Ein Spektrum be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igt 256 Bytes, wo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ung in 128 = (256/2) Frequenzen errei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s heit aber auch, da zB. in Zoom 1, wo ja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87 Bytes zu sehen sind, nur 2 Spektren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erden.  ===&gt;  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eren Zoom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Die 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chste darzustellende Frequenz entspr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alben Aufnamefrequenz bzw. bei Spreizung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iertel der Aufnamefrequenz. Mit Hilfe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assen sich die Frequenzen im Fingerprint gena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blesen. (siehe auch den nchsten 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6)  &lt;KLANGSPK.&gt;  ....: Zeichnet ein dreidimensionales Frequenzspektrum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rade sichtbaren Bereiches. Die Frequenz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orizontal und die Zeit von hinten nach vorn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tragen. Die Amplitude der einzelnen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st in % vertikal aufgetragen. Diese Op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Tastendruck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7) &lt;LEVEL&gt;...........: Dient zum Abgleich des Wandlers (siehe auch Pkt. 7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8) &lt;A/D-TEST&gt;....... : Mit dieser Funktion lt sich die ordnungsg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unktion des Analog/Digitalwandlers berprf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gnale des Wandlers werden aufsummiert, un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rtiert von links nach rechts auf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9) Sound-Editor......: Durch Bettigung der rechten Maustaste im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enster, gelangt man in den Sound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m Sound-Editor werden alle Marken 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langsames Bewegen der Maus und gleichzei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Bettigen der linken Maustaste,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 nu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ounddaten editiert werden. Sie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ollsynthetische Klnge erzeugen, indem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eriode des Klanges zeichnen und dann mi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1.3.9) vervielfachen. Durch Einblen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sblenden und/oder durch Modulation usw.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ch sehr interessante Klnge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Hilfe der Funktion 'Vocoder' lass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liebige Hllkurven erstellen. Siehe hier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unkt 1.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erlassen wird der Sound-Editor durch nochm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ttigung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II) KURZE EINFHRUNG I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6.1 Anschlu des W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Anschlu des Analog-Digital-Wandlers (A/D-Wandler) erfolgt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Centronics-Schnittstelle. Hinweis: Verfgt der A/D-Wandler b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nterne Stromversorgung mu diese aus dem Rechner ent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ACHTUNG: Stromaufnahme beach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6.2 Start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Anschlu des Wandlers, Rechner einschalten und das Programm 'SAM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tarten .Dabei mu  beachtet  werden  da  sich  die  vom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igten Dateien 'SAM.PRG' &amp; 'SAM.COM' &amp; 'SAM.RSC' &amp; 'SAM.PIC &amp; SAM.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ch im selben Ordner bzw. alle an der Oberflche befinden .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SAM.INS' sollte sich immer an der Oberflch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kurzer Ladezeit erscheint nun das Titelbild. Durch Betti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PACE-Taste wird der Ladevorgang fortgesetzt. Befindet sich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nstallationsfile (SAM.INS) auf Diskette, erscheint eine Aler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Sie auffordert, eine Diskette mit dem .INS-File ei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aben Sie eine solche, dann legen Sie sie ein und klicken das &lt;OK&gt;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. Ansonsten klicken Sie &lt;Abbruch&gt;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e sehen nun oben eine Men-Leiste mit etlichen Unterpunkten, die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icht noch einmal alle erklrt werden.(Siehe Stichwortar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urzbeschreib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mittelbar darunter befindet sich das Grafikfenster in de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sampelten Daten als Kurvenzge dargestellt werden. Fhrt man dort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Maus hin, erscheint ein senkrechter Strich, der jeder Maus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m Grafikfenster folgt. Dieser dient dazu nach Auswahl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enpunkte: START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DM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LOCK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===&gt;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entsprechend ausgewhlte Marke zu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Hilfe des Schiebers lt sich sehr schnell der gewnschte Bere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unddaten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Unter dem Grafikfenster sind noch weitere 'K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fe' zur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zu sehen (Dazu lesen Sie bitte den Punkt 2.) WEITERE BEDIENUNGSELE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7.) Sam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7.1) Ab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Zum Abgleich 'klicken' Sie den Knopf &lt;LEVEL&gt; (unten rechts) mit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ustaste kurz an. Nun sehen Sie, vorrausgesetzt es liegt schon ein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m Wandler an, im Grafikfenster den momentanen Amplitudenverl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Ansonsten ist nur ein horizontaler Strich, der unauf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lich neu gez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rd,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orgehen: Zunchst wird mit Hilfe der Einstell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keiten a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andler (und ohne Signal) der Strich auf die Mittellinie gebracht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schlu einer Signalquelle (zB. Radio) wird die Lautstrke 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gedreht bis volle Aussteuerung erreicht ist, dh. bei min.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x. Signal die untere bzw. obere Begrenzungslinie nicht oder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rade eben berhrt wird. Damit wre der Wandler schon abge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drcken einer Taste wird die Abgleichoption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7.2)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Hilfe der Pfeiltasten (nicht die Cursortasten)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neben der Aufschrifft '&lt;Tempo in&gt;',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 Sie die Aufnahme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gkei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(wobei gilt :je 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er die Geschwindigkeit, desto krzer die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d besser die Qualit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 jetzt geht's an die Aufnahme. Dazu nur das Symbol mit der 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&lt;FULL RECORD&gt;' (im unteren Drittel links) kurz 'anklicken'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rscheint nun eine Alertbox die Sie darber informiert wie la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nahme wird und da der Speicher bei der Neuaufnahme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ird. Sie haben nun drei 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keiten: 'AUTO-RECOR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MANUELL-RECOR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ABBRU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Bettigung der RETURN-Taste oder 'anklicken' von 'MANUEL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icht erschrecken. Der Rechner ist nicht abgestrzt. (Hoffen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ein, whrend der Aufnahme werden alle Interrupts ausgeschal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s bedeutet aber auch, da sich der Mauszeiger fr die Dau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fnahme nicht bewegen lt. Nach der eben in der Alertbox ange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Zeit, meldet sich der Rechner wieder, und man kann sich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rafik-fenster die aufgenommenen Daten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7.3) Wied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Hilfe der Pfeiltasten links und rechts neben der Aufschri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'Tempo out'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 Sie die Wiedergabe- geschwindigkeit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un gengt ein einfacher Druck auf die 'Punkt-Taste' im Zehner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und schon 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t man aus dem Monitor das aufgenommen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at man schon die Punkte 8.1, 8.2 ausgefhrt kann durch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nopfes mit der Aufschrift '&lt;PLY SEQUENZ&gt;' die aktuell eingeste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wied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)     Erstellen von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1)  Auswahl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 stehen bis zu fnfzig Sequenzen zur Verfgung, die man mit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feiltasten links und rechts neben der Aufschrift '&lt;SEQUENZNR.&gt;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den Cursortasten:Pfeil nach oben Pfeil nach unten aus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2)  Setzen der 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hlen Sie zunchst im Menpunkt 'MARKEN' den Unterpunkt 'STARTMAR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s und bewegen Sie dann den Mauszeiger in das Grafikfenster. E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un zustzlich zu dem oben erwhnten Strich noch ein 'S'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nummer. Whlen Sie nun mit Hilfe des Schiebers und/oder der 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m Grafikfenster den Bereich aus, wo die Startmarke gesetz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sitionieren Sie nun die Startmarke an die gewnschte Stelle, und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e die linke Maustaste, schon ist die Marke gesetzt. Entspr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sition der Marke doch nicht der gewnschten, einfach die neu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anfahren' und erneut die Maustaste be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tsprechend verfhrt man mit der Endmarke also Unterpunkt 'ENDMARK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uswhlen und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 erscheint am untersten Rand des Grafikfensters ein Balken, der die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er Sequenz im Speicher symbo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3)  Verschieben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urch 'anklicken' der Pfeile links und rechts neben der 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'&lt;STARTPOINT SEQ&gt;', ist man in der Lage die aktuell 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(nur die Marken nicht der Inhalt) im Speicher zu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lngerer Bettigung einer der Pfeile wird die Schiebe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4)  ndern der Lnge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Zustzlich zur 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keit die Start bzw. Endmarke umzusetzen, kann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feilen an der Aufschrift '&lt;LENGHT  SEQ&gt;' die Lnge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verndert werden, wobei die Startmarke fest steht und s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Position der Endmarke 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.5)  Einstellen der Parameter ein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ehe hierzu unter dem Punkt 2.) WEITERE BEDIENUNGS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&lt;TEMPO 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&lt;REPE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&lt;TEMPO O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&lt;PLAYING OFFS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III) DAS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9.)  Einige Worte zum Jinglebo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Jinglebox ist als reines Zusatzprogramm zu SAM zu seh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 dient lediglich zum Abspielen von Sequenzen die mit SAM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urden. Hierbei kann entweder die Tastatur des ST's oder au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Midi-fhiges Keybord zum Einsatz kommen. Wobei jedoch die 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k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Midi bietet, bei weitem nicht genutzt werden. (SORRY wir h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inen Nerv meh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1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1.1) Load Sound....: Ldt ein mit SAM erstelltes Soundfil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alle dazuge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igen Sequenzparame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s werden maximal 45 Sequenz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1.2) Save Sound....: Speichert die Parameter der Sequenz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2  Op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0.2.1) Monitor.......: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t die Wiedergabe ber de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0.2.2) D/A...........: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t die Wiedergabe ber einen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gital/Analogw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0.2.3) Keyboard......: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t das Abspielen von Sequenze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astatur des ST's. Hierbei mu beach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 die entsprechenden Tasten auch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equenz belegt wurden. (siehe Punkt 11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0.2.4) Midi..........: Er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icht das Abspielen von Sequenzen b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di-fhiges Keyboard. Hierbei gilt ebenfal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ben gesa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3) 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3.1) Record on.....: Ist diese Option aktiviert wird jeder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egistriert und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Sequenzen werden dann wie bei einem Endlo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tndig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bgeschaltet wird das 'Tape' durch nochmalig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hlen dieses Men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3.2) Speed.........: Hiermit kann die Aufnahme- und Wiedergabe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it des 'Tape's' eingestellt werde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0.3.3) Clear Record..: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t das 'Tape'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3.4) Load Record...: Ldt ein mit 'Save Record' abgelegt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ieder in den 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3.5) Save Record...: Speichert den Inhalt des 'Tape`s'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4)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0.4.1) Finish.......: Beende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1.)  Zur Bedienung der Jingl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ach dem Laden des Programms sieht man drei breite 'Zeilen'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Parameter der Sequenzen von 1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6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1.....45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i den Parametern handelt es sich um die gleichen wie bei 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inzu kommen aber noch zwei wei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.) 'Keyboard' ..:Ordnet einer Sequenz eine Taste des ST's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bei werden auch Gro.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tersch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.) 'Midi'.......:Ordnet einer Sequenz eine Taste des 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ybords zu. Allerding mu hierzu der Tast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geben werden, den das Keyboard sendet. (36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erndert werden die Parameter indem man mit der Maus einfa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tsprechene Feld 'anklickt'. Dann erscheint oben am Bildschir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Eingabezeile, in die die neuen Parameter eingegeben werden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st ein Soundfile und die entsprechenden Sequenzparameter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und wurden ihnen Tasten zugeordnet, reicht ein einfacher Dru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tsprechende Taste des ST's bzw. des Midi-Keyboards, um die Sequenz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pielen. Wird, whrend eine Sequenz gespielt wird, eine ander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drckt, bricht die momentan gespielte ab und die neue Seque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ird gespielt. (Wenn das W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tchen 'wird' nicht w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eim Keybord verhlt es sich etwas anders. Dort wird eine Sequenz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espielt bis die Taste des Keybords 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2.)   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ie Bedienung aller weiteren Funktionen (wie Blockoperationen, Eff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ope, Spektalyzer, Ablaufplne, Listen sowie das Laden und Abspe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erschiedenen Daten und Parameter ) mten, wie ich hoffe, we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on selber, dann durch die stichwortartige Kurzbeschreib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zelnen Funktionen oder durch Probieren und Spielen 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iel Spass!   M.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