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TPD45:FONTKITV3.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onochromundFarb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erlagWernerRtz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ePublic-Domain-Freu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ieserDiskettebefind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chlielichFONTKITV3.3.Hi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maneigeneSystemfonts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groeAnzahlsolcherFont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aufderDiskette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paketumfateine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ca.530KByte.Daauf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eitigenDiskettenur360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zfinden,habenwirFont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einemARCaufdieHlftekomp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wiedereinelauffhigeVersio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,mssenSiewie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FormatierenSie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LegenSieeineRamdisk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0KByt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AufdieserRamdiskmssenSi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einrichten:ZujederDat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ontkit-Diskette,dasdie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ARChat,mssenSieeinenOrdn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amdiskeinrichten.Beispiel: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1_FONT.ARCheitderOrdnerA1_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MAIN.ARCisteineAusnah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entpacktenDat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rectorykommen.FrMAIN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lsokeinOrdnerzu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KopierenSienunARC.TTP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(diesesProgrammentpack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Nunmujedes.ARC-File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twerden.Dazukopiertm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File(angefang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1_FONTS.ARC)indieRamdis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dasProgrammARC.TTP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icheineDialogbox,ind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Befehlein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1_fonts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tpacktenDatenstehennu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rectoryderRamdisk.Sie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annnurnoch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Ordnerkopieren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Hauptdirectorywie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ortPlatzistfrdas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-File.Diesmununwieder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kopiertwerden.Entpack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natrlichjetztberd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2_fonts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letztessolltemanMAIN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en,dadieseDatenamSchl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auptdirectorysteh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wischensolltemannichtverge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packtenARC-Files,diema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Ramdiskkopierthat,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damanja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tenDatengebrauch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HatmandieseProzedurhinters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mumandenInhaltder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nochaufdiefrischforma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kopieren.Wer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esLaufwerkhat,sollt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A1_FONTSunddieDatei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auptdirectoryauf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restlichenOrdnerauf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Diskette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mResetdesComputer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ieFunktionenvonFontkit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ccessoryaufrufen.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KIT.DOCenthlteineausfr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Wernureinen512KByte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unddeshalbkeine650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installierenkann,leg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eRamdiskanund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se,alsoeinARC-Fil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anderenundkopiertdieentpa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anngleichaufdieendgl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,bevordasnchste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nunnochirgend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habensollten,wen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ittedirektandenVer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Zi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rMitarb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gWerner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