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rzanleitung zu VHSLABEL.PR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s Programm druckt Label fuer Videokassetten au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nklicken der Symbole bringt diese in das Labellayout links ob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Bei den Mittelsymbolen gibt es noch die Moeglichkeit zum Ausfuell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Randgebiet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exteingabe durch Anklicken der drei Reihen im oberen Layou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ingabe der Laenge der Videokassette durch Anklicken von "E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Merker setzen durch Anklicken von SP,LP,Dolby,STEREO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Titel selbst definieren durch Anklicken von SELF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s andere geht aus dem Bild hervo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el Spass und saubere Videolabels wuenscht WEG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JANUAR 1989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