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693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&lt;args&gt;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FUNCTIONS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