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@|  You are being digested by a mysterious monster 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HACK version 1.03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2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ST HACK 1.0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follows is the read.me file for PC HACK, alter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required to adapt the game to the Atari 520/104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ull UNIX version 1.03 with a sever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ST HACK can use graphics characters for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Ramdis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 bunch of new options.  Pack sorting,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tting tame monsters, turning the bell off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 up everything you step on, or just look at it.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 use for eas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Some protection against disk fu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Another way to survive cockatric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HACK103.TXT is in STWRITER format, so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people with HardDisks will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\GAMES\HACK for the ST HACK support fil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you can choose your own directory names, b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iscussion, assume these names).  Copy all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103.TTP) into \GAMES\HACK.  Edit the HACK103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in your player name and other options.  Select the HACK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, enter any temporary game settings you desir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ith floppy only systems will want to keep all ST H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ne floppy (called the "GAME" disk), and have 2 extr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ies, one called "LEVELS" and one called "SAVE".  The SAV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re saved games and will be swapped with the GAM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at the appropriate times.  The LEVELS floppy will be in "B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saved games yet, or you don't wan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saved game, you can leave the GAME disk in drive "A"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HACK asks you to insert the SAVE disk.  If you have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rives, all 3 diskette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 I have only tried this on a 1 Mbyte 520 S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sided floppy.  I have also not made it through all 20+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think that what follow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512 Kbyte, 520 ST, without TOS in PROM.  You might be out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play at all (the limiting factor is fitting TOS, ST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data, in 512 Kbytes).  But you can try.  If you have two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both (as described above).  If you have one double sid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for all three disks.  If you have one single sided driv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H, HELP, DATA, and RUMORS files on both the "GAME"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VELS" disk.  Combine the "LEVELS" and the "SAVE" disk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play</w:t>
        <w:tab/>
        <w:t>several levels before you fill the disk (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11-15 Kbytes).  At the insert save disk prompt, put thi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and leave it there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 512 Kbyte, 520 ST, with TOS in PROM.  You should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play the game, but you could be limited by disk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a single sided drive.  You could try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for a) or use as large a RAM disk as you can (~100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 it your second drive.  On single drive systems with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you don't gain much by setting the RAMDISK option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ting the LEVELS files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a 1 Mbyte system.  On single drive systems alloca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drive (360 Kbytes) for a RAM disk to hold the "LEVELS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support files (from a) above) on the "SAVE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you configure your drives, edit the HACK103.CNF fil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drive designations in the "possible two flo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HACK103.TXT has details for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HACK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cores can be written all right, but not always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ars to be a problem in the Lattice library for 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 beginn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An overview and 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 section in HACK103.TX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ints for beginner H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people who have never played HACK or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d want a description of what they can do in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s taken from the MS-DOS READ.ME file for PC HACK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dne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9 South Car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isville, CO 8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must be given to the original author.  (He got it to run in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 just adapted it for TO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CP:</w:t>
        <w:tab/>
        <w:t>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PA:</w:t>
        <w:tab/>
        <w:t>ucsfcgl!kneller@berkele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###TT�&lt;#8�9F##0#�G9@##0#�F9@##�Go#�Fn#B@`#p#J�L�0�N^NuNV��0.##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#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