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000303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.2.1986UniTerm User's Guide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Version 1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of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1.Introduction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2.StartingusingUniTerm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started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UniTerm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graphicsmode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mode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mode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4014alphamode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especialkeys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3.MoreaboutUniTerm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PortParameters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Parameters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TerminalParameters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Files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apture/Playback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FunctionKeys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tusline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ngle-LineEditor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4.FileTransfer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filetransfer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ASCIIfiletransfer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ASCIIfiletransferparameters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/YModem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XModem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YModembatch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XModemparameters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rmKermitcapabilities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filetransfer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filetransfer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commands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Kermitparameters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5.ImplementationNotes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2/VT100Mode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Scrolling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ColumnMode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Height/WidthCharacters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charactersetin8bitmode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200Mode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200functionkeys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/C1Modes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characterset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characterset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functionkeys.....................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Mode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Mode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Mode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Mode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ces.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AControlCodesandEscapeSequences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/VT2XX/VT102/VT100Mode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ode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Mode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CharacterSets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toCharacterSets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Attributes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Region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MovementCommands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tops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ttributes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ing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creen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/Reports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LED's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52Mode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Functions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Commands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ControlCharacters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standardfunctions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2XXfunctions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ets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modes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erasingandattributes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functionkeys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charactersets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codes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14Mode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Mode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movement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etsizes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hanging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functionsandextendedescapecodes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mode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plot/specialpointplotmode...............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pointplotmode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5Commands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BASCIIcontrolcharacters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bitcontrolcharacters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bitcontrolcharacters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CErrornumbers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DSimplemacroprocessor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ETheKeyEditProgram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aUniTermsetupfile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FKeyassignmentsandgeneratedcodes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rmisaprogramthatemulatesmostofthefunction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's(DigitalEquipmentCorporation)VT102/VT220text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vectormodeofTektronix's4014graphics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UniTermprovidestheXModemandKermi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protocols.Theprogramanditsdocumentation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,distributedandusedfreeofcost,butmaynotbe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ommercialpurposes.Pleasecontactme,ifyoufindbug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suggestionsforrevisedversionsofUniTerm,but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andtheimplementationnotes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compromiseshavebeenmadeintheimplementat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132columnmodeanddoublewidthcharacterswillno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colormonitor.Enhancementswhichareplannedfor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ektronix4105commands(alreadystart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dewaysscrollingfor132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rsorin132colum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ackwards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keUniTermworkwiththeblitter-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eeduptheredrawingof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hancedcolorversion(colorsforhighlighted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satrademarkofDigitalResearch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,VTaretrademarksofDigitalEquipment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isatrademarkofTektronix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isatrademarkofAta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ermitfiletransferprotocolwasdevelop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daCruzandBillCatchingsatColu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.Many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wasdevelopedwithSTPascalPlu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usingU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eUniTermyou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TARIST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ochromeorcolor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232standard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mputer/modemtoconnec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loppydiskwithUniTerm.PRGandUniTerm.RSCo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connectingyourSTtoyourhostcomputer,double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niTermIcon.Aftertheprogramhasbeenloaded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pefully)seetheUniTermopeningdialog.Nowyoucan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zeofthevector/filecapturebuffer,ifyouselect0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tobigforyourfreeRAMnobufferwillbe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usingUniTermforthefirsttimeaalertbox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press&lt;Return&gt;(inthismanual&lt;xx&gt;meanstheth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xxonit)andignorethewarningmessage(UniTerm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hefileUNITERM.SET,whichwewillcreatelateron)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willcleartowhite(onamonochromemonitor)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lineonline25.Press&lt;Help&gt;andtheUniTerm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andamenubarwithfollowingcontentswill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eskFileTransferSettingsOth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isthewellknownmenuwhereyoucanstart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llowsyoutoselect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etuploadapreviouslysavedsetupfrom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etupsavethecurrentsettingsofUniTermto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Filedeletea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athchangetheTOScurrentdriveand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paceshowtotalavailableandfreespac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Menuleavethisscreenandreturntoterminal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electsthefiletransferprotocolyouwantt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XModem,YModemorKermit.Achangehereis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ifferentdialogboxappearingwhenyouselec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ransferitemintheSetting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allowsyoutoselect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setstheparametersoftheserial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setsthevalueofsometerminal(VT100/1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setsthevaluesforthegraphics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ofUni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ransferallowsyoutosettheparameters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filetransfer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hasonlyoneitemright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FunctionKeysallowsyoutoassignastring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commandstoafunction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theRS232itemintheSettingsmenuandanew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ppear.Selectingthedifferentvaluesfortheparameter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straightforward,justclickonthebuttonswith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(wehopeyouknowthem,otherwiseyouwilljust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)andwhenyouarefinishedselectOK.Tos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,selectSavesetupfromtheFilemenu,anormalGEM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dialogwillappear,ifyouwanttousethissetu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saveitwiththename'UNITERM.SET'andUniTerm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tautomaticallyonstartup.Toleavethehelpscreen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Menuorpresstheleftmousebutton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djustedtheparameterscorrectly,youshould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bletocommunicatewithyourhostcomputer.Some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(VMS)trytoidentifytheterminal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onyoursetupUniTermwillidentifyitselfasa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200,VT102,VT100orasanVT100emulatingaVT52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2/VT200hasmore'advanced'editingfunctions(which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essoverheadintransmittinginsertsetc.)soleav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onVT102/VT200ifpossible.Ifyouhavetoen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typemanuallytryVT102first(changingfromVT102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0ortoVT200onlychangesthereportfromUniTerm,no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commandsUniTermunderstand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U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opUniTermpress&lt;Undo&gt;,ifthereisnothinginth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bereturnedstraightawaytotheDesktop,otherwi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boxwillappearaskingfor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graphic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receivingthecontrolcode'GS'(thiscanb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)orthe4105command'ESC'%!0(ASCIIcontrolcharacte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inapostrophestodistinguishthemfrom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aspaceiswritten'SP')fromthehost,U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toaseparategraphicsscreen,ifthehostdoesn't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FF'(theASCIIcharactersEscapeandFormfeed)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anewpicture,youwillhavetoclear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with&lt;Alt&gt;&lt;F1&gt;.Theincomingcharacter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asTektronixencodedvectorsorcommands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)untilUniTermreceivesoneofthefollowing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'willreturnyoutoVT102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FF'willclearthescreenandenterTektronix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%!1willreturntoVT102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turnmanuallyfromTektronixtoVT200/VT102/VT100/VT52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&lt;Alt&gt;&lt;F6&gt;orselecttheappropriatemodefromthe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inthemenuSettings.Toviewyourpictureagain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&gt;&lt;F5&gt;(thisjustswitchesthephysicalscreen(no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!).Becareful,selectingTektronix4010modemanually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resetthevectorbuff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selectedavectorbufferlargerthanzerokilo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redrawapicturewithdifferentscalingfactors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thismodepress&lt;Alternate&gt;&lt;F9&gt;,thescreen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,thecurrentcontentsofthebufferwillbedrawn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andthenormalarrowmousecursorwill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lecttheregionofthepictureyouwanttomagnify,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rrowtotheupperleftcorneroftheregion,press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anddragthemousetothelowerrightcorner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(a'rubberbox'shouldfollowthearrow)andrelea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Theresultingpicturewillbescaledsothatthe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ofboxwillfitonthescreen(iftheoptionTrueAspec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).Youcanrepeatthisoperationuntilamagnifi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factorofthirtyis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willrestorethepreviousscalingfa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rrowkeyswillmovethescreena10th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width/heightintheirdirectionand&lt;Return&gt;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zoommode(allotherkeysonlyredrawthe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thatifyourpictureisbuiltoutalotofv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drawingmaytakesome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quence'ESC''SUB'willenterGINmodefroman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modes,itwillnotworkfromtheVT102/VT100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'SUB'cancelsanyANSIcommand.Acrosshair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ppearwhichcanbemovedwiththemouse.Pressing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nthekeyboardwillcauseaGINreporttobesen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andexitstheGINmodetoTektronixalpha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4014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odeisonlyincludedforcompatibility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-modeandisnotveryuseful.Itisthesameas4010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withonemargin.Thismodewillprobablybereplac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versionswitha4105compatiblealpha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especial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alistofthefunctionsonthespecialkeys(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&gt;andthekeylistedhe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sthegraphicsscreenfromanyterminal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theforeground/backgroundcolor(whiteonblac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onwh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sbetweenblinkingandstatic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thecontentsofthetext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tothegraphicsscreenandsetsthetermin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4010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thescreenandtheterminaltoVT102/VT100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stheterminal,readsthedefaultvaluesfro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autopri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9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zoom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theTektronix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ashortbreak(0.233s)(doesn'tdropD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alongbreak(3.5s)(dropsD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theanswerback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to132columnmode(reallyonly128*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to80colum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/stopfile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acapture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file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l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creen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todiskinDEGAS(tm)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24/49linesmode(onlyonmonochromemon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creen(&lt;Y&gt;onthegerman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hesingle-line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aboutU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readthechapteraboutthedifferent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,formoreinformationon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Port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hangethesesettings,press&lt;Help&gt;andselectRS232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ttingsmenu.Followingparameterscanbe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selectstheratefortheserial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controlselectstheflowcontrolmode,these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implementedbythe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selectstheparitymode,thesemodesare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/Stopallowsyoutoselectthenumberofdataand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,implementedbythe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allowsyoutoputtheterminalinoneof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:Datatypedontheterminalisechoedbythe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:UniTermechosuserinputon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:Userinputisonlysentto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hangethesesettings,press&lt;Help&gt;andselect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Settingsmenufollowingparameterscanbe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backisthestringwhichissentasanswer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selectstheterminalmodeandchangethe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.4014selects4014alpha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/Receivemasksoutthe8thbitofsentorreceive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terminalemulations,setto8bitsifyouwa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8bitVT2XXmode(thisonlyeffectsASCII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andnottheotherfiletransfermode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allowsyoutochangetheprocessingof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:Allattributesexceptinverseareignored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identifiesitselfasifithadthe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option(AVO),thisisthequickestoutpu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:TheterminalprocessesallDECtext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slowe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AVO:Theterminalonlyprocessesunderlin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selectsbetweenslowandquick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terminatordeterminesifa'FF'issentafte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perationor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determinesifaprinterisconnectedor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ModesetstheVT100/102/200newline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selectsblinkingornonblinking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modeenablesordisablesautomaticswitch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ktronixmodeonreceiptofa'GS'character,usefu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ytelephon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Terminal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GraphicsfromtheSettingsmenutochangethe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graphicterminalmo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TerminationSequencesetsthestringsentafter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TerminationSequencesetsthestringsentaf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thisoptioncontrolsthescalingof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eletesallowsyoutosetprocessingof'DEL'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10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usersetableparametersarestoredinthesetup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thefunctionkeystringsetc.).Loadingaset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differentversionofUniTermmayresultina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errormessage,ifthishappensUniTermuse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defaul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apture/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captureroutineusesacharactertranslation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canbeeditedbyselectingASCIIfromtheTransfermen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selectingFileTransferfromtheSetting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filecaptureisinprogressallscreenoutpu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too,soyouwillgetadirectimpressionofw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laybackfunctionallowsyoutosimulateinput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port,pressing&lt;A&gt;allowsyoutoabort,anyoth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causeUniTermtowaitforanother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Function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ditthestringassignedtoafunctionkey,press&lt;Help&gt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itFunctionKeysfromtheOthermenu.Youcanedi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now,thecursorkeyswillmoveyoutothestringyou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dit,&lt;Esc&gt;willclearthestring,&lt;Backspace&gt;willdelet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ft,&lt;Delete&gt;thecurrentcharacter.Controlcode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bypressing&lt;Control&gt;andtheappropriatekey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tus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25thlineonthescreenisusedasastatusline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mode,itshouldlook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rmV1.7aFullDBLCR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Communication||||||||LE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Mode(Full,Echo,Local)|||||||LE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ersion||||||LE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Identification|||||LE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||||Replac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||||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FileCaptur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Keyboard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ngle-Lin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keworkingonsystemsthatdon'thaveasingl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(shortsle)easier,asimplesleisimplemen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rm.Thelast20linestypedbytheuserarestored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larbuffer.Pressing&lt;Insert&gt;startsthesle,th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willclearandthecurrentlinewillbedisplayed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functionsare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andrightcursorkeys:movethecursorone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or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nddowncursorkeys:displaythenextorlastl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lete&gt;:deletethecharacterunderthe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:deletethecharactertothelef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:abortthes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:sendthelineandleavethes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leisalwaysininsertmode.DON'TFORGETTOERAS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hangethecurrentfiletransfermodeusetheTransf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thefiletransfertypehere,changesthedialogbox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splayedwhenyouselectFileTransferfromtheSetting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whathappenswhenyoutype&lt;Alternate&gt;&lt;T&gt;(star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ASCII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nothingmuchtosayaboutASCIIfiletransfer,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&lt;Alternate&gt;&lt;T&gt;andchoosethefileyouwantto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&lt;Help&gt;getsyoutotheHelpscreen,soyoucan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laybetweencharacterstoadifferentvalueduri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(thisisusefulwithVMSwhichnormallyhasalo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withthefirstlinesent).Thetransfercanbe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ptedatanytimebypressing&lt;A&gt;.Normallysomeexperi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eededtofindtheshortestdelaytimeforyoursystem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useacharactertranslationtabletomapincoming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tari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ceivefilesusethefilecapturefunction.A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isusedinthesamewayaswithsendingfiles.Wh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isineffectthecharactersaredisplayedasthey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ASCIIfiletransfer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parameterscanb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offiletransferastringthatissentbefor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ffiletransferastringthatissent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determinesiftheoutputtranslationtableisuse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eterminesiftheinputtranslationtableis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apturing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aftereverycharactersetsthetime[ms]U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aftereverycharactersent(thisisimplemen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200Hzsystemclock=&gt;resolutionis5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ifPacedbyEchoisselected,UniTermwait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charactersenttobeechoed(exceptASCII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),thisdoesn'ttime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OLasselectsif'CR''LF'iss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''LF','CR','LF'or'SP''CR'.Thisfunctionwill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'CR''sand'LF''s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oninputandTranslationonoutputenable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ditthetranslationtables,enterthedecimal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ofthecharactersornothingifyouwan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tobe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m/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ceiveafilestarttheremoteXModemand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&gt;&lt;T&gt;.ToreceiveafileselectReceiv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andenterthefilenameinthefileselectorform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settheerrorcheckmodetoCRCUniTermwillt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afiletransferwithCRC,ifitgetsnorespo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ximumallowednumberoferrors,itwillretry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checksum.TosendafileselectSendanden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ofthefileinthe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YModem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mplementationofYModemisprobablynotquite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actualYModemprotocolasitwasimpossibletog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protocoldefinitionforthecurrentreleaseofUni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itdoesis:send/receiveaheaderpacketwithfilenam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beforestartingaXModemfiletransfer.Thefiledat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issetto0andtheattributesto100644(octal)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andignoredonreceiving.Filenamecollision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wildcardexpansionaredoneonreceiving/sendingagroup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XModem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parameterscanb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aftersetsthemaximumtimeXModemwaits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tobereceivedfromtheserial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numberoferrorssetsthemaximumnumberof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thefiletransferis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SCIINULallowsyoutouseXModemfornone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ransfers,whenASCII'NUL'isusedasp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choosesthepacketsizeforXModem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1kBsizemaybemoreefficientonnoisefre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checktypesetsthedefaultchecksumtype,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usetheCRCcheckforthelargerpacket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rmKermit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rmKermitcapabilitiesatagl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operation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operation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textfiles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binaryfiles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end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X/^Yinteruption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collisionavoidance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meout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h-bitprefixing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countprefixing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blockchecks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emulation:Yes(Uni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ettings:Yes(Uni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BREAK:Yes(Uni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mainframecommunications:Yes(not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logging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logging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asserver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toserver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serverfunctions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commandsforservers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filemangement: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fileattributes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/initfiles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macros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packets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: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on'tforgetifyoumisssomefeature,thatUniTerm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emulatorandnota'real'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thatthehostkermitandUniTermhavethesame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.Toreceiveafiletypethecorrectcommandforthe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andtype&lt;Alternate&gt;&lt;T&gt;ontheSTkeyboard,alarge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shouldappear.SelectReceiveifyouwanttousea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thantheoriginalfilenameusethefileselectorfor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aname(thiswillonlyeffectthefirstfilereceived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iplefiletransfer).Ifyouwanttoreceivethefiles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suppliedbythehost,justpress&lt;Return&gt;(ifyoue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inthissituation,thecurrentTOSdriveandpathiss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alueyouentered).Anewformwillappearandwil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filebeingreceived,thetotalnumberofpacket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numberoferrorsandtimeoutsandthelastnon-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thatoccured.Thetransfercanbeabortedby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ntrol&gt;&lt;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ndasinglefileoragroupoffiles,setupthe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forreceiving,type&lt;Alternate&gt;&lt;T&gt;andselectSend.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nameorwildcards(*,?)inthefileselectordialo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bothsides(hostandlocalcomputer)tobinarymode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mainframeswith'setfiletypebinary'or'setfilebinar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the|Binary|buttononUniTerm),ifyouhaveset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oneandhaveselected8databits,binaryfile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without8thbitprefixinginallothercases8th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ingwillbeused.Onenote,sincetheKermit'end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'isthesameastheTOS'endofline'notransla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''sor'LF''sisdone,thismayleadtoproblemsifyouhav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ontheSTwhichuses'LF'as'endofline'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probablythesimplestwaytouseKermit,connec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hostandstarttheremoteKermitinservermode.A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tofthepossibleKermitservercommandsisimplemented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:Journal,Who,Variable)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sendafiletothe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receiveafilefromthe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terminatetheremote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utterminatetheremoteKermitandlog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sendadirectorytothelocalKermitandhav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onthescreen(argument:file-sp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sendacommandtotheremotehost(argument: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endafiletothelocalKermitanddisplayit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(argument: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Dchangethecurrentworkingdirectoryofthe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(arguments:directory,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showdiskusage(argument: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tartaprogramonthehostcomputer(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-file,program-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eleteafileonthehostcomputer(argument: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copyafileonthehostcomputer(arguments: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renameafileonthehostcomputer(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ame,new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loginonaremoteKermitinservermode(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,password,ac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gethelpfromtheremotehost(argument: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getthecurrentstatusofthe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reinformationconsultthe'KermitProtocolManu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Kermit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parameterscanbe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themaximumtimeKermitwaitsforacharactertobe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serial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numberofret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ximumnumberofretrysbeforethetransmissionis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padding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paddingcharacterssentbeforeeach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mumpacketsizeyouwanttouse(maximumsizewithout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is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SCIIcharacterusedforcontrolcharacterquo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itquote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SCIIcharacterusedfor8thbitqu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prefix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racterusedforrepeatprefixing(notimplement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ding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racterusedforpa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of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racterthatmarksthestartofaKermit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a'XOn'characterbeforesendingapacket(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controlnaturallyhastobeturnedoffforth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check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nowonlythestandardKermitsinglecharacter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youshouldn'thavetochangeanyofthese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consulttheKermitliteratureformore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ofUniTermiswritteninCCD/OSSPascaland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GEM,GEMDos,BiosandXBioscalls.Theexception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up,thisisdonewithaassemblerroutine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araster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ingandpokinginuserandsupervisorstatusisdo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outputwithtextattributesset,isdon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BLT(whichdoesn'thelpverymuchspeed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utureversionsprobablymorewillbedoneinassembler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inputbufferfortheserialportisexpandedto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Ifnoattributesexceptreversearesetandthe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heightis16or8pixels,screenoutputisdone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callBConout(Bios3),thisisatleasttwiceasfa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GEMDosandthreeandhalftimesfasterthanusing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times(maychangefromversiontoversion,these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withBetaversion0.7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ingoftheserialportandkeyboard(mainloop):0.6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aV1.20.48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therearecharactersintheinputbuffer,a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20areprocessedbeforethekeyboardispolled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datawasmeasuredwithsimulated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VT102commandprocessingroutine,th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per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return0.6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completescreen('ESC'[2K):14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completeline('ESC'[2J):10.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cursoraddress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ESC'[H'ESC'[10;10H):5.6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feedwithscroll:30.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'000characters8perline4.4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perline1.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aV1.20.88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'000charactersbold(highligh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perline3.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ecodeonecharacterwithoutanyoutputoperation(moving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etc.)takeslessthan0.5ms.UseofUniTermat9600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robablynotunresonable,butitmayneedflowcontro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arrierdetectsignalandthebreakbitontheMf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edoncepermainloopandiftheyarepresenta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is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102/VT100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worksupwards(thisishopefullytheonly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odyreallyneeds),thiswillbefixedthedayIg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Colum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128columnswide,thisisduetothe640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oftheSTinhorizontaldirection.Nocursoris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Height/Width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nodoublewidthin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charactersetin8bi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eGRcharactersetwillwork,butisprobably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duetothefactthatthefonthastoset/resetfor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200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200function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nodefaultassignmentoftheVT200functionkey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keys,exceptforthedownloadablefunctionkeystrings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thedefaultVT200keys(-&gt;appendixF),build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tupfilewiththerightsetting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/C1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mplemented,thatmeansUniTermalwayssendsC0codes(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),receivedC1codeswillbeinterpretedcorrect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nternationalcharactersetisthedefaultGRset(-&gt;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thatarebetweenASCII128and256).For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useoftheGRsetisslow(thesetischangedfor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mplemented(veryresolutiondependent,useles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function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ck/unlock/eraseparametersareignored.Themapping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eysisdescribedinappendixF,maximumstringlength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s80characters(DON'TFORGETTHAT%ISASPECIAL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NITER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mplemented(veryresolutiondependent,useles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tronix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ktronixmodeisstillabitinamess.Thiswill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usingthe4105commandset,thisimplies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onlyusethevectormodeofthe4010emulationa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4010commandswillprobablyberemovedfrom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nowscalingisdonewithrespecttoa4010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*780points,thisprobablywillchangeforthe4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12*360)emulation.InTekcoordinatesthescreen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96*3120points(4105:4096*3072point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redrawingandzoomingpurposestheincoming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toredinalinearbuffer.Thisisquiteamemorysaving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torethem,butontheotherhandthismeanstheyhav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everytimethevectorsa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1margin,all(wellnearlyall)character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thesameonlythespacingis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Nozoomingofgraphtext,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theserialportseemstoblocked(thishas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ewithotherSTterminalemulatorsaswell),thereaso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tillhasn'tbeendiscovered(probablyduetoabug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usetheSetRS232PortParametersdialogina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elike,forsomemysteriousreasontheserialport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letecharacterifyouactuallychangesomethingand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K(probablyduetoabugintheST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trytousetheunderscorecharacter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selectordialogs(thisisabuginGE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CodesandEscape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ppendixlistcontrolcodesandescapesequence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implementationsofVT102/VT2XXandTektronix4014/4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sshouldinterpretandthefunctionsthey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.*marksfunctionsthatareredundantornot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nAtariSTcomputer,*NImarksothernot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duetomylaziness?),*RIuncompleteimplemen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ofafunction,pleasereadtheimplementationnot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theASCIItablefornumericvaluesofthe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'Ps','Pn','Pc'and'Pl'denotedecimal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Esc'[10;10fpostioncursorattextcoordinates(10,10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controlcodesandcommands,thesyntax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interfacesasawholecouldpossiblybepatentedor/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,pleaseconsiderthislistas'for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'.Commercialuseisstrictly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/VT2XX/VT102/VT100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2hKeyboard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4h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12hLocalecho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20hNewlinemod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hCursorkeyapplicatio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3h*RI132colum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4h*RISmooth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5hScreen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6hOriginmode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7hAutowr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8h*Autorepe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9h*Interlac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8hPrintformfe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9hPrintextentfull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2lKeyboard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4lRepla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12lLocalec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20lNewlinemo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lCursorkeycurs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2lVT52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3l80colum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4lJump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5lScreen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6lOriginmode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7lAutowra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8l*Autorepea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9l*Interlac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8lPrintformfe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9lPrintextentscrolling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Character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A'ESC')A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B'ESC')BUS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0'ESC')0Specialgraphics(linedra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1'ESC')1*NIAltchar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2'ESC')2*NIAltchar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toCharacter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'Lockedshift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I'Lockedshift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mNo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mNo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1m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4m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5mBlink(L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7mRevers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t';'Pb'rSetscrolling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Movement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ACurso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BCursor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CCurso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DCurso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l';'Pc'H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l';'Pc'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D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Revers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E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7Sav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8Restor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HHorizontalta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gTab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gTab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3gClearall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#3Double-heighttop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#4Double-heightbottom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#5Single-widthsingle-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#6*RIDouble-widthsingle-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KCursortoendo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1KBeginningoflineto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2KEntire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JCursortoendof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1JBeginningofscreento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2JEntir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/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fromhostReportsto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5nStatus'ESC'[0nTermina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3n*Terminalno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6nCursorposition'ESC'['Pl';'Pc'RCursorpositionPl,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cWhatareyou?'ESC'[?1;'Ps'cVT100,Ps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c'ESC'[?6;'Ps'cVT102,Ps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Z'ESC'[?62;'Ps'cVT200,Ps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5nPrinterstatus'ESC'[?10nPrinter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1nPrinterno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3nN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xTerminal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,se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of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1xsendonl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cResettodefault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#8Fillscreenwit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2;'Ps'y*Invoke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L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qA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s'qLED'Ps'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52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&lt;EnterANSI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=Enteralternatekeypa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&gt;Exitalternatekeypa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FSelectspecialgraphics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GSelectUS/UK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ACurso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BCursor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CCurso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DCurso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HCursor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Y'Pl''Pc'Directcursor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IReverse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Erasetoendo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JErasetoendof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ZWhatare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/ZIamaVT52(Respo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^Enterautoprin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-Exitautoprin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WEnterprintercontroll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XExitprintercontroll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]Prin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VPrintcurso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PDelete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LInser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MDelet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5iEnterauto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4iExitauto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5iEnterprinter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4iExitprinter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iPrin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?1iPrintcursor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Control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UL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H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TX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OT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Q'Transmitanswerback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EL'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S'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T'Horizontal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F'Linefeedor'CR''L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T''L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F''L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'Carriage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'ShifttoG1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I'ShifttoG0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C1'Ignored(AlternateX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C3'Ignored(AlternateX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'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UB'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S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S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YN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M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TB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AK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LE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ON'InXOn/XOffflowcontro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OFF'interceptedbySTbios,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standard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`Lock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bUnlock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IMovePntabs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S'Enter4014V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%!0EnterTektronixalphamode(4105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#!0Reportterminalmode(4105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!'SP''SP'1Report:IamaANSItermin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2XX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0G1G2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&lt;'ESC')&lt;'ESC'*&lt;'ESC'+&lt;DECInternational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B'ESC')B'ESC'*B'ESC'+BUS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(0'ESC')0'ESC'*0'ESC'+0Specal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~LockshiftG1-&gt;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LockshiftG2-&gt;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}LockshiftG2-&gt;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oLockshiftG3-&gt;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|LockshiftG3-&gt;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SingleshiftG2-&gt;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OSingleshiftG3-&gt;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61"pVT100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62"pVT200mode,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62;0"p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62;1"pVT200mode,7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62;2"pVT200mode,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SP'F*NISendonlyC0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SP'G*NISendC1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erasingand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22mB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24mUnderlin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25mBlin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27mInver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0"qEraseprotectio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1"qNon-era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2"qEra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KCursorto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1KSOLto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2KWhole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JCursortoE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0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1JSOPto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2JWhol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&gt;0cSecondarydeviceattribute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&gt;1;17;0cVT220,Softwareversion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25nArethefunction-keysloc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20nUn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21n*NI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XErasePn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PDeletePn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['Pn'@InsertPn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!pSoft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38hTektronix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38lVT200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25h*NICurso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?25l*NICurso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function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CS'Pc;Pl|Ky1/St1;..'ST'Pc0clearallkeys(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on'tclearkeys(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0lockkeys(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on'tlockkeys(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1Keynumber(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1String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ablecharacter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mplemented!Sor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D'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EL'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SA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A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TS'Horizontalta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TJ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TS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LD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LU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I'Revers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S2'SingleshiftG2-&gt;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S3'SingleshiftG3-&gt;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CS'Devicecontrolstringint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U1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U2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S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CH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W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PA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SI'Controlsequenceint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'Stringter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SC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M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PC'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14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S'Curso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T'Curso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F'Cursor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T'Cursor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'Cursortoleft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et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8Normal35x76(linesx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9Small38x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:Smaller50x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;Smallest58x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6*NIEnterItal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7*NIExitItal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S'V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SUB'GI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'Pointplo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FS'*NISpecialpointplo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S'*NIIncremen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'Returntotextterminal(thishopefullyha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functionsandextendedescape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ETB'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ENQ'Transmit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STX'Enableblockfill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ETX'Disableblockfill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\REnablerectangl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\rDisablerectangl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xEnableselective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/0dDo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/1dDot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/2dDotsco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S'Nextvectoris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Drawvector,nextvectoris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`Solid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a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bDot-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cShort-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dLong-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pSolidvector,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qDotted,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Dot-dashed,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sShort-dashed,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tLong-dashed,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SUB'GI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S'Alphamode,don't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'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FF'Alphamode,clear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plot/specialpointplo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Plo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address*NISpecialplot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R'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FF'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pointplo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'*NIPe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*NIPen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*NI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*NINor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*NI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*NISou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*NI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*NISou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*NI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*NI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N'*NI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SUB'*NIGI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5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followinglistcapitallettersarepartofth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andlowercaseidentifiersdenoteTektronix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IQcode*NIReportterminal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IJ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ed*NIChangeGINcursor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JC*NI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C*NI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Rmode*NIChangecarriagereturn/linefee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D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*NIDefine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O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*NIDefinenonvolatile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Amode*NIEnabledialog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Wmode*NIEnablekey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Xnumber*NIExpand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Hmode*NI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ImodeIgnoredelete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Fmode*NIChangelinefeed/carriageretur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Lmode*NILock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Q*NIReport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V*NI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U*NISavenonvolatile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Emode*NIChangeecho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Zchar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*NIChangeedit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Tthreshold*NIChangeerrorthres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Ychar*NIChangekeyexecute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Smode*NIChangetransparen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KBpositions*NIChangetab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Lnumber*NIChangenumberoflinesindialog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Pstart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boundary*NIStartpanel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Z*NICleardialog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Gposition*NIDrawto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Hposition*NIDrawmarkerat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E*NIFinish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Ttext*NIGraphi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Fposition*NIMoveto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Bnumber*NIChangenumberoflinesfordialog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Ichar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-backgr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-backgr-color*NIChangedialogarea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Vmode*NIChangedialogarea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LMwriting-mode*NIChangedialogareawrit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Pnumber*NIChoose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Gwriting-mode*NIChangegraphicsareawrit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Ndirection*NIChangegraphtext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Rman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-of-two*NIChangegraphtext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C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ing*NIChangegraphtex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Lcolor*NIChangelin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VstyleChange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MtypeChangemark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MTtext-color*NIChangetex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Mmode*NIPromp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R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*NIChangebaud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Ktime*NIChangebreak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Uchar*NIChangeechosuppressioncancel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Estring*NIChangeEO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Tstring*NIChangeEOL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Cfirst-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-char*NIChangeEOM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Fmode*NIChangeflowcontro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Pstring*NIChangepromp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Qsize*NIChangeinputbuffersiz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Bstopbits*NIChangenumberofstop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NDdelay*NIChangetransmit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QIvalues*NIMapcolortomonochromevaluesfor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QUdensity*NIChoosecolor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QDtype*NIChooseprint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QL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-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-mode*NIChangedialog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QEattributes*NiChangehardcopy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QOorientation*NIChangeimage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U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-per-pixel*NIBeginpixel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Xdest.-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-lower-left-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-source-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-s.-corner*NICopy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P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*NIWrite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Rlower-left-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-right-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color*NIFill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Larray*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Hposition*NIMovetopixel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Slower-left-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-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*NIChangecoordinatesforpixel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RWfirst-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*NIChangewindowon4096*4096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TDfirst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-color*NIChangealphacursor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TFcolors*NIChangecolorindicesfordialog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T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*NIChangecolorindicesfo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TCfirst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-color*NIChangeGINcursor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SX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*NIChangeGIN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SUB'Enter4010GI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Q'*NIInquire4105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S'*NIEnter4105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CAN'Enterechosuppression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S'Entermark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S'Entervect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FF'Clearscreen,enteralph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#!0Reporttermin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ENQ'Report4010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%!modeChangetoadifferenttermin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fontChange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styleChange4014lin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'ETB'4014hardcop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control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bitcontrol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Dec|Oct|Hex|Keys|Ataricharacter|ASCIInam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0|000|00|&lt;Control&gt;&lt;@&gt;|None|NULNul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|001|01|&lt;Control&gt;&lt;A&gt;|UpArrow|SOHStartofhead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2|002|02|&lt;Control&gt;&lt;B&gt;|DownArrow|STXStarttex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3|003|03|&lt;Control&gt;&lt;C&gt;|RightArrow|ETXEndtex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4|004|04|&lt;Control&gt;&lt;D&gt;|LeftArrow|EOTEndoftransmissi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5|005|05|&lt;Control&gt;&lt;E&gt;|CloseBox|ENQEnquiry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6|006|06|&lt;Control&gt;&lt;F&gt;|MoveBox|ACKAcknowledg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7|007|07|&lt;Control&gt;&lt;G&gt;|FullBox|BELBel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8|010|08|&lt;Control&gt;&lt;H&gt;|Check|BSBackspac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9|011|09|&lt;Control&gt;&lt;I&gt;|Clock|TABHorizontalta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0|012|0A|&lt;Control&gt;&lt;J&gt;|Bell|LFLinefe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1|013|0B|&lt;Control&gt;&lt;K&gt;|Note|VTVerticaltab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2|014|0C|&lt;Control&gt;&lt;L&gt;|FF|FFFormfee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3|015|0D|&lt;Control&gt;&lt;M&gt;|CR|CRCarrigeretur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14|016|0E|&lt;Control&gt;&lt;N&gt;|LeftAtarisign|SOShiftout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