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t er ! Der Notnagel fr frustrierte Besitz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Version der Drucker P5/6/7 der Firma NEC.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kleine  Programm  zusammen mit dem  GDOS 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 kopieren und schon kann man mit 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n  Bilder  in  den sattesten  Farben au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zaubern. Zum Ausdruck eurer Kunstwerke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Treiber fr  den  JX80 von  EPSON  benutz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's lei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der Pferdef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die  Bilder vorher zu lang, so sind  sie jetz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. Dafr ist  dies ja auch  nur ein  PD-Program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t 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xpe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ap #13 wird  abgefangen und auf Grafikaufruf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 die dann um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bunte Bildchen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