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nt ST Vers.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7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21/5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nt ST (Kurz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ant ST ist ein ntzliches Hilfsmittel im Chemielabor, es kann v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tige Laborberechnungen bernehmen. Mengen aus Formeln und 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stimmen, Titrationen auswerten, Umrechnungen vornehme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n, Fehlerrechnungen durchfhren und Formeln identifizieren u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-K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luft in Monochrom und in Farbe, es mte auch auf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20 STM speichermig laufen. Ein Test auf dem MEGA ST konnte bis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rfolgen, da aber ST-PASCAL aber auch auf MEGA ST luft, dr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 es keine Probleme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iries machen im Allgemeinen keine Probleme, Tip man soll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Public-Domain Taschenrechner- und Notizblock-Accessory mi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skette spielen, sie sind recht ntzlich im Laborall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Konfiguration : ATARI 520 ST+, SF 314, S/W- und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ist ein Programm, da besonders im Studium bzw. im Laborall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ntzlich sein kann. Im Gegensatz zu vielen anderen Chemieprogramm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nur mit speziellen Problemen befassen, ist Laborant ST ein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elles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mit Formeln genau so rechnen, wie mit Zahlen, d.h. lstige Molm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berechnungen entfallen. Es kann Mengen in Gleichungen bestimmen u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d leicht Reaktionen auswerten. Tit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infach und eff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v ausgewe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wesentlicher Punkt von Laborant ST ist das Herstell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. Wer hat sich nicht schon im Labor damit geqult, ab jetz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ehlerrechnung war bisher ein Stiefkind im Labor, mit mehreren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chen Fehlerrechnungsverfahren soll dies beendet werden. Auerd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die Mewerte von anderen Programmen weiter 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Ende des Programms steht noch der Formel-Identifier, dessen Algor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 fast jede anorganische Verbindung auf korrekte Aufstellung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und deren Name ausgeb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nun die Feinheiten des Laborant ST erklren, ich gehe die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nen Mens Schritt fr Schritt d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-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aborant 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ist ein Informationsbox und erklrt in welcher Programmier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geschrieben wurde und aus wieviel Quelltext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ade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kann man gespeicherte Mewerte laden und mit den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des Mens Fehlerrechnung auswerten. Mewertdateien trag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-Extension .M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ispiel-Datei mit 10 Mewerten im MSW und DIF-Format ist au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peichern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hre eingegebenen Mewerte abspeichern,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, das die Mewert-Dateien mit .MSW 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ineare Regressio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t Ihre X-Werte, die ausgeglichenen Y-Werten zu und 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auf Disc A ab. Messwertdateien bitte immer mit .MSW 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. Die originalen Y-Werte bleiben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Sie ein DIF-Format erzeu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, erst mit Lineare Reg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on speichern, dann Mewerte laden und diese mit Speichern DIF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Programme, wie Logistix ST aufbe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peichern DIF-Form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ist einer der gewaltigsten Funktionen von Laboran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F-Format (Data Interchange Format) erlaubt den Austausch von 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n mit ander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rogramme sind z.B. Logistix ST, dbMan 3.0, VIP-GEM, Kuma-Spread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us 1-2-3 u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verfgt nmlich ber keine Routinen zur Darstell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werten, die ist nicht unbedingt ein Nachteil. Laborant ST geht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e Wege. Mit DIF-Forma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z.B. Tabellenkalkulation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LOGISTIX ST die Mewerte lesen. Besonders Logistix ST hat exc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 Graphik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fr Plotter und Drucker, um die Ereigniss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sent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 werden die Daten im Spaltenformat bergeb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palte A stehen die X-Werte und in Spalte B die Y-Werte. Beach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bei 1-dim. Feldern werden die Y-Werte mit bertragen, man 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bei der Auswertung einfach auer 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-Dateien haben immer die Endung .DI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Who is Jens Schu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ratege, der dieses Programm verbroch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Men dient zum 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tritt manchmal QUIT ein Exception-Error auf, es handelt sich um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 rtselhaften GEM-Stack-Fehler, ich hoffe Sie werden versch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tz aller Tricks ist es mir noch nicht gelungen ihn zu tilgen. Damit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allzu sehr von diesem Fehler gergert werden, arbeit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mit Laborant ST, das erspart einen allzu hufigen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UNG-M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lma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die Molmasse jeder Formel bestimmt werden, Tabellenwerk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berflssig. Welche Formeltypen erlaubt sind, steht im Men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unter Formel-Struk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: Mengen-Be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n Men kann man jede Formel in seine Elementanteile zerlegen, 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ibt die Formel, die Menge der Subtanz und die Reinheit ein, da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diese Funktion die Mengeanteile der einzelnen 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lmasse/Menge/Proz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ben der Menge gibt diese Funktion auch die einzelnen Elementante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zen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efiniere Gleich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ist einer der Ntzlichsten. Normalerweise mte man j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ung neu eingeben, wenn man eine Mengenbestimmung durchfhrt. Da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bor immer mehrere Analysen gleichzeitig laufen, geht einem das la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den Eintippen der selben Gleichung verdammt auf den Keks. Mit Defin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ung ist es nu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 Gleichung festzulegen. Sie wird a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sch bei jeder Gleichungsmengen-Berechnung eingespiegelt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ung wieder loswerden, ruft man Definiere Gleichung auf und dr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engen in Gleic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sehr interessant, man kann Reaktionen sehr gut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e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an dieser Funktion ist der Begriff 'Der wesentlichen Gleichung'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ehr vielen Fllen braucht man nicht die ganze Reaktionsgleichu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nur Teile. Diese Funktion prft nicht, ob die Gleichung vollst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g ist oder ob eine Formel vollstndig ist.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da man si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Wesentliche konzent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 : Gravimetrie SO4-Be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ungsfragment :    1.  BaSO4 = Ba + SO4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BaSO4 = S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gibt die Menge an Bariumsulfat und erhlt den Sulfat-Anteil, w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Ba-Gehalt ha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kann ja die 1.Gleichung eingeben. Sich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 wesentliche Gleichung eigentlich Frevel (Gleichungen sind ja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Seiten gleich), aber trotzdem ist diese Form enorm effek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Beispie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2CO3 = C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2CO3 + H2SO4 = SO4 + H2O + C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kann man auch vollstndige Gleichungen eingeben, wenn sein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2S3 + 14NaNO3 + 6Na2CO3 = 2Na3AsO4 + 3Na2SO4 + 14NaNO2 + 6C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whlt nun eine der Verbindungen aus, die man gemessen hat und 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t man alle anderen Mengenant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vielleicht interessiert ein nur der Arsenatanteil und man ken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n an Na3As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3AsO4 = AsO4 fertig, einfach nicht wa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Titration ausw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rationsauswertung spielt im Labor eine sehr groe Rolle,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 Sie auch in Laborant ST eingebaut. Diese Routine ist ein richti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wel, spart sie doch eine ganze Menge Rechnerei bei Direkttitratio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e : Den Titrationsscanner interessiert die Formel des Titrators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 nicht ! Wichtig sind nur die Formel des Titranden un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ltnis zwischen Titrand und Ti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Redoxti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alat / Oxalsurebestimmung durch KMnO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lgende Schreibweisen si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hier sehen Sie den Vo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esentlichen Gleich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     2MnO4 + 5C2O4 + 16H = 2Mn + 10CO2 + 8 H2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     2MnO4 + 5C2O4 = 2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     2MnO4 = 5C2O4   (Oxalat-Be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     2MnO4 = 5H2C2O4 (Oxalsure-Be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     2X    = 5C2O4   (Oxalat-Best. Titrator ist eg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ehen die Gleichung ist auf ein Minimum zusammen geschrumpft. 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as Gleichheitszeichen mu vorhanden sein, der Titrand mu kla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 definiert sein und die Mengenverhltnisse ( hier 2 u. 5) mssen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hat es fr Vorteile, den Titrator berhaupt in seiner Formel nich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n ? Dies spart 1. Tippaufwand und hat unschtzbare Vorteil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lextitrationen. Denn normalerweise wrde der Formelscanner Namen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TA able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, ein Titrand namens EDTA usw. wird immer abgelehnt, dies gilt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Titrator ! Titrandennamen drfen nur Elementkombinatione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Titrator gilt nur die Einschrnkung, er darf nur aus eine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 und keine + und =-Zeichen enthal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Calconcarbonsure zur Calciumbe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:  Calconcarbonsure =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    CC =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Titration mit EDTA z.B. Mg-Bestimm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: EDTA =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y, od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ration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Gleichung definieren (s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Anzahl der Titrationen eingeben (z.B. 3 Titrationen durchgefh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Nummer des Titrators angeben (s. gesplittete Gleichung (Dialo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Molaritt des Titrators in mol/l 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 Titer (Faktor) der Ma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Nummer des Titranden angeben (s. gesplittete Gleichung (Dialog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ml titriertes Volumen eingeben (je nach Versuchsanza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Vorlage (Titrand) in ml oder Gramm einge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ml bedeutet z.B. die Vorlage enthlt 20 ml Titrand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 dann die Menge der Subtanz in der 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ie Strke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in mol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ramm bedeutet z.B. Vorlage wiegt  0.16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 werden dann die Menge der Subtanz in der 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Gewichtsprozente der Vorlage. Mit dies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an die Reinheit titrierter Stoffe bestimmen, d.h. 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ine gewisse Menge Subtanz (diese Menge ist gefra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eine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mittel auf und bekommt den Gewicht-%-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ird noch das arithmetisches Mittel bei mehreren Versuchen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Da saust doch der alte Taschenrechner-Knecht in die Abseit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Empirische Form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empirischen Formel kann man die Verhltnisse der Elemente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anteile einer Verbindung rekonstru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e : Verbindung enthlt 56 mg Natrium und 32,1 mg S, w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mmenformel lau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auch 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lyse enthielt : 187.5 mg CaO und 82.5 mg CO2, wie st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it den Verhltnissen der beiden An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 Eisenoxid wurde gefunden, ist es FeO oder Fe2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v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nur die Prozentgehalte der Verbindungen bekannt sei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se einfach statt der Mengeneingabe eintippen, dies ndert da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nis nic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Umr1 (Umrechnunge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mrechnungen werden kurz an einen Beispiel erlutert, um sich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 der Umrechnung ein Bild zu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enge in Mol um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Sie haben 240 mg  98% BaSO4, wieviel mmol sind da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l in Menge um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Sie haben 2.5 mol CaCO3, wieviel g CaCO3 sind da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ischungskreuz auf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 :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n 2500 ml 44% NaCl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erstellen, haben aber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35% NaCl-Lsg. und eine 60% NaCl-Lsg.. Wieviel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r 60% und 35%-Lsg zusammenmixen, damit Ihre Wunsch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Ma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us Urtiter 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titersubtanzen sind Verbindungen, die sich auch nach lngerer Lag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chemisch verndern und eine konstante Reinheit auf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Ma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500 ml einer 0.25 mol Na2CO3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kann man mit dieser Funktion jed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ischen, Vorausse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ie 100% Reinheit der Verbindung. Handelt es sich um eine techn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e Subtanz mu entsprechend mehr eingewog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 NaCl mit 99% Rei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 Liter 1 molare NaCl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58.4428 g NaCl (10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haben aber nur 99% reines NaCl, daraus folg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8.4428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age = -----------  = 59.0331 g sind einzuwi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.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assenanteil in Volumenkonzentration um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che Volumenkonzentration hat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ethanol in Wass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20% Massenanteil Methano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Volumenkonzentration in Massenanteil um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 Massenateil hat eine 45Vol.% Methano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erstellen mit gefordertem Massenanteil und geforderter M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 Gramm Na2CO3 und wieviel Gramm Wasser werden zur H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250 g 10% Na2CO3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Herstellen v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eines geforderten Massenanteiles d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Komponente bei vorgegebenem Volume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sollen 2000 ml 16%-Na2CO3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erstellt werden. Wieviel g Na2CO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wieviel g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mittel braucht ma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htig, Ihnen mu die Dichte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bekan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Herstellen v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r geforderten Volumenkonzentrati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n Komponente und gefordertem Volume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viel ml thanol und wieviel ml Wasser braucht man zum H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300 ml einer 46 Vol% thanol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hte von reinem thanol und Dichte von 46%-thanol mssen bek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Umr2 (Umrechnunge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Massenanteil a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m S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580g Natronlauge enthalten 45 g NaOH, welchen Mass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teil an NaOH hat 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Massenanteil a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m Stoff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Wieviel g Na2CO3 und wieviel Gram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mitte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450g 21% Na2CO3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nthalt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Herstellen wrig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bei Einwaagen kristallhaltiger Sto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Wieviel Gramm CuSO4*5H2O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an zur Her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500g 6% CuSO4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 Berechnen der Masse Stoff bei vorgegebenem Volume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Wieviel Gramm KOH sind in 240 ml 15%iger Kalilauge enthalt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ichte von 15% KOH mu bekan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assenanteil in Stoffmengenkonzen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: Wieviel molar ist eine 34% Na2CO3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chte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mu bekann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toffmengenkonzentration in Massenan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spiel : Wieviel g NaCl sind in 400 ml 0.6 mol NaCl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enthalt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ol reales Gas -&gt; Gasvolumen  (0 Grad, 1013 h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 : Wieviel Liter Gasvolumen entsprechen 2.5 mol CO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Gasvolumen in mol reales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Wieviel mol NH3 sind 3.5 Liter NH3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Fehlerrech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rithmetisches 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ithmetisches Mittel aller X-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tandardabwei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abweichung der X-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ittlerer Fehler des Mittelw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auensintervall (Megertegenauigkeit / Wahrscheinlichkeit P)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ineare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t Ausgleichsgerade fr Ihre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ineare Regression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fr jeden X-Wert, den abgeglichenen Y-Wer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Langrange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poliert nicht lineare Medaten. X-Wert eingeben und inter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te Y-Wert wird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Mewert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Dimension der Mewerte angeb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dim. = nur X-werte 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dim. = X und Y-Werte einzu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52 Mewerte sind erlaubt, d.h. 52 X- und 52 Y-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Fehleingaben (Return/keine Ziffer) kann der Mewert korrig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oder abgebrochen werden. Beim Abbruch bleiben, die vorhe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werte erhalt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Zeige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eingebenen Mewerte an, entweder die X-Werte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-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Korrigiere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 Korrektur-Routine. Nummer des falschen X- bzw. Y-We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en und neu eingeben. Mit Drucke Mewerte kann man leich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mer herausbe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Drucke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t eine einfache Liste der Mewert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Vertausche X-/Y-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kann man erstens die Funktion spiegeln, zweitens die Y-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Menpunkten "Arithmetisches Mittel, Standardabweichung und m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er Fehler" zu fhren. Nochmaliges Vertauschen ergibt wie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ungs-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Sortiere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ntweder die X-Werte oder Y-Werte sort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2-dim. Mewerten bleiben jenach Sortierung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X,Y-Paare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Formel-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punkt versucht Ihre anorganische Formel zu testen. Er prf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e Wertigkeit, wenn er die Kationen und Anionen identifiz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ie Verbindung dann energetisch bestehen kann, dazu ist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 Formel also korrekt ist, versucht er Ihr einen Namen zu 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en Sie mal, ob Sie ihn austrick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viel 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, er mag keine organischen Verbindungen (logisch) und komplexe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Kationen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tion eingeben, es gibt dan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Standard-Wertigkeit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agt Ihnen den Namen des K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Anionen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ion eingeben, es gibt dan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igkeit an und s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 den Namen des An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Bug-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Sie tun sollen, wenn ein gravierenden Fehler auft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Formel-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Formelklassen das System mag und was nicht und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leichung eingegeben werden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Formel-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-Anmerkungen zum Formel-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liche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gibt eini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 dem System den "Gar" auszu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, werden grundstzlich als Zeichenketten vom System gelesen, nu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kritischen Stellen sind aufwendige Tests eingebaut, ob wirkli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 eingeben wurden ist. Also besonders bei Zahleneingaben daran den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,statt Ziffern            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angaben statt Punkt mit Komma  =&gt; enden meist mit einem READV-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meist mit einem Bombenha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leichungen sollte die Anzahl der Verbindungen 10 nicht berschr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bei Titration nicht mehr als 10 Messungen, mehr wrde irgendw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en berlauf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, es gibt Harakiri-Fehler, die aus Labortiefschlaf ent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System fngt sehr viel "Schrott" ab, aber man kann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jeden "Datenmll" eigens Fehlerroutinen 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stets konzentriert an Werk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-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einmal Formel falsch sein, so zeigt das Programm den ungef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ort an und fordert eine Neueingabe. Besonders die Mehrfach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gegen Fehleingaben gesichert, um einem nicht den Nerv zu rau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Beme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ist aus meiner JUGEND FORSCHT-Arbeit 1984 hervorgegangen, d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 noch auf einem PC (SIRIUS 1) in BASIC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Chemie-Paket bestand aus einem Formelscanner, einem Graphik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ditor. Laborant ST basiert auf dem Formelscanner EFA (Extended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a Analysator). Allerdings wurden ca.95% der Algorithmen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baut und sehr viele neue Routinen integriert. Laborant ST wurd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PASCAL Plus Vers.2.02 geschrieben und ist fr sich ein kleines Schmu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ck. Die ST-Version fhrt plastisch vor Augen, wie stark sich die h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 ST-Oberflche von den PC-Oberflchen unterscheidet. Die MS-DOS-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 verkompliziert die Bedienung und sieht zudem miserabel aus. Das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hat z.B. die komplexen Gleichungsberechnungen um Faktor 30 beschl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gt. Wer glaubt ein PC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em ST das Wasser reichen, der irrt. Es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ar in Teilbereichen qualitativ bessere Programme, dies liegt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ST, sondern daran, das der ST mehr als 2 Jahre spter auch den Ma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. Laborant ST ist deshalb zuerst auf dem ATARI ST entstanden, di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nur auf die hervoragende Benutzeroberflche zurckzufhren, 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Besonderen darauf, das der ST excellente Programmiersprachen zur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ung stellt. Eine PC-Version dieses Programm wird es auch in nch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auch geben, dies allerdings nur notgedrungen auf Wunsch der Fachho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ule Wedel. Ich hoffe, da auch hier demnchst, wie in vielen FH'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's ATARI ST-Computer Einzug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orant ST ist Public-Domain, jeder kann es frei kopieren und nu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vtl. Programmfehler bernehme ich keinerlei Haf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1.07: Ergnz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PD-Version 1.00 wurde noch einmal krftig berarbeitet, da sich 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Fehler eingeschlichen hatten, auerdem wurde die Fehlerrechnung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Menpunkte ergnzt. Da ich gerne weitere Updates herausgeb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natrlich an Kritiken und Wnschen interess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setz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nsche mssen programmtechnisch ohne riesigen Aufwand realisierbar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zialanwendungen sind nichts fr Laborant ST, das Problem sollte a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 gebrau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.h. man denke sich in das tgliche Arbeitsprogramm eines Labor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und prfe, ob er jemals mit diesem Problem berhaupt konfro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Programme, die Gleichungen auf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kosten viel Schwei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bor sind Gleichungen eigentlich immer bekannt und wenn nicht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jeder selbst auf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al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r getrost darauf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ben Sie also eine ntzliche Idee, tun Sie bitte folgend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dee beschreiben und Beispielberechnungen, bitte ausfhrlich h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gen (evtl. Tabellen als Kopie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berlegen Sie, inwieweit der Computer Arbeit erspart, was ein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s ausgeben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deen per Post an mich senden, falls ich Zeit finde werde ich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m integ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an Updates interessiert ist, rufe mich bitte vorher an.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ich dann schon eine neue Version "geschnitzt". Wenn ja, bitt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ten Briefumschlag (1.30 DM, Absender bitte drauf, Leer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mich sch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 Schulz   1.Mai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H Wedel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