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en T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Ihnen liegt ein Schreibmaschinen-Programm welches fast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maschinen-Kursus das z.b bei der VHS (Volkshochschule) gele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. So wie bei der VHS, so ist es auch bei diesen Programm notwendi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Sie Ausdauer und den Willen habe mssen, etwas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kein Spielprogramm sondern ein ernst zunehm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 Programm. Lernen Sie tglich nur einen Kursus und nach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endig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auf einer Schreibmaschine Ihr erlern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t umwandeln. Denn die Tastatur der Schreibmaschine u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 sind fast identis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Ende des Kurs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perfekt (hoffentlich)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des Computers umgehen, welches Ihnen beim Abtipp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s aber auch beim Schreiben von eigenen Programmen sehr viel nu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Wenn Sie am Ende der Zeile angekommen sind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&gt;Return&lt; Taste. Diese symbolisiert dann den Wag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lauf. Die Tasten &gt;ESC, TAB, CONTROL, BACKSPACE u.s.w&l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Vergessen Sie das 'zwei Finger System'.Sie haben ja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 oder nicht? Beachten Sie die Hinweise vor dem Kursus und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Kursus erfolgreich beendet haben, dann sind sie bitte noch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 und machen mir eine kleine groe Freunde. Wie? Indem Sie 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e Arbeit mit einem 40 DM-Schein belohnen. Im Falle, da Sie k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auch zwei 20 DM-Scheine sein. Sollte jedo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 eintreten, da Sie keine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uch ein 10 DM-Sch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 50 DM-Schein sein. Alles klar? Dann ran an die 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noch bei Herrn H.Schubert aus Marl beda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r mit einigen Tips und Tricks hilfreich zur Seite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Jendroc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estrass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5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Da kein Mensch frei von Fehlern ist, so kann es sein, das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Bemhungen ein Fehler eingeschlichen hat. Finden Sie sol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teufel, so schreiben Sie mi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