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- C A 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ublic-Domain 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8813 St. 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CALC ist ein einfaches Tabellenkalkulationsprogramm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brger. Es ist geschrieben in GFA-BASIC. Der Befehlsumfang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wa dem von 'SpeedCalc' von Kevin Martin und Charles Brannon aus COMP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rz 1986) fr die 8-bit Ataris. ST-CALC arbeitet in hoher und mittl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r das Programm gefllt, so schicke mir bitte DM 20.- oder (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100.- Du erhlst dann das Listing und, wenn Du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eigelegt hast, die neueste Version von ST-CA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Arbeitsbl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rbeitsblatt besteht aus 26 Spalten (A bis Z) und 100 Zeilen (1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), d.h. es stehen 2600 Zellen zur Verfgung, von denen natrlich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Teil (ca 18 bis 380) auf dem Bildschirm Platz findet.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alten, die Zahl der Nachkommastellen und die Beschrif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ist variabel gestaltet und kann vom Benutzer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ist in mehrere Bereiche horizontal gegliedert. Die ob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ist als Infozeile gestaltet. Sie zeigt die Zelle an, in der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gerade befindet, die Begrenzungszellen fr einen definierte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zu spter), die Breite des Blocks, die Breite des benutzten 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rbeitsblattes, eine eventuell aktive Funktion und den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. Darunter befindet sich die Eingabezeile. Hier ste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 Inhalt der Speicherstelle, in der der Cursor steht, und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, Formeln und Text eingegeben oder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Eingabezeile steht das Copyright, darunter dann ein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Arbeitsblatt. Die oberste Zeile ist die Kopfzeile, die nach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durch die Buchstaben A bis Z die Spalten kennzeichne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n sind in der Spalte links auen angefhrt. Die Zelle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er Cursor befindet, ist invers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unterer Abschlu des Bildschirms kann je nach Bedarf die Beleg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dargestell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 innerhalb des Arbeitsbl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kann innerhalb des Arbeitsblattes mit den Cursortasten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5 Spalten nach links geht man mit 'Ctrl + L', 5 Spalten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Ctrl + R', 20 Zeilen nach oben gelangt man mit 'Ctrl + O' und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nach unten mit 'Ctrl + U'. Von jeder Stelle des Blattes gelang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Taste 'Clr Home' in die Zelle A1. Durch Dr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'Control + Clr Home' gelangt man in die rechte u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des benutzten Bere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/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iden Tasten erlauben das Ein- bzw. Ausblenden der Anzei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Funktionstasten am unteren Bildschirm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r Darstellung auf dem s/w-Monitor kann ma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'Control + C' die Bildschirmdarstellung von schwarz/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wei/schwarz und zurck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Text, Daten und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ten etc. in eine Zelle einzugeben, beginnt man einfach zu tipp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igung der Eingabe erfogt mit der 'Return' oder den Cursor-Tas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 von Fehlern kann mit 'Backspace' erfolgen. Ein in der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r Inhalt wir durch die Neueingabe ersetzt. Wenn man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rnahme in die Zelle (weil etwa der Inhalt nicht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) beenden will, so erreicht man dies mit 'Esc' oder 'Undo'. Sol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r Inhalt nur verndert werden, so sollte man den Edit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(siehe Funktionstastenbelegung). Eine Zelle kann maximal 7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tippen und 'Return' oder eine Cursor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tippen und 'Return' oder eine Cursor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Zeichen eines Feldes, in dem eine Formel steht, mu unbedin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='-Zeichen sei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rmeln und Funktionen folgen (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athematische Operatoren in Formeln sind folgende 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 Potenz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Multiplikation   / 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Addition -  Subtr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eratoren werden gem den normalen Regeln der Mathmatik angewa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offentlich, bisher konnte ich jedoch noch keine Abweichung feststell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in der Reihenfolge und Wertigkeit wie in der 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folgende Funktionen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BS() berechnet den Absolutwert des Wertes in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T() berechnet den Integ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ND() rundet auf die nchste Integer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OG() berechnet des natrlichen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P() Wert der natrlichen Exponentia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LG() berechnet den Zehner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QR() berechnet die Quadrat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Funktionen werden auf den Klammerinhalt angewandt.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mm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ahlen, Formeln und andere Funktionen 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spezielle Funktionen, die sich auf den Inhalt anderer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UM(A1:X100) berechnet die Summe des angegebenen Zellen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VE(A1:X100) berechnet den Durchschnitt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TA(A1:X100) berechnet die Standardabw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IN(A1:X100) berechnet den niedrigst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MAX(A1:X100) berechnet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Klammern sind jeweils die linke obere und die rechte untere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durch einen Doppelpunkt anzugeben, die von der Funktion be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Zellen, die keine numerischen Daten enthalten, werd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andere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numerischen Wert einer anderen Zelle zu bernehmen, tippt man '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 Zellenkoordinaten ein, also z.B. '~A10'. Diese Ausdrc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ormeln verwendet werden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~A10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~A10+~A20*(#SUM(A1:A5))-4*(5+3)^2+#INT(~A100)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elleninhalte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 Re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amte Arbeitsblatt wird neu durchgerechnet. Man sollte dies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zwei- bis dreimal durchfhren, wenn man Zelleninhalte definier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auf Zellen rechts oder unterhalb dieser Zelle bezieh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geschwindigkeit ist etwa doppelt so hoch wie bei 'SpeedCalc'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bit At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Block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ie linke obere Ecke des Blockes fest. Ein Block ist ein 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lattes, der dann verschoben, gedruckt oder auf Diskett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2 rechts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ie rechte untere Ecke des Blockes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eines Datenfiles von Diskette. Dieses File kann entweder ein gesam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tt oder einen Block enthalten. Bei Laden eines Blockes wird dies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position als linker oberer Ecke in das Arbeitsblatt einge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 geben mit der Block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3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entweder das ganze Blatt (Filename sollte auf '.CLC' enden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finierte Block (Filename sollte auf '.BLK' enden)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reite der Spalte, in der sich der Cursor befindet kann von 3 bis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4 Breite all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reite aller Spalten kann global von 3 bis 74 Zeiche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der Nachkommastellen in der Spalte, in der sich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kann von 0 bis 9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5 Komma all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der Nachkommastellen fr alle Spalten kann von 0 bis 9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Copy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finierte Block wird an eine andere Stelle kopiert, ohne da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llen enthaltenen Daten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6 Copy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finierte Block wird an eine andere Stelle kopiert, wobei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n enthaltene Daten, die sich auf andere Zellen beziehen (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A10 oder #SUM(A1:A5)) entsprechend der Blockverschiebung 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Move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Copy absolut, nur wird der Block 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7 Move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Copy relativ, nur wird der Block 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eine Zelle eingegeben werden, in die der Cursor dann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8 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iftung der Kopfzeilen (default A bis Z) kan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e bisher benutzte Teil des Blattes oder der definierte Blo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oder als ASCII-File auf Diskette gespeichert werden (z.B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in eine Textverarbeitung wie ST-WRITER einzubinden). Dab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pson-kompatibler Drucker (z.B. Star NL-10)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9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Clear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Zelleninhalts der Zelle, in der sich der Curso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10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ird des gesamte Blatt oder der definierte Bloc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CALC entdeckt nicht alle Fehler, die gema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etwa von '=2+A2' wird die Berechnung nach dem '+' abgebro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 die Zelle den Wert '2' 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Zahl zu lang fr die Darstellung in einer Zelle, so wird die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Reihe von '*'-Zeichen gefllt. Um eine Ausgabe der Zah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, mu man dann die Spalte verbr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llen, wo ST-CALC einen Fehler entdeckt, z.B. Division durch Nul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alsche Funktionseingabe, wird '*FEHLER*' in der Zel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 - C A 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ublic-Domain 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8813 St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CALC ist ein einfaches Tabellenkalkulationsprogramm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brger. Es ist geschrieben in GFA-BASIC. Der Befehlsumfang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dem von 'SpeedCalc' von Kevin Martin und Charles Brannon aus COMP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rz 1986) fr die 8-bit Ataris. ST-CALC arbeitet in hoher und mittl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r das Programm gefllt, so schicke mir bitte DM 20.- oder (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100.- Du erhlst dann das Listing und, wenn Du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eigelegt hast, die neueste Version von ST-CA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