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Files mit der Extension *.ICN, *.MSE und *.FNT mssen i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-Ordner mit dem Namen 'DESKTOP' kopiert werden. Das jeweils akti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file muss den Namen DESKTOP.ICN, DESKTOP.MSE und DESKTOP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en. Es wird beim Booten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seinen Desktop......................... -=*&gt; J.R. Ewing &lt;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