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30201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trglicheErgnzung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VervielfltigungderInformationsbeilagezumTHEMADA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gabensichnochfolgendeErgnzungen,dieSiebitte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wendungmitbercksichtig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)WennSiesichimAUSGABEMODUSbefinden,undindenEint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ttern,kannmitderRETURNTASTEindenEINGABE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wechse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MerkenderRECORDNUMMERundanschlieendemWechsel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ABEMODUSmitAufrufdesEINTRAGSberdieRECORD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stnichtmehr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)NachjederEINGABEimTEXTTEILderDatenbankbesteh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Programmversion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HAUPTTHEM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THEMENdurchdasProgrammselbstermittelnzulas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zumssenjedochfolgendeVorraussetzungengescha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)DieTHEMENMASKEmuhierfrgeeignetsein,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t,eskannnurdanneinTHEMAgefunden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imTEXTTEILBegriffeVerwendungfinden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inderMaskezumindestmit80%miteinemTH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ntisch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heinstitut,damitdenTHEMEN,einenKani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allseinenVorzgenbenennt,undimTEXTTEIL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riftverwaltet,kanndiesenVorzug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nutz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ignungeinerTHEMENMASKEwirdjeweilsam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THEMENMASKENEINGABE(neueTHEMENMASKE)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ENDEderFunktionTHEMENergnzen,vom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fragt,undinderMASKEverme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)DerBeispieldatensatzmitderTHEMENMASKEPHOTOG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freineautomatischeTHEMENWAHL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eig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SiedochbittefolgendeMotiv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l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einerBlumenwiesespielenKindermit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nMann.ImHintergrundstehtaneinemBach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smiteinemTurm.AufdernahenStraef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rollierenSieanschlieendbitt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gewhltenTHE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)SollteSiedasProgrammamEndeeinerEingabe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BEISPIELnichtfragen,obTHEMEN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uchtwerdensollen,gehenSiebittewiefol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)mitF10abbrechen.2.)THEMENergnzen 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)THEMENmitUNDOundaltenNAMENab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)DieFrageobdieTHEMENMASKEfrautomat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geeignetistmitJAbeantwo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)ObenbeschriebeneTEXTEINGABEwiederho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v.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