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I D E O - A R C H I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wickelt von Frank Link mit ST Pascal Plus von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5  April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Sei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fhrung:    Mit  diesem  Programm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Ihre  private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n Sammlung einfach und schnell  verwalten.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nur noch  die  Kassetten  fortlaufend  durch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ieren  und  mit dem Programm  aufnehmen.  In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o Daten-File  max.  500 Kassette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gesamt max. 2500 Titeln, Anmerkungen  und  Band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angaben verw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: Dieses Programm kann frei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:      Atari 260ST/520ST/520ST+/1040ST/MegaST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F354/SF314 Disketten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M124/SC1224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son oder kompatibler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:       Doppelklick  auf "VIDEO.PRG".  Befindet sich  da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DEO.DAT" im gleichen Verzeichnis,  werden die 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ein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 Men "Desk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Info:    Program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:     Alle Accessorys sind verf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 Men "Date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       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Titel einer Kasset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:      Mit diesem Men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n  eingegeben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Kassetten Nr." geben Sie die Nummer der 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  ein.  Unter "Kassettentyp" versteht  ma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zeit pro Kassette z.B.  bei VHS Kassetten  "E18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Spielzeit" geben Sie entweder den Stand des  Z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es  oder  aber  bei  Gerten   mit  Stunden-Min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die Anfangs- und Endzeit ein, z.B. "0.00-1.45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 wird der Titel des Filmes eingegeben  und  max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Anmerkungen dazu.  Nun kann mit "OK"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t werden und die Daten werden nach der  "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" sortiert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n:       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aten ausgedruckt  werden,  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"Liste A"  alphabetisch  oder als  "Liste B" 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n sortiert,  "Etikett A"  ist fr die  Kass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eite und  "Etikett B"  fr die  Schmalseite v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en. (Etiket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: 88,9 x 35,7 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-ARCHIV  Anleitung Sei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:        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weitere  Daten-Files  eingeladen 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erden auch neue Dateien  angelegt.  Die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" wird automatisch hin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     Hier werden die Daten-Files  abgespeichert und die 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erhlt die Endung "B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         Hiermit wird das Programm beendet und wenn mit "JA"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age "Daten abspeichern" geantwortet wird,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n auf Diskette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 Men "Such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:      Zeigt die gewnschte Kassette auf dem Bildschirm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:         Hier kann der zu suchende Titel eingegeben  werden,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on der ersten Kassette a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:        Hier  wird ab der nchsten Kassette der  gleiche  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    Wie bei  "Suche Titel" ,  nur dass  Sie zwei Zeil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kungen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:        Hier werden ab der nchsten Kassette die  gleichen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ungen weiter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n Funktionstasten "F1" und "F2" (sowie  mi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ollbalken  und  Pfeile  des  Fensters)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n  duchgeblttert  werden  und mit  den 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3" bis "F10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wichtigsten Funktionen  n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s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Programm "KONVERT.PR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aten-Files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Version  1.X  des  Video-Archivs  in  das neu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te  Format  der Version 2.X  konvertiert 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 die  Quelldatei  und  die  Zieldatei  den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DEO.DAT"  haben muss b.z.w. bekommt.  Die alt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 der Endung "ALT"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rmationen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lwe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545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/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tte Freiumschlag nicht verges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