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O L D J  G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tung !!!    Dies ist ein Public-Domain-Programm. Eine Spend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hr erwnscht.   Wer eine Diskette und  Rckporto beilegt,  er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erdem das Gfa-Basic-Listing (V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ne Adresse:   Frank Zimmer, Im Brettspiel 29, 7518 Br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m Spiel: Ziel ist es, alle Goldsckchen einzusammeln.   Bei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ldsckchen,  das man  it,  wird man lnger.  Man 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der gegen den Rand fahren, noch die Hindernisse umfa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oder sich selber 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m Menue:  durch 'Q' verlt man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Z' besonders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8' fr Verrckte: man start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ten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tung: Nach Anzeigen der Topten und nach 'Game over' mu der Jo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ck bewegt werden, um weiter zu kommen (Ich habe Pro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mit der Feuerknopf-Abfrag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