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OUND DEMO was written to allow me to 'play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Y-3-8910 Programmable Sound Generator. The PSG is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nel tone/noise gen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screen offers music and many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ng is Scarborough Fair [Simon &amp; Garfunkel] and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s. The effects are siren, gunshot, bomb, laser &amp; whi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second screen allows placing numbers in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s. I have found by placing the value 16 in the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olume, setting the noise period to 8, 10, 12 , then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hape cycle some interesting effects can be heard.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envelope period &amp; channel A frequency you can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nd effects. The loop speed is used to chang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changing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run the program set the Desktop menus to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. Then click on SDEMO.PRG. Once the program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elect the effect with the mouse and click once.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just click on QUIT from eith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ogram is being placed in the public domain.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has some merit and might be helpful to others. 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make the source code and documentation available to 'C'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mmers at a small fee of $12.00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hope that you have had some fun with the program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t get a chuckle from some of the sound effec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ppy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on R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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