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"HOT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rundlage des Spiels sind  simulierte Hotelbetriebe,  d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r zu fhr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sich die Hotelgste nicht beliebig vermehren lassen,  komm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  jeden   Hotelbetrieb   darauf   an,   durch   die   rich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gestaltung  und  den richtigen Komfort  fr  eine  Auslas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s  Betriebes zu sorgen.  Auf dieser Basis mu  jeder 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en   die   Konkurrenz  (seine   Gegenspieler)   durch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s Angebot vom Markt zu drngen.  Durch die Men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tel,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,  Service  kann  man den Komfortgrad  seines  Ho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en  und versuchen die Konkurrenz zu  berbieten.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 sich  dabei  jedoch  nur  im  Rahmen  seiner   finanzi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bewegen  (Anfangskapital  :   150.000  DM  /   m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uldung 500.000 DM).  Gleichzeitig mu man bedenken, 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er Komfort eines Hotels auch Personal erforder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kosten  als laufende Kosten durch entsprechende  Einna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wirtschaften sind.  Hierbei sind Grenzen gesetzt, derar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 ein bestimmter Mindestpersonalbestand eingehalt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 Sollte dies nicht der Fall sein, bleiben die Gst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urch  Werbung wird die Gstezahl positiv beeinflut.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t  ist  neben  dem Komfort auch der  Preis  von  entscheid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.  So  wird  die Gstezahl zurckgehen,  wenn  der  Pre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 von dem der Konkurrenz abweicht und dies  nicht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Komfort begrndet ist. Um den Komfort zu vernd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  einzustellen und die laufenden Personalkosten deck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bedarf  es  ausreichender  Einnahmen,   die   bei  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durchgang   durch  die  erreichte Anzahl der  Gste  un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Preise  erziel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jeweilige 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stand wird fr jeden Spieler am Ende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de  (Monat)  als  Anlage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 und  als  Bar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,   so  da  er  daraufhin  die  einzelnen  Einflu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 Hinblick   auf   die    Konkurrenz   anpassen   kan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  werden  nach  jeder  Runde  als  Entscheidungshilfe 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-,  Personal-  oder  Preisvernderungen    die  Anzahl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en  bernachtungen aller Spieler in  einem  Balkendia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Kapitalreserve  sollte jedoch immer  vorhanden  bleiben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 unverhoffte  Schden wie z.B.  ein Zimmerbrand  oder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mbenanschlag wieder beseitigt 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  wird beendet,  wenn ein Spieler mehr  als  6  Mio.  D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oder Schulden von ber 999.999 DM angesammel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angfolge wird dann anhand des Gesamt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inzelnen Menpunkte gilt auerdem folgen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el ist ein Menpunkt, mit dem man das Hotel erweitern kan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  um ein Zimmer kostet 10.000 DM.  Es mu  also  dar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chtet  werden,  da  nicht zu viele Zimmer auf  einmal  geka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und somit nicht mehr ausreichend Kapital zur  Deck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n  Kosten zu Verfgung steht.  Das Hotel   kann  max.  7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mmer haben. Die einmal gewhlte Zimmerzahl kann im Gegensatz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mmer-  oder Personalausstattung nicht wieder  reduziert 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 eine  Verlagerung aus dem Anlage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in das  Bar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wie in der Realitt auch hi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  :  Hier  kann  man  den  Personalbestand  seines  Ho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 18   verschiedene   Aufgabengebiete   zusammenstellen.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bestand  mu  sich an der Anzahl der  Zimmer  orient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mangel tritt ein,  wenn z.B.  die Anzahl der Zimmermd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gering  ist.  In  diesem Fall wrde  niemand  mehr  das  Ho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uchen, denn welcher Gast wrde schon sein Bett selber 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 :  Hier  wird die Zimmerausstattung und damit  der  Kom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 Hotels gewhlt,  und in Verbindung mit dem Preis  au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r bernachtungen beeinflut.  Die Zimmerausstattung kan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m Zimmer selbst wieder verkauft werden, d.h. wie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mgewandel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Gste nicht auf dem Fuboden schlafen wollen,  mu an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ausstattung  gedacht werden.  Andernfalls werden durch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tattungsmangel keine Einnahmen erz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kann  max.   das  Doppelte  der  Hotelzimmerzahl  an   B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;  die anderen 17 Ausstattungsgegenstnde jedoch nur 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Z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  :  Durch  einfaches  Anklicken  wird  das  Serviceangeb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  und durch nochmaliges Anklicken wieder aus dem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gewhlten Leistungen wird am Ende eines Monats nebe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kosten   hierfr  ein  Betrag  zwischen  140-170  DM  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ab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leistungen  erfordern auch entsprechendes  Personal.  F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, kommt es zum Personalmang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  :  Die Preise fr Zimmer (EZ,DZ),  Autoverleih (pro  Ta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igung  (fr 3 Teile) und Restaurant  (durchschittlicher  Pre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eine Mahlzei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ei gewhlt werden.  Jedoch wird 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eisniveau zur Konkurrenz die Hotelauslastung  bestimmt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lich  erzielten Einnahmen (eine Spielrunde) sind das  Produ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  Preis  und  Auslastung  und  werden  dem  zu   versteuer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gut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bung :  Eine Werbung ist der Auslastung des Hotels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uer der Werbung betrgt nur einen Monat.  Sie mu  ggf. 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 werden.  Die Kosten werden in der Eingabezeile  nach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angezeigt. Bei Handzetteln und Anschlgen erhlt man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gegebenen Preis jeweils  20 Werbeexemplare. (1 = 20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:  Hat der Spieler seine monatlichen Eingaben beendet, so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urch die Funktion ENDE abzu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 :  Nach Abschlu der Eingaben in den  Menpun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  einstellen  oder  entlassen  bzw.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 kaufen 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en  ist die rechte Maustaste zum Verlassen des  Menpun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tt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m unteren Bildschirmbereich einzugebende Anzahl an 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n  kann  durch  Return  auf  die  folgenden  Posi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 werden. (Repeat-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m Verlauf des Spiels eingegebener Preis bzw.  eine Zimmerzah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 durch   Return  zu  besttigen  oder  durch  Neueingabe 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maligen Vorgngen Hotelanbau und Werbung erfordern 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eine Neu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bspeichern eines Spiels ist nach der Balkengrafik durch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chten Maustaste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hinein ins Spielvergng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 Sie  sich ins Zeug und sorgen Sie fr  den  Bankrott  Ih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