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Public-Domain-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i n g l e    D i s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i l e   -   T r a n s f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F -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                                     vom 7.5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st SDF-Transf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F-Transfer ist ein Kopierprogramm, das besonders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nur einem Laufwerk geeign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Gegensatz zum Desktop, das beim Kopieren von mehreren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ine Datei in den Speicher liest um dann nach einem 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tenwechsel diese Datei zu schreiben, liest SDF-Transf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e Dateien ein, wie in den Speicher passen, bevor es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e Ziel-Diskette schreibt. Hierbei wird auch bercks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gt, dass eine Datei nicht in den zur Verfgung stehe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icher passt - diese wird dann in mehreren Durchgngen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F-Transfer ist natrlich nicht nur beim Kopieren mit nur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 Laufwerk sinnvoll, es kann von allen Laufwerken/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alle anderen kopiert werden. In diesem Fall profitier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 von der komfortablen Bedienung mit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folgenden werden alle Vorteile von SDF-Transfer 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elis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uft von TOS 1.0 bis TOS 1.4, darber wahrscheinlich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luft in al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, die von GEM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t werden, sofern 80x25 Zeichen zur Verfgu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ls Programm und als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komfortable Kopieren von Diskette zu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nur einem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fortable Bedienung durch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b ungefhr 70 Kbytes freien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legt als Accessory 30 Kbytes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Mehrfachkopi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legen vo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tartet man SDF-Transf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F-Transfer wird ganz normal durch Doppelkli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DFTRANS.PRG gestartet. Ma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keine zustzliche 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datei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DF-Transfer al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arten. In diesem Falle muss SDFTRANS.PRG in SDRTRANS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annt werden und in dem Verzeichnis stehen, in dem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nderen Accessories stehen, also im Hauptverzeichnis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partition/Boot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em Reset steht SDF-Trans dann als Accessory zur Ve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dient man SDF-Transf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en von SDF-Transfer erscheint die Einstel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, die einer doppelten Fileselectbox gl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befindet sich die Quell-Fileselectbox, rechts die Z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Quell-Fileselec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Anklicken eines Ordners/einer Datei wird diese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ktiert und fr den Kopiervorgang vorge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der Ordner/die Datei schon selektiert, wird diese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 und beim Kopieren nicht mehr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Bedienung der Pfeile/der Sliderbox ist genauso w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anderen GEM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einen Doppelklick auf ein Verzeichnis wird der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Quelldateien, der ber der Quell-Fileselectbox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Verzeichnis erweitert, durch Anklick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-Symbols oben links wird dieses rckgngig 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Falle werden bei diesen Operationen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eht der Mauspfeil INNERHALB der Select-Box links 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atei/Ordnernamen und wird die linke Maustaste ge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estgehalten, kann man ein Rechteck aufziehen. Na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 der linken Maustaste werdem alle Dateien/Ord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nhalb dieses Rechteckes stehen, 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chts neben der Quell-Fileselectbox stehen mehrere Dat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oder Wildcards. Diese Felder lassen sich mit dem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, der im obersten Feld steht,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t man mit der Maus auf eines dieser Felder, so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teinamen, auf die der Inhalt dieses Feldes zutri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Hierbei werden die Jokerzeichen * und ?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 dieses Feld jedoch schon selektiert, so werden alle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namen, auf die der Inhalt dieses Feldes zutriff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Ziel-Fileselect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Ziel-Box entspricht der Quellbox. Da hier jedoch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ielpfad eingegeben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keine Dateien s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utton SDF-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erscheint die Shareware-Information zu SDF-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ehr dazu weiter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utton KOP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Kopieraktion wird gestartet, wobei dieser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Dialogbox verfolg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ssten bei einer vorherigen Kopieraktion all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Speicher und wurde an der Quell-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verndert, so wird der Lesevorgang bersp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ofort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whrend des Kopierens die Leertaste gedr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er Kopiervorgang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Button NEUER 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e Eingabebox wir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der Name des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 k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neue Ordner wird auf dem Ziellaufwerk/partition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Diskettenwech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Kopieren mit Disketten sollte die Diskette nu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forderung durch das Programm gewechselt werden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zB die aktuelle Quelldiskette auf Laufwerk A: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klickt man in der Quellfileselectbox auf den Laufwerk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A: und die Aufforderung zum Diskettenwechsel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n die Alert-Box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hrend der Benutzung von SDF-Transf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chie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ertboxen erscheinen, deren Bedeutung mehr oder weniger k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Im folgenden werden alle Alertboxen aufgel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 ist keine Datei selektiert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 kopiert werden, obwohl keine Datei angewhl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 ist nicht gengend Speicher vorhanden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oll kopiert werden, aber es ist nicht genug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 frei. SDF-Transf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. 40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ie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st zu g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DF-Transf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. 80x25 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ein Accessory-Eintrag mehr fre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bereits 6 Accessories instali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te Quell-Diskette in Laufwerk A: einle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te Quell-Diskette in Laufwerk B: einle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te Ziel-Diskette in Laufwerk A: einle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tte Ziel-Diskette in Laufwerk B: einle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ldungen erscheinen beim Kopieren von Laufwerk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Laufwerk A: (oder von B: auf B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vorgang abbrechen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beim Kopieren die Leertaste gedrckt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lertbox und das Kopieren kann unter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 die Datei kann nicht geschri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Datei kann nicht  angele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ist die Diskette/Partition voll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wurde ohne Aufforderung gewechselt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/Partition ist def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angewhlte Datei lsst sich nicht fin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wurde nicht die Diskette als Quel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gt, die vorher auch als Quelldiskette angewhl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nur nach Aufforderung wechsel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Die Datei kann nich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Datei kann nicht geschlossen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Datei kann nicht positioniert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Datei kann nicht gelesen wer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ist die Diskette/Partition defekt oder di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gewechselt, obwohl dazu nicht aufgefordert worden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 Datei FFFFFFFF.FFF ist bereits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OK ] [ Abbruch ] [ nchste ]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Kopieren wird festgestellt, dass die obige Datei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. Abhngig von der Buttonwahl geschieht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O K   Die vorhandene Datei wird 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A b b r u c h   Der gesamte Kopiervorgang wird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&gt; n  c h s t e   Die nchste Datei wird kopiert, wo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lte Datei vorhanden 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dieses Programm gerne benutzt, sollte mir einen kl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ostenbeitrag von 5 bis 20 DM zukomm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chmidt             Kreissparkasse Ostho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elredder 23             Kontonummer :  127.010.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20     Eutin             Bankleitzahl:  213.522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mir ab ca. November 1991 eine formatierte Diskette mit frankier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 zuschickt, erhlt die neueste Version mein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s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Texteditor ist ein GEM-konformes Programm, das hnlich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C (neuerdings Pure C) Editor arbeitet und eine hnliche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ie eine kompatible Tastaturbelegung hat. Die Vorteile gegenber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: schneller, Blockselektion "online" mit Tastatur oder M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marken sowie beliebige unproportionale GDOS-Fonts, falls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ist. Die Shareware Gebhr betrg 20 D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