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BUILDEMO.PRG kann die erstellten oder genderten Spiel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icht abspeicher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nur die eingegebenen Felder mit MAC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Funktionstaste F8 ausprobiert werden. Um auch die Arbeit ab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r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der Editor bei mir fr 20 DM bestellt werden.  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steht in der Doku und im Programm MACPAN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rigen Funktionen arbeiten wie in der normalen Version des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rogramm und Editor ist momentan kein weiteres Update geplant. 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fr eine kleine Spende nur die Vollversion des Editors als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ung bzw. fr 50 DM den Source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ir jemand schreibt, wsste ich brigens gerne, wo das Program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gen wurde.  Ich kann allerdings nur dann antworten, wenn Rckporto 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oder eine kleine Anerkennung bei mir eingegang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ober 1991                                                Richard Be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