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E L D C O N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elfeld-Converter fr MAC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FELDCONV.TTP kann ein Spielfeld der Version bis 1.22 in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d fr die Version 1.23 umgewand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dem Start wird der Name des Programmes oben auf dem 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rm angezeigt. Die GEM-Dateiauswahlbox wird aufgeblende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Feldname kann selektiert werden. Der gewhlte Name wird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 Bildschirm angezeigt, wobei der Zugriffspfad durch 3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isiert wird. Die Datei wird in den Speicher geladen und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neue Version konvertiert. Dann die alte Datei gesichert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ame'.BAK) und das Feld zurckgeschrieben. Nun wird wie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auswahlbox aufgeblendet und es kann ein weiteres Feld k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ert werden.  Wird die Auswahlbox mit 'ABBRUCH'  verla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erminiert das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ann  die Datei nicht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oder geschrieben werden oder 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 falsches Format,  dann erscheint eine Alert-Boc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 und es kann eine neue Datei 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em Programm beigefgten Spielfelder HABEN BEREITS DAS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. Sie mssen NICHT noch einmal um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ard Be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