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U I L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2  (10.08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MACPAN Spielfeld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Richard Beith mit MEGAMAX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ER  ist  ein Editor zum Entwerfen von Spielfeldern  fr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 MACPAN.  Das Programm wird hauptschlich durch die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t,  da  man  schneller  eine Taste  drcken  als  in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zeile  einen  Menuetitel  anklicken  kann. (Auerdem is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acher  zu  programmieren).  Da  der  Editor  nicht  beso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mpliziert  zu bedienen ist,  kann man sich die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merken,  auerdem wird man durch einen Hilfsbildschirm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fall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etrieb des Programmes sind folgende Dateie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ILDER.PRG            Das Programm (oder BUILDEMO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ILD.RSC              Die Rec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ILDER.SPR            Di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zum Testen alle MACPAN -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Funktions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bietet eine ganze Reihe von Funktionen, die alle (nu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 die  Tastatur aufgerufen 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ie 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edern si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Bewegen des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elegen des Spielfeldes (Mauern, Punkte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 Sonderfunktionen (Speichern, Lad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Spielstart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Bewegen des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Cursor  kann  durch die Cursortasten in  alle  4  Richt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 werden.   Zustzlich  kann  durch  den  Zehnerblock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 in groen Schritten erfolgen. Die Tasten 2, 4, 6 , 8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 den Cursor um jeweils 4 Felder in die gewnschte Rich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1, 3, 7, 9 setzen den Cursor in die entsprechende Ec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pielfeldes, durch Drcken der 5 wird der Cursor in die M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Belegen des Spiel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legen des Spielfeldes geschieht durch Plazieren des Cur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gewnschten Stelle und Drcken einer Taste.  Das 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eidet nicht zwischen Klein- und Gross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Belegung eines Feldes werden die vier Nachbarfelder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alisiert, da zB. durch Entfernen oder Setzen eines Mauerst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achbarten Mauern betroffen sind und ihr Aussehen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gelassenen Tast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 - An der Position wird nichts hingesetzt,  bzw. di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loe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- Eine Pille wird gesetzt.  Jede gesetzte Pille mu  wh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pieles gefressen werden,  um das Bild zu beenden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also jede Pille erreichbar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 - Eine Kraftpille (Bonus) wird gesetzt. Sie mssen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ssen werden,  d.h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zur Dekoratio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- Ein Mauersegment setzen. Das Mauersegment wird so erzeu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zu den benachbarten Feldern pat. Hat ein Mauers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 keinen Nachbarn,  so streckt es alle Viere von  s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ern der Lnge 1 sind somit nicht sinnvo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 - Ein Kfigsegment setzen. Der Kfig mu rechteckig und 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ens 2*3(H*B) Quadrate gro sein. Whrend der Erzeugu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 der Kfig (meist) etwas seltsam aus,  dies lieg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och nicht korrekt vorhandenen Umge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zelnes Kfigsegment oder mehrere in einer Reih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1 kann ausserdem als Barriere fr die Geister 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werden. Die Felder mssen wie die Mitte des Kf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ehen, drfen also keinen Rand haben. Diese 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von den Geistern nicht durchquert werden, nur vom Ma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r durch eines hindurch geht, verschwindet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 - Kfigausgang  setzen.  In jedem Bild mu ein  Kfigaus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ein,  da das Spiel sonst nicht funktioni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ahrscheinlich abstrzt.  Der  Kfigausgang sitz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kante des  Kfi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- Startpunkt des MACPAN setzen. In jedem Bild mu ein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definiert sein,  sonst funktioniert das Spiel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rd wahrscheinlich abstrzen.  Der Startpunkt wir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als MAC angezeigt, im Spiel steht dort nich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 Startpunkt fr den Spieler 1 im 2-Spieler-Spiel setzen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elle wird der 1. Spieler dann beginnen. Die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ist im 1-Spieler-Spiel leer.  Dieser Startpunkt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ditor als MAC mit einer 1 davo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S Startpunkt fr den Spieler 2 im 2-Spieler-Spiel setzen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elle wird der 2. Spieler dann beginnen. Die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ist im 1-Spieler-Spiel leer.  Dieser Startpunkt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ditor als MAC mit einer 2 davo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- Extra-Bonus setzen.  An dieser Stelle wird der Extra-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iel zufallsgesteuert auftauchen.  Es muss kein Ex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nus im Sielfeld vorha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n Feldern Kfigausgang, Startpunkt und Extra-Bonus kan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eins aktiv sein. Es drfen aber mehrere im Spielfeld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Es wird nur das am weitesten unten rechts stehende Feld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. Die brigen Felder werden jeweils zu Leerfe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rtpunkte fr die beiden Spieler im 2-Spieler-Spiel 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etzt werden. Wenn sie nicht existieren, dann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Spieler an der normalen Start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 Sonde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ILDER bietet einige Sonderfunktionen, die das Erstell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er  erleichtern bzw.  notwendig sind.  Diese  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 durch Sondertaste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und beginnen fast  alle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ALERT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eines Feldes           -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bisher editierte Spielfeld seit dem Laden bzw. s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letzten Speichern verndert wurde,  wird eine entsp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Meldung  ausgegeben  und die Funktion kann abgebro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nach kann mit der File-Selector-Box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ngegeben werden. Sie wird dann geladen u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des Feldes         -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erscheint die File-Selector-Box und ein  Dateiname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ehlt  werden.  Dann wird das Feld  gespeichert.  Es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keine Warnmeldung zu Beginn der Funktion,  wor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der vorigen Funktion unterschieden werden  kann,  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nicht sicher ist, welche Taste man getroffen hat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existiert in der Demoversion natrli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des Feldes mit Pillen  -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Erscheinen  einer Sicherheitsabfrage werden  alle 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ionen  des  Spielfeldes,  die leer  waren,  durch  Pi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llt.  Da  der  Groteil der  Spielfelder  aus  Pi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, ist es sinnvoll, diese Funktion zu benutzen und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Stellen wieder zu entfernen, wo das Feld leer bl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n des Feldes Links-Rechts -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erscheint  wieder eine Warnung und dann wird  die  lin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fte des Spielfeldes auf die Rechte Seite  gespiegelt.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elder oft symetrisch aufgebaut sind,  braucht man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lfte des Feldes 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n des Feldes Rechts-Links -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 wie bei Funktion F5,  falls man lieber die rechte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inke Seite entwer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feld austesten -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piel MACPAN.PRG wird in den Speicher geladen  und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editierten Spielfeld als einziges Bild  gestartet.  W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Feld  noch  nicht  vollstndig,   so  erhlt  man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.  Das  Spiel  MACPAN.PRG mu  sich  mit  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n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ateien im gleichen Ordner  befinden 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ILDER. Wird das Programm nicht gefunden oder trit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TOS-Fehler auf,  so erscheint eine Fehlermeldung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PAN  kann jetzt ganz normal gespielt  werden,  das 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r den Funktionsknopf ENDE verlassen und man befi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wieder im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beenden -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Sicherheitsabfrage, und nach dessen Bea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ung wird der Editor beendet,  ohne da das aktuelle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bildschirm anzeigen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erden nacheinander 2 Bildschirme angezeigt,  auf  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belegungen kurz beschrieb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fel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- SHIFT 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 einer Sicherheitsabfrage wird das  Spielfeld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 neues Feld kann editiert werden.  Um diese 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 versehentlich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 mu sie ber  SHIFT 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 einfgen - SHIF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n der Cursorposition ein Leerfeld eingefgt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der Zeile um eine Position nach rechts ge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 einfgen - CNTRL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n der Cursorposition ein Leerfeld eingefgt u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der Spalte eine Position nach unten ge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rizonta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- SHIF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 Teil der Zeile ab Cursorposition wird nach 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eine  Position verschoben und ganz rechts  ein  Leer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tika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- CNTRL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tere Teil der Spalte ab Cursorposition wird nach 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 und ganz unten wird ein Leerfeld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itenummer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     -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tenummer  erniedrigen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den verwendeten Algorithmus werden  parallel  verl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de Mauern durch Verstrebungen verbunden.  Durch Ver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ritenummern kann man diese Verstrebungen entfer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rites so aussehen lassen, da man nur parallele Mau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 Verstrebungen  hat.  Diese Funktionen dienen  nur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nkorrektur des Spielfeldes und sollten daher vor  endg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r Fertigstellung des Feldes benutzt werden. Wenn ma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chbarten Feldern etwas ndert (nicht mit + oder  -)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an dieser Position das nach dem  Algorithmus  rich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te wieder erzeugt.  Durch verschiedene  Sonderfunk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llen,  kopieren,  Insert etc) werden die durch +  bzw.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nommenen  nderungen  wieder  rckgngig  gemacht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sind also nur zum Ende des Editieren si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modus umschalten -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UILDER luft in 2 Modi,  dem DRAW-Modus und dem  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.  Im  POINT-Modus  wird das gewnschte Objekt  a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eingesetzt und die Taste dann  vergess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an der Nachbarposition erneut die Taste drcken m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DRAW-Modus hingegen wird automatisch das  Objekt 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,  sobald  man den Cursor um eine Position bewegt  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 man  den  Cursor mit dem  Zehnerfeld,  so  wir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 nicht  automatisch belegt,  die  Taste  wird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ergessen'. Man kann im DRAW-Modus somit Mauernzge zi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 zeichnen.  Der eingeschaltete Modus wird links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 des Bildschirmes angezeigt (DRAW/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Benutzungs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MACPAN und BUILDER komplett auf der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installieren,  oder es zur Erstellung von Spielfeldern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zu kopieren und von dort aus zu starten, da MACPAN je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geladen werden mu, wenn ein Spielfeld getes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man die eigenen Spielfelder editiert hat,  so kann ma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Spielen  benutzen.  Die zu  benutzenden  Spielfelder  m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hend  mit  FELD001.MAC ...  FELD032.MAC  bezeichnet  sei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es  eine  Lcke  in  der  Nummerierung  gibt,  werde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felder mi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Nummern nicht geladen.  Es sind im 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 32 Spielfel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ditor  ist relativ einfach zu bedienen,  so  da  man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zer  Ei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  relativ problemlos eigene  Spielfelder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