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Pan Version 1.00 (21.08.8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 dieser Implementation sind folgende Hinweise zu beach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astatursteuerung : Die  Tastatur wird mit  BIOS-Aufrufen abgefragt, d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nn  mehrmals eine  Richtungstaste  gedrckt wurde, wird bei jeder A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ge der  Tastaturpuffer um ein  Zeichen geleert. Da das  Eingabeg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r bei jeder achten Bewegung abgefragt wird, wenn der Mac sich beweg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nn es vorkommen, da er nicht  rechtzeitig reagieren kann. Der Tas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-Repeat ist brigens abgeschal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- Eingabe der Spielernamen: Der Name  kann nicht mit ESC 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Funktion mute  ausgebaut werden, da,  wenn man das Spiel mit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brach, die Taste von GEM  gespeichert wurde und wenn man dann den N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nderte, wurde dieses ESC ausge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Wem das Gedudel nach der Beendigung eines Bildes auf die Nerven geht,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es mit einem Tastendruck abbre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alls das  Programm mit einer  Fehlermeldung abbricht, so sollte man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darauf  verlassen, da dann alles korrekt  funktioniert. Wenn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m Spielen etwas Wichtiges machen will, sollte man auf jeden F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er ein RESET geben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ehler sind mir zur Zeit keine bekannt, sollten jedoch welche  auftre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bitte ich um  Benachrichtigung, damit ich diese dann abstell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bin Verbesserungvorschlgen gegenber auch sehr aufgeschlossen,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ders fr das 2-Spieler-Spiel, da ich dieses nicht bis ins letzte 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il austesten kon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1.01 (23.09.8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s wurden einige kleinere Verbesserungen in den Routinen vorgenommen.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ere  Erscheinungsbild hat sich nur  unwesentlich gendert. 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tzt 32 Spielfelder  benutzt werden, sinnvoll ist das aber nicht un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n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1.02 (13.11.8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  Tastatursteuerung des Mac wurde  verbessert.  Es wird jetzt nur 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letzte  Tastendruck ausgewertet.  Bei der Eingabe der  Spieler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ann jetzt die bisherige Eingabe mit ESC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1.03 (21.11.8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in Fehler beim Abspeichern der  High-Score-Tabelle wurde entfernt. J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auch  Punktestnde von mehr als 2^15 korrekt  abgespeichert.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e  High-Score-Datei kann mit der neuen Version allerdings nicht 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chtig gelesen werden. Die von der Version 1.03 erstellte  Punkte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mit den alten Versionen allerdings richtig gelesen werden, sol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 Punktestand von mehr als 32768 darin steht (?!?). Die alte Punk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kann durch den Start von CONVERT.TOS in das neue Format bers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 so da man auf die bisherigen High-Scores nicht verzichten m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fern sie nicht ber 32768 l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1.04 (29.01.8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im 2-Spieler-Spiel kann man whlen,  ob die beiden Macs gleich ausse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en, oder ob man seinen Mac am  Aussehen erkennen kann.  Der Mac 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er 1 sieht wie sonst aus,  der fr  Spieler 2 hat ein etwas plum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s Hinterteil er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1.05 (07.06.8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as Spiel wurde so modifiziert, da es jetzt direkt vom Editor aus auf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ufen werden kann, um erstellte Spielfelder sofort test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as normale Spiel ergeben sich daraus keinerlei Konsequen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1.10  (03.01.8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se Version wurde mit dem MEGAMAX LASER-C er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n den  High-Score-Listen werden jetzt auch der erreichte Level sowie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nummer gespeichert.  Die bisherigen High-Score-Tabellen (Sowohl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00er als auch das 1.03er Format) lassen sich jetzt nicht mehr verw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.  Mit dem Programm  CONVERT.TOS kann das  1.00-Format in das 1.10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gewande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er Mac kann jetzt auch mit der Maus gesteuert werden.  Da die  Steu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den Cursortastenmodus des  Keyboardprozessors realisiert ist,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nicht besonders g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1.11   (28.02.8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as Titelbild kann jetzt ber die Tastatur gesteuert werden. Die beleg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n s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, 2   : Anzahl Spie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, "   : Name von Spieler 1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, J   : Eingabegert Joystick fr Spieler 1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, M   : Eingabegert Maus fr Spieler 1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, T   : Eingabegert Tastatur fr Spieler 1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, G   : 2 Spieler spielen gleichzeit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, N   : 2 Spieler spielen nacheina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+, -   : Spielgeschwindigkeit 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n/verring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, P   : Punktetabelle anse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, I   : Spielinformationen anse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, E   : Spiel be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, S   : Spiel st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g oder G eingegeben wird erscheint eine Alert-Box. Mit RETURN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der Defaultausgang selektiert werden, der andere Button ist le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mit der Maus zu erre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im Titelbild RETURN gedrckt, so hngt das Ergebnis von der St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, an der die Maus steht, da dies wie ein Mausdruck gewerte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ein Mausklick angefordert wird  (Punktetabelle, Informationen),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stattdessen eine bliebige Taste gefrck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im Tod eines Mac kann jetzt die Musik mittels  Tastendruck  abgebro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 sobald die Grafik zur Ruhe gekomm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kann allerdings bei der Tastatursteuerung unabsichtlich gesche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man zu spt die Richtung ndern will, da dieser Tastendruck auf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hrt wird.  Auch kann beim letzten Mac das nachfolgende Bild durch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ntuell auftretende Tastaturprellen gleich wieder verschwin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1.20   (22.08.8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Version 1.20 wurde mit einer neuen Version des Laser-C erstellt. Di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MACPAN-Version 1.11 enthaltenen Fehler  (reichlich!)  wurden  beseit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Code wurde optim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s wurde ein Titelbild eingefgt  (sehr wichtig).  Wem das Laden zu l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uert,  kann es umbenennen,  so dass es nicht mehr geladen  wird. 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geben aber bitte wieder dazut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im Start des Macs, wird angegeben, welcher Spieler an der Reihe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 High-Scores werden jetzt sofort nach Beendigung eines Spieles auf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 geschrieben, falls ein neuer Eintrag vorgenommen wur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Es ist nich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 den Joystick 0 und die Maus  gleichzeitig als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begerte zu nutzen.  Dies ist auch nicht sinnvoll, da beide am sel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rt angeschlossen werden. Wenn diese Konfiguraton angewhlt wird,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eine  entsprechende  Fehlermeldung ausgegeben,  wenn das Spiel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et werden soll. Das Programm bleibt dann im Parameterbild, so da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falsche Konfiguration gendert werd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1.20b  (28.03.9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Version 1.20b ist eine kleine Erweiterung der Version 1.20.  Es ist n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 den Mac auch ber die Cursortasten zu steuern.  Dazu muss nur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gert MAUS gestellt werden. Die Pfeile geben die Bewegungsricht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und mit INSERT oder HELP kann der Turbo-Lader aktiv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ist jetzt auch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 den  Source-Code zu erhalten.  Dadurch kann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 beliebig erweit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1.21   (23.11.9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urde ein kleiner Fehler behoben, der beim Durchqueren der Aussenumran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g auftreten kon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efault-Werte fr die Highscore-Tabelle wurden gendert.  Sie haben n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te von 999 aufsteigend bis 99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 sofort gibt es einen bungsmodus im Spiel.  Dabei kann mittels Alert-Bo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ildnummer gewhlt werden, ab der das Spiel beginnen soll.  Von dor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normal  weitergespielt.  Die erreichten  Punktzahlen werden aber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ie Highscore-Liste ber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 weiteres Feature ist mit den  Kfigbaustein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 Wird ein Kfi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ement einzeln  (oder in einer Linie) gesetzt,  so ist die dadurch ents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nde Mauer fr die Geister  unundringlich.  Der Mac kann jedoch  hindur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bei  wird aber das  durchschrittene Teil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 Dies gilt NUR f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figmittelteile (nicht fr die Rand-Te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1.22   (09.07.9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Fehler beim Durchqueren der  Aussenmauern wurde in der Version 1.21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einen neuen Fehler ersetzt. Dieser Fehler ist jetzt auch beho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urden diverse Erweiterungen eingebaut,  insbesondere fr das 2-Spiel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Die eingestellten Parameter werden in einer Datei gespeichert.  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iedene Parameterdateien gelesen und gespeichert werden. Di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lt ausserdem Parameter, die nicht ber das Eingabebild eingeste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Die Datei ist in MACPAN.DOC b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s gibt jetzt (endlich) einen Extra-Bonus. Er erscheint nach eine zuf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gen Zeit zwischen 10 und 20 Sekunden und bleibt fr 5 bis 10  Seku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en. Fr das Abrumen des Bonusses gibt es 100 Punkte. Im 2-Spiel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 hat er noch eine Zusatzfunktion (s.u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eben dem Titelbild gibt es jetzt auch noch ein Demospiel, in dem der M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fallsgesteuert umherluft.  Sobald er von einem Geist gefressen wi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die Demo zuende.  Das Demospiel kann durch einem beliebigen Tas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 beendet werden. Es beginnt, wenn das Titelbild 5 Sekunden lang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hen war.  Nach dem Demospiel wird das Titelbild wieder fr 5 Seku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zeigt, bevor die nchste Demo startet.  Das Titelbild erscheint br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s, wenn im Parameter oder Highscore-Bild fr 10 Sekunden keine 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drckt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m Spiel ist die Anzeige der Reserve-Macs umgestellt worden. Jetz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mehr nur die wirklichen  Reserve-Spielfiguren angezeigt,  so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vorhanden, inklusive dem auf dem Spielfeld. Wenn kein Mac mehr u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 der Punkteanzeige zu sehen ist, ist das Spiel zuen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m Bild fr die High-Score-Tabelle werden jetzt auch die Punktestnd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tzten Spieles angezeigt.  Sonst war der Score ja verloren, sobald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 zuende war und es nicht fr die  Highscore-Tabelle reichte. 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sste man teilweise raten, an welche Position man gerutscht w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m 2-Spieler-Spiel kann jetzt ein Spieler weiterspielen,  wenn der and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fressen wird.  Alternativ kann auch noch das bisherige System wei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ielt werden. Beim Anclicken des Buttons fr gleichzeitiges Spiel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bild wird dafr eine weitere Alertbox abgefragt. In dieser V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ante des Spieles hat jeder Spieler 3 Leben. Der tote Mac luft we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Spielfeld herum (und irritiert die Geister),  aber er hat eine Mau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rre  (d.h. luft mit offenen Maul herum).  Daher kann er nichts meh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ssen und somit keine Punkte mehr bekommen.  Beim Beginn des nchs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vel ist er dann aber wieder lebendig,  sofern er noch ein Leben br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, sonst luft er weiter tot umher.  Frisst der lebende Mac einen E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-Bonus, so wird der Tote wieder zum Leben erweckt und hat somit k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ben vertan. Diese Wiedererweckung kann in der Parameterdatei begren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ganz verhind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1.23   (10.08.9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ist im Spielfeld-Edito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 zwei verschiedene Startpunkte f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den Macs im 2-Spieler-Spiel zu erzeugen. Sollten diese Punkte nicht 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iert worden sein, so starten die beiden Macs an der Stelle, an der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inzelne Mac begin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1.24   (12.08.9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n Versionen 1.22 und 1.23 waren noch einige Fehler, insbesondere 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-Spieler-Spiel. Diese Fehler sind jetzt ausgeru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ist jetz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den Rckweg der toten Geist durch einen weiteren P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meter in der Parameterdatei zu beinflussen.  Ist der Parameter auf 1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zt, so bleibt alles beim Alten. Wird er aber auf 0 gesetzt,  dann bew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n sich die toten Ghost direkt in den Kfig zurck. Dabei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nstnde (Wnde etc.) durchdri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 es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, da im 2-Spieler-Spiel der tote Mac mit weitoffener Schnau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umluft,  der kann sich die Datei MAC.SP2 in MAC.SPR umbenennen un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e Datei wegwerfen. Dann hat der tote Mac ein geschlossenes Ma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 noch irgendwelche Fehler auftreten, so bitte ich um eine Nachr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n Einsendung einer Diskette mit der  fehlerbehafteten Version und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iumschlag  sowie einer Beschreibung des Fehlers werde ich ihn repar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as korrigierte Programm zurckschicken.  (Dies kann aber einige Wo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uern, da ich momentan nicht so viel Zeit zur Verfgung hab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sher war das Programm aber sehr stabil,  so dass ich nicht mit irgendw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n Fehlern rech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Spa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