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 AAAAA     CCCCC       PPPPPP     AAAAAA    N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M   A     A   C     C      P     P   A      A   NN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M M M   A     A   C            P     P   A      A   N N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M  M   AAAAAAA   C            PPPPPP    AAAAAAAA   N  N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A     A   C            P         A      A   N  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A     A   C     C      P         A      A   N   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M   A     A    CCCCC       P         A      A   N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Richard B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GAMA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4  12.0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Inhalt d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Spiel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Punkte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Ein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Zwei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1 Variante 1 (Durchgangsende beim Tod eines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.2 Variante 2 (Weiterspielen beim Tod eines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Steuerung des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Schwierigkeitsst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Das Titelbild, Demospiel und Parameter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Die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Tips zu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nksport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CPAN  ist ein Public-Domain-Programm.  Es darf und soll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st hufig (mit dem gesamten Ordner) frei kopiert und 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 werden.  Das  Programm darf nicht verkauft  werden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eines kommerziellen  Programmpaketes sein.  Fal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 hufiger spielen,  sollten Sie mir  fairerweise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Spende von 15 DM an die unten angegeben Adresse 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5 DM drauflegen oder eine Diskette mit frankiertem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lag beilegen,  schicke ich Ihnen eine  komplette Vers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ditors (und ein Update, falls es das gib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50 DM  entbe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 haben Sie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sitz des Source-Codes von MACPAN zu kommen. Diejeni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s ein  Update fr 20 DM erhalten hab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ur 25 DM bekommen.  Genaueres zum Quelltext befindet s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sste brigens ganz gerne,  wann und woher Sie das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haben (nur interessehal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(fr die Spenden)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B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shtter Damm 212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000 Norderst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itte nicht mehr auf das in frheren Versionen  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ber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Inhalt des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mit dem Spiel sollte folgende Dateien bein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PRG        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ER.PRG     *     Der Spielfeld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EMO.PRG    *     Demo des Spielfeld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ITEL.RSC             Die Recource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.RSC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PI3      *     Das 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PKT      *     Die Hiscor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NDARD.MPP    *     Die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.SPR              Di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HOST.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.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ER.SPR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1.MAC           Die Spie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2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3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004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CPAN.DOC            Dies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ADME.DOC            Noch eine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ER.DOC   *       Beschreibung des Spielfeld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it '*' markierten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 nach Herkunft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 PD oder nach obigem Verfahren) 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die meisten Dateien   (auer den .DOC)  beim  Spiel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und  im gleichen Ordner wie das  Programm stehen  m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alles im Ordner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Di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erwhnt,  schicke ich gegen 50 DM  den  Source-Cod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 zu.  Da er relativ umfangreich ist, passt er nur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e Diskette.  Auf  einseitigen  Disketten versend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C-Dateien  (6 Module)  haben  zusammen bereits ein Ln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100 KBytes.  Hinzu kommen noch die  Header-Datei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programme (Spielfeld-Editor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sources sind dokumentiert  (wie gut,  kann ich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nicht beurteilen)  und ein MAKEFILE ist ebenfalls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Sources 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muss ein MEGAMAX-Laser-C 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vorhanden sein und es sollten einigermassen  gute  Kennt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ache C vorhanden sein (fr Anfnger ungeeigne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Teile des Programmes in  eigenen  Spielen 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diese  drfen  dann aber nicht verkauft werden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ns als PD-Softwar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Spiel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Spieles sollte bekannt sein,  sie lehnt sich e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Spielhallenklassiker hnlichen Namens an.  Die  Spielfig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acPan (unter Freunden Mac genannt) kmpft in den 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ildern um ihr berleben. Wenn der Mac alle Pillen eines 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vertilgt hat,  so kommt er  (in der irrigen Hoffnung,  je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usgang zu finden,) in das nchste Bild. Bei 2 Spieler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ss beide gemeinsam ihren Weg durch die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feld besteht aus Gngen und Mauern,  die weder der 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 die Geister berwi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Auerdem befindet  s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Spielfeld ein grauer Kfig, von dem aus die Geister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 dem sie zur Regeneration zurckkehren,  falls wie vom 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t  wurden.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 Teil  der  Gnge  ist  mit  Pi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llt,  die der Mac alle fressen mu,  um das Bild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Es gibt auerdem ein paar Bonus-Pillen (Kraftpill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n Mac kurzfristig in die Lage versetzen,  die Geist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hren zu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 Zustzlich kann es noch einen Extra-Bon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der zustzliche Punkte bringt und ausserdem bei zwei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en Spieler noch zustzlichen bewirk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Punkte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unkte-Pille gibt 7 Punkte,  fr eine Bonus-Pille gibt es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. Der Extra-Bonus brint 100 Punkte. Im Jagdmodus erhl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1. Geist 200, fr den 2. 400, fr den 3.  800 und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Geist 1600 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2-Spieler-Spiel zhlt hierfr nur wieviele Geister  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n, nicht wieviele der einzelne Mac 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Ein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figur (Mac) beginnt an einer speziellen Position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ihrer  Aufgabe.  Die 4 Geister (Ghost) beginnen  am 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s  grauen Kfigs.  Die Geister starten mit einer 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a. 1 Sekunde auf den Vorgnger. Der Mac mu alle Punk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Bild befinden vertilgen, ohne da ihn ein Geist erwi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 der Mac einen Bonus, so kann er die Geister ca. 1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  jagen.  Whrend der Jagdzeit sind die Geister grau und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Jagdperiode beginnen sie grau und wei zu b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ieler hat zu Beginn des Spieles 2 Reservemacs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lt fr jeweils 10.000 Punkte einen Extra-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Zwei-Spieler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Spielfeld zwei unterschiedliche Startpositionen f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variante vorgesehen sind, dann starten die beiden Spiel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ltzen.  Ansonsten beginnen beide Spieler an der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, an der auch beim 1-Spieler-Spiel gestartet wird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zu Beginn nur ein Mac zu seh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c von Spieler 1 luft zu Beginn nach links los, der Mac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2 nach rechts.  Da die Macs sich durch nichts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en, mu jeder genau aufpassen, da er sich auch 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 anschaut. Das beste Indiz dafr, da man auf den falschen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, ist, wenn er sich anders benimmt, als man es geplan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die Option gewhlt, da die Macs verschieden ausseh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dieses Problem natrl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Wahl, dass beide Spieler gleichzeitig spielen,  k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ie Wahl getroffen werden, dass ein Durchgang endet,  so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ieler von einem Geist gefressen wird.  Alternativ k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 Spiel das Bild zuendespielen (sofern er es schaf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1 Variante 1 (Durchgangsende beim Tod eines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2-Spieler-Spiel ist in dieser Variante nicht ganz so 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pielen wie das 1-Spieler-Spiel oder die 2. Variante,  da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ide Spieler insgesamt nur 2 Reserve-Macs verfgbar si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sentlich lnger dauert,  bis ein Spieler die 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000 Punkte fr einen Extra-Mac zusammen hat.  Ist ein 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n Geist erwischt worden,  so beginnen beide wieder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punkt (und die Geister im Kfig).  Ist kein Reserve-Mac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 dann ist das Spiel fr beide Spieler zu Ende (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- zusammmen unterge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serve-Macs werden bei Spieler 1 angezeigt,  nur wen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xtra-Mac erhlt, wird dieser bis zur nchsten  Spiel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ung bei dem Spieler angezeigt, der ihn erhalt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 Variante 2 (Weiterspielen beim Tod eines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Variante hat jeder Spieler 2 eigene Reserve-Macs w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Spieler-Spiel zur Verfgung. Wird ein Spieler gefressen, so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wieder die Todesmelodie  (kann durch Tastendruck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), der andere Spieler kann aber normal weiterspielen.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fressene Mac ist dann wieder zu sehen, er leidet ab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aulsperre und kann daher nichts fressen.  Er bekommt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keine weiteren Punkte mehr. Er kann aber noch beliebi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byrinth laufen und die Geister verwi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lebende Mac kann (einstellbar in der Parameterdatei) 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Fressen eines Extra-Bonus seinem toten Freund das Leben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eben (Wiedererweckung).  In dem Moment, in dem er den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 frisst,  lsst die Maulsperre des anderen Mac  sofort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 kann wieder punkten.  Er sollte sich zu dem Zeitpunkt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ter einem Geist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r Parameterdatei die Wiedererweckung ausgeschloss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er andere Mac ihn nicht wiedererweckt, bevor er das Bil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t hat, so ist das Leben des toten Mac endgltig verloren. 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im neuen Bild wieder lebendig mit einem Reserve-Mac we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, sofern er noch einen zur Verfgung hat.  Hat er keine Re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mehr,  dann startet er tot und kann wieder zum Leben  erwe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Steuerung des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c kann mit einem Joystick,  der Maus oder mit der 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 werden. Bei der Tastatur sind folgende Tasten 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    :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    :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6     :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     :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CE : Turbol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steuerung geschieht ber den  Cursortastenmodus der M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 der Mac kann hierbei auch ber die Tastatur mit den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gesteu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Turbolader (FIRE,  Linke Maustaste, SPACE) wird der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fristig schneller, wodurch er einem schnellen Geist ent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Spielkontrolle sind auerdem folgende Tasten noch 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TURN : Pause bis zum nchsten 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C    : Spiel abbrechen, Score nicht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c bewegt solange in eine einmal  eingeschlagene  Richt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 er  auf ein Hinderni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der durch das  Eingabeger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nderung gezwungen wird.  (Ist die gewnschte  Richtung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ung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so  luft der Mac  weiter  in  die 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 Spie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Geschwindigkeit   des  Mac  (daran  orientiert   sich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 der Geister) lt sich in Vielfachen  von  1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  pro Bewegung (s/B) einstellen (=  Schritt-Takt  1)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Geschwindigkeit betrgt 6/400 s/B,  die  klei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/400  s/B.  Umgerechnet auf Pixel pro Sekunde (P/s)  ergibt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Geschwindigkeiten von 31 P/s bis 133 P/s.  Die  Vo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betrgt 13/400 s/B bzw. 62 P/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Zuschalten des Turboladers verringert sich der  Schritt-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4  (d.h.  1/100  s/B),  d.h im  Normalfall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si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uf 89 P/s. Bei Maximalgeschwindigkeit we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 400 P/s  erreicht.   Die   hohe   Geschwindigkeit  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icht lange bestehen,  nach jeweils 32 Schritten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Schritt-Takt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,  bis er 1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als  vor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des Turbol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  der Mac eine Bonuspille,  so verringert sich der  Schr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  um  3.  Die Dauer der Jagdzeit (Bonuszeit)  hngt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ab,  mindestens 4.5,  maximal 19.5  Sekunden,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all  9.75 Sekunden.  Im letzten Viertel davon blink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Geschwindigkeit verndert wird,  empfiehlt es  sich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he  der Defaulteinstellung zu bleiben,  da sich  dor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 Spielflu bildet und die Reaktionszeit im Rahm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windigkeit berechnet sich aus folgender Form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= 800 / x , mit x = Schritt-Ta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agdzeit ergibt sich aus folgender Form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= 3/4 *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 Schwierigkeit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gibt  3  verschiedene  Schwierigkeitsstufen,  die  sich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 unterscheiden,  da  die Geister  schneller  werden.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  des Spieles haben die Geister den  Schritt-Takt  x,  x+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+2,  x+3,  wobei x der Schritt-Takt des Mac ist.  Ist der 1. 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Level  beendet,  so werden die Geister jeweils um einen  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als vorher.  Ab dem 3.  Level ndert sich die 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 nicht mehr,  da die Geister sonst zu schnell werd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icht einmal mehr mit dem Turbolader entkom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c  wird  dann  von einem  Geist  verfolgt,  wenn  er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eines bestimmten Quadrates oder auerhalb eines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es befindet.  Bei jedem geschafften Bild wird die  Ka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  des  inneren  Quadrate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 und  die  des  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es  verkleinert,  so da die Geister ihn ab dem  16. 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ister versuchen den jeweil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Abstand (x oder y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  zu  verringern,  sofern 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.  Ist  dies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so whlen sie eine freie Richtung per Zufall aus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nicht  konsequent  intelligente  Verhalten  ist  es 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teren Bildern er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Geister abzusch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2-Spieler-Spiel wird der Spieler verfolgt,  der  dem  G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 ist, d.h. zu Anfang sind die Geister relativ plan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Das Titelbild, Demospiel und Parameter-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es erscheint erst das Titelbild,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Tastendruck dann die High-Score-Tabelle und nach einem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n Tastendruck das Parameterbild.  Im Parametermenue kann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arameter ndern sowie die Bestenliste (Highscore-Tabe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und sich Informationen zum Spiel an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folgende Parameter einstell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nzahl der Spieler: Drfte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Namen der Spieler: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pieler ihre Namen (max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)  eingeben.  Der hier stehende Name wird  i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liste   aufgenommen,   sofern  die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  Punk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  wurde.   Der  Name  von  Spieler  2   kann 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, wenn nur ein Spieler 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gabegerte der Spieler:  Es kann gewhlt werden, ob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Joystick  oder mit der  Tastatur  spielen  will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 0  wird  an  der  gleichen  Buchse  wie  die 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schlossen,  Joystick 1 an der anderen.  Es is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2-Spieler-Spiel beide Macs mit einem  Eingabeger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, sinnvoll ist es aber wohl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piel-Art: Bei 2 Spielern kann man whlen, ob man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-Spieler-Spiel)   oder   nacheinander    (1-Spieler-Sp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Bei nur einem Spieler ist diese Zeil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bar, es gibt nur das 1-Spieler-Sp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Geschwindigkeit:   Hier kann man die Geschwindigkeit  des 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Stellt man den Schieberegler nach ganz link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lt  man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eschwindigkeit mit Schritt-Takt 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rechts ist Schritt-Takt 26.  Die Defaulteinstellung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nicht  allzusehr  verndert  werden,  um  vernnf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 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Man kann den Regler direkt 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ben ihm klicken, was den Schritt-Takt um 1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it den Buttons LADEN und  SPEICHERN kann eine 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sen oder erstellt werden.  Hierbei erscheint ein 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, in der der Dateiname eingegeben werden kan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name ist  STANDARD.MPP.  Diese Datei wird auch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eingelesen, falls sie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e brigen der unteren 6 Buttons dienen dazu,  das  Titel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lassen, entweder kurzfristig (Bestenliste, Inform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) oder um das Spiel zu starten oder das Programm zu b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Wenn ein Spiel zuende ist, wird die Bestenlist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geschrieben, falls genug Punkte erreicht wur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wige Bestenliste zu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 Maus  durch  Anklicken 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ber die Tastatur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Tasten sind b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 2   : Anzahl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, "   : Name von Spieler 1/2 (wg. SHIFT 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, J   : Eingabegert Joystick fr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M   : Eingabegert Maus fr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T   : Eingabegert Tastatur fr Spieler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, G   : 2 Spieler spielen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N   : 2 Spieler spielen nach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, -   : Spielgeschwindigkei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/verri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L   : Parameter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 R   : Parameterdatei retten (spe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, P   : Punktetabelle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, I   : Spielinformationen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E   : Spiel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S   : Spiel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, U   : Das Spiel 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 oder G eingegeben wird, erscheinen zwei  Alert-Boxen.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kann nur der Defaultausgang selektiert werden,  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ist jeweils leider nur mit der Maus zu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 Titelbild RETURN gedrckt,  so hngt das Ergebnis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ab,  an der die Maus steht,  da dies wie ein Mausdruck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ein  Mausklick  angefordert  wird   (Punktetabelle,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onen), so kann  stattdessen  eine  beliebige  Taste 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m Parameterbild fr 10  Sekunden  keine  Aktion 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so  wird automatisch auf das Titelbild umgeschaltet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stendruck der Mausklick  wird  wieder  zum  Paramter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kehrt.  Wenn im Titelbild 5 Sekunden keine 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so beginnt ein Demospiel.  Hierbei wird ein Bild per Zu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und das Spiel gestartet. Der Mac wird hierbei auch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 gesteuert. Ist er gefressen worden (oder hat er abgeru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wahrscheinlich nicht vorkommen wird),  so wird wieder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itelbild 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 Die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Parameterdatei sind die Einstellungen des  Parameter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ige weitere Werte gespeichert.  Beim  Programmsta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datei  STANDRD.MPP eingelesen,  sofern sie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und Speichern der Datei aus dem  Parameterbild  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tels der File-Selektor-Box verschiedene  Dateinam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werden.  Es lassen sich somit die Einstellungen fr 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liche Konfigurationen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Werte der Parameterdatei werden durch das 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eingestellt.  Die brigen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durch einen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(z.B: TEMPUS) eingestellt werden.  Jeder Wert steh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in einer eigenen Zeile.  Die Werte sind ein- oder zwei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 (mit Vornu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folgende Parameter in dieser Reihenfolge in  d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Klammern stehen die Anzahl Zeichen,  der Wertebereich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We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ielername 1            (8 Zeichen, alle , PLAY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ielername 2            (8 Zeichen, alle , PLAYE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nzahl Spieler           (1 Zeichen,  1-2 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Gleichzeitige Spieler    (1 Zeichen,  1-2 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ussehen der Spieler     (1 Zeichen,  0-1 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Eingabegert Spieler 1   (1 Zeichen,  0-3 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gabegert Spieler 2   (1 Zeichen,  0-3 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Geschwindigkeit des Mac  (2 Zeichen, 06-26,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Variante 2-Spieler-Spiel (1 Zeichen,  0-1 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Anzahl Wiedererweckungen (2 Zeichen, 00-99,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Anzahl Macs bei Start    (1 Zeichen,  1-9 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Trefferbreite            (2 Zeichen,  1-16,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Flag fr die toten Ghost (1 Zeichen,  0-1 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rsten 9 dieser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as Parameterbil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 und werden nicht weiter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10. Parameter dient zur Einstellung der Wiederbelebung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2-Spieler-Spiel, Variante 2. Eine Zahl von 00 bedeuted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Wiedererweckungen erlaubt sind. Ein Wert von 01 bis 98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  dass die entsprechende Zahl an Erweckungen erlaub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ber kein Zhler im Spiel angezeigt. Man weiss er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eine mehr gibt, wenn nichts mehr passiert.  Der Wert 99 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 dass beliebig viele Wiedererweckungen stattfin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11. Parameter wird die Anzahl verfgbarer Macs zu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12. Parameter beinhaltet die Trefferbreite bei einem  Zus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toss zwischen Geist und Mac. Der Standardwert dieses 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16, d.h. sobald sie sich berhren, passiert etwas. Im Or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lspiel ist dieser Radius geringer.  Er kann innerhalb des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s frei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13. Parameter ist ein Flag fr den Rckweg der toten  G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passieren,  da die toten Ghost nicht den Rckwe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fig finden oder sehr lange dazu brauchen.  Durch setz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in der Parameterdatei auf 0 kann man das Problem  umg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die toten Ghost durch alle Gegenstnde im Spielfeld 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schw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bewegen sich dann zielstrebig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fig zu.  Allerdings wackeln sie dabei immer ziemlich umher,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besser aus, wenn sie auf den Gngen bleiben mssen. 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Parameter auf 1 zu setzen (bzw. zu la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sollten nur in den angegebenen Bereichen 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.  Es wird vom Programm keine Bereichsberprfung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 Ein fehlerhafter Parameter kann  zum  Programmabst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ren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aber auch interessante Effekte 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 Tips zu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eginnt relativ einfach, wird dann aber relativ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.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bei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Leveln die Ge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zuhngen ist,  durch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in der linken und rechten  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verschwinden.  Dazu  sollte  man nicht direkt  auf  das  L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ufen,  sondern  von  Oben  oder Unten kommen  und  dann 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die  Geister sich nicht umdrehen,  kann man  beruhigt 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her  laufen,  man  sollte ihn nur nicht  ber  den  H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nen,  falls man schnelle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eister laufen im Jagdmodus vor einem weg,  man sollte 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suchen,  sie sich zu schnappen,  sondern so viele Pi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abrumen (zumindest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Lev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piel mit ESC  abgebrochen wird,  so bleibt das Bil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Sekunden stehen. In dieser Zeit sollte die ESC-Taste losge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werden,  damit der  Tastaturprozessor keinen Dauer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t.  Irgendwo kommt wohl noch irgendetwas durcheinande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twas passiert  (stndiges  Tastaturclicken),  kann es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beliebigen Tastendruck ab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2-Spieler-Spiel in der Variante 2 kann aufgrund der Wieder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kung relativ einfach werden. Um dieses zu verhindern,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ier Wiedererweckungen verringern oder sie ganz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n.  Es bietet sich auch die Variante 1 an, die allerding 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lich schwieriger ist  (man kann sich vor allem gut  b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partner rgern, wenn er sich dauernd fressen l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m die Spielfelder nicht gefallen,  der hat 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; 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rgt  sich den Spielfeld-Editor oder er kann  die 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r in eine andere Reihenfolge bringen,  bzw. einige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lassen. Die Spielfelder, die benutzt werden sollen, mss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Diskette  in  einer  fortlaufenden  Folge  mit  den 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001.MAC ...  FELD0xx.MAC vorhanden sein. Die Bilder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Reihenfolge dann auch gespielt.  Es sind maximal 32 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Es gibt einen Cheat-Modus, viel Spa beim Such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enksport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alle,  die  keine Joystickakrobaten sind sondern  gern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irnzellen  rauchen lassen,  gibt es eine kleine  Denksport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High-Score-Liste  wird  verschlsselt  auf   die 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,  wobei  der Name vor der Verschlsselung aus 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stand und die Punktzahl ein Longword war. Wie sie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ungsalgorithmus a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 jemand 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funden hat,  so kann er  sie  mir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icken,  damit  ich  es besttigen kann  (oder  auch 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wrde  es  mich  sehr  interessieren,  wie  schwe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zu knacken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irgendwelche Fragen vorhanden sind,  so bin ich 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,  diese  zu beantworten,  sofern Rckporto  beigelegt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kleine Spende bei mir eingegan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 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