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 Gem�uer von Kalawa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nem fernen Land, abseits der gro�en Handelsstra�en, steh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len Berg die Festung Kalawaum. In grauer Vorzeit von m�chtigen Herrs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aut und bewohnt, dann verlassen und gemieden, ist sie heute nur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f�lliges Gem�uer, von dem man sich Spukgeschichten erz�hlt. Die Bewo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mliegenden D�rfer wagen sich selbst bei Tag nicht n�her als eine ha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le heran, und bei Nacht verrammeln sie die T�ren und Fenster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grausige Schreie in der Ferne h�ren, ziehen sie die Bettdecke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sem heimeligen Bauwerk beschlo� der gro�e Magier Al Khwarizmi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stand zu verbringen. Als jedoch die mit dem Gep�ck vorgeschickte Di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spurlos verschwand, wurde er mi�trauisch und beschlo�, seinen Ei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ange zu verschieben, bis die Festung von eventuell vorhandenem Ungezi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en oder anderen Art vollst�ndig befreit w�re. Er bot tausend Gold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hnung f�r denjenigen, der dies f�r ihn erledigen w�rde. Viele abente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tige Gesellen sind schon losgezogen, um sich das Gold zu verdien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 heute ist noch kein einziger zur�ckgekom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ch du hast von der Geschichte geh�rt und als erfahrener Ruinenentw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leich deine D�monenpeitsche eingepackt und dich auf den Weg gemacht.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ung angekommen, hast du nicht lange gefackelt und mit einer Leit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enmauer erstiegen, von der du, ohne einen Blick zur�ckzuwerfen, in den H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abgesprungen bist. Als du dort zwei Reihen neue Grabsteine gesehen h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es schon zu sp�t, um es dir anders zu �ber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ELAB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Begin des Spieles erscheint eine Dialogbox, mit der man die vo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liche Spieldauer (Gr��e der Festung) einstellen kann. Bei 'lang'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r ein ganz neues Gem�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n mu�t du die Festung erforschen, wobei du das M�nnchen mit den Tas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blocks steuerst (auch diagonal). In der untersten Zeile wird de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, bestehend aus Kraft (Herz), Erfahrung (Buch), Gold (M�nze)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verschiedenen Schl�ssel, die du mitf�hrst, und deiner Bewaff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n verschiedenen T�ren geh�ren verschiedene Sorten Schl�ssel. Du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f, indem du versuchst sie zu betreten. VORSICHT: Wenn du eine of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 durchschreitest und noch einen Schl�ssel dazu besitzt, wird sie 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u bist den Schl�ssel los. Es gibt auch magische Pforten (Hell mit Kre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unkel mit Dreieck). Durch die Hellen kannst nur du hindurch,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len nur die lieben Kleinen. Willst du das �ndern, so suche einen Drudenf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. Wie in jeder besseren Festung, gibt es in der Burg Kalawaum Geheimt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sie aber geheim sind, mu�t du schon die �uglein aufmachen, um si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kenn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kannst auch Waffen finden, das allgemeine Symbol daf�r ist ein Sch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was f�r eine Waffe es sich genau handelt, siehst du erst, wenn du si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st. Da die Peitsche leicht einzurollen und an den G�rtel zu h�ng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st du sie behalten, wenn du eine Waffe aufnimmst. Andere Waffen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lassen. F�r Schilde gilt im Prinzip das Gleiche, nur besitzt du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fang kei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'S' kann der Spielstand gespeichert werden. Damit man das nicht zu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, kostet es 50 Goldst�cke. Laden kann man das alte Spiel mit 'L'. Dazu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zu sagen, da� man bei einem geladenen Spiel nur dann in die Hiscore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, wenn man mehr Punkte erzielt hat als beim besten Versuch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tand. Mit 'T' kann man den Ton ein-, bzw. ausschalten. Bei 'H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&gt; gibt es eine Befehls�bers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IPS F�R ANF�N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 etwas zur Kraft: Du hast normalerweise immer so viele Kraft-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spunkte. Bist du durch einen Kampf geschw�cht, erholst du dich wie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u in der Gegend heruml�uftst. Auch die G�tter k�nnen dir weiterhel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�ngt aber von der momentanen Laune des Gottes ab, und die wechse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 zu Spi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ns: Wenn du am Anfang etwas gefrustet bist, weil die lieben Klein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t�rker sind als du, dann bedenke, da� gewisse L�cher nicht nur di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�ngnis werden k�nnen. Wenn man die richtige Taktik raus hat, ka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s elegant aus der Aff�re ziehen (das bringt aber nur einen Erfah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). Ansonsten bekommst du Erfahrungspunkte nur, wenn du Gegner besieg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�rker sind als du (F�r einen doppelt so starken Gegner gibt es 8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hrungspunkte, f�r einen anderthalb mal so starken 4 usw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Anf�nger solltest du zuerst mit 'kurz' den leichtesten Schwier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 installieren. Da du in diesem sehr kleinen Level nicht viele Erfah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sammeln kannst, ist es am wichtigsten herauszufinden, wie man die l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en ohne Kampf aus dem Verkehr zieht. Beim Erforschen von unbekann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solltest du dir auf jeden Fall den R�ckzug freihalten. Wenn e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es Monster zwischen dir und dem Eingang des Raumes auftaucht, bi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so gut wie tot. Trotzdem solltest du keine Hemmungen haben, st�rk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ner anzugreifen, wenn du gut bewaffnet bist. Mit Langschwert und Mithr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ld kannst du selbst doppelt so starke Gegner leicht bes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u die M�glichkeit hast, w�hrend des Kampfes um ein Hindernis zu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ine Kraft so nach jedem Schlag wieder zu regenerieren, erh�ht das 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n stark. Dein Gegner erholt sich zwar w�hrenddessen auch, aber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, den du durch den Erstschlag hast, wird gr��er. (Du kannst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raft und einem Langschwert einem Monster mit 15 Kraft bestenfalls 5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unkte abnehmen, hast du aber 45 Kraft und das Monster 55, kan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chlag 45 Kraftpunkte verlieren und ist dir dann hoffnungslo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waum ist PUBLIC DOMAIN und kann damit beliebig weiter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 die Verbreitung des Programms sind wir sogar dankbar. Gib Kalawa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nur als kompletten Ordner, also mit dieser Anleitung weiter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tte Level (lang) ist nur bis zur 10. Stufe frei spielbar.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spielen zu k�nnen braucht man das Kultbuch, das f�r 20 DM bei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n zu bezieh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gro�en Beitrag zu diesem Spiel hat G�tz als Star-Debugger gele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f�r ihm an dieser Stelle gedankt sei. Wer trotzdem noch einen Fehler f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�ge uns genau beschreiben, wann selbiger auftritt, damit wir i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eitigen k�nnen. Wenn der Fehlerfinder mir gleichzeitig noch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schickt bekommt er zum Dank die korrigierte Version und au�er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ultbuch zu Kalaw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dann au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w,30.10.199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schbergstra�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4 Kirk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k Homburg/Saar (BLZ 594 510 30) Kto Nr  92 0 37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: Atari-Version 1.1 (l�uft jetzt auch ohne Blitte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t hatte das Spiel urspr�nglich f�r IBM-kompabtible Rechner geschri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habe das Spiel mit MAXON-Pascal 1.1 (bzw. 1.5) an den ST angepa�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e GEM-Elemente (Dialog- und Alertboxen) integriert. Ich habe auch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ssteuerung implementiert, mit der man schnell gro�e Distanzen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r�ckthalten der Maustaste zur�cklegt. (Trifft man dabei auf ein Mon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es sein, da� man einmal klicken mu� um weiter zu spielen; w�re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der Fall g�be es bestimmt Schl�ge !!). Ich rate in gef�hr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en nur Einfachklicks durchzuf�hren oder zur Tastatur zu grei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�nsche ich euch auch viel Spa� und viele durchspielte N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� Wolf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.12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Sa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tra�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4 Kirk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k Homburg/Saar (BLZ 594 510 30) Kto Nr  92 124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