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K T C O 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kte-Converter fr MAC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PKTCONV.TOS dient zum Umsetzen der High-Scor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em alten Format (Version 1.00) in das neue Format, das s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Version 1.10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Punktestnde der Versionen 1.03 bis 1.05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im Programm keine Eingaben zu ttigen.  Nach dem 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Punktetabelle automatisch in das neue Format um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nde,  die in der alten Version aufgrund des Programmf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s nicht korrekt gespeichert wurd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 rest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