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Gesichtskontrolle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 in GfA-Bascic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no Rupkalwis, Dahlienweg 17, 2000 Schene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o-Nr. 218 278 Spardabank Hamburg (BLZ 206 905 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/September 1989, Mrz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beschreib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Gesamtprogramm besteht aus zwei Disketten. Diskette 1 ent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kompilierte  Hauptprogramm  GES_KNTR.PRG  und  drei Resourc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Ges_Bild.RSC, Ges_Mask.RSC, Ges_Alrt.RSC)  und belegt 813 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iskette 1  ist  Public-Domain und kann frei kopiert und w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ben werden, jedoch nicht zu kommerziellen Zwec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2  enthlt den  Ordner  mit dem Source-Code des Hau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mms sowie zwei Nebenprogramme. Die Nebenprogramme habe ich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, um die Bilder in das Hauptprogramm einzubinden. Sie 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GfA-Basic und kompiliert auf der Diskette. Platzbedarf ist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Disket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Sie fr  einen Unkostenbeitrag 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0.-DM von mir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 luft nur auf  hoch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ndem Monitor und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ndestens 1 Megabyte freien Speicherplat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 dem Start des Programms von der Diskette dauert der Einle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gang der 260 Teilbilder (20 Gesichter in  13 Teilen)  ca.  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c., von  der Harddisk  jedoch nur ca. 15 Sec.  Dann sind Si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gesamte Bedienung wird mit der Maus durchgefhrt.Da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 recht einfach  zu verstehen.  Klicken  Sie im Menue BILD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 BEARBEITEN an.Smtliche Operationen lassen sich jetzt dur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h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er  werden  durch  Klick  in den Pfeilfeldern erzeugt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verndert. Ein Klick in das Gesichtssymbol stellt dies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n Ausgangspunkt zurck. Durch Klick in das Feld RANDOM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smal ein Gesicht vom Computer erzeugt (Geschmacksach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in das Feld  MODUS  wechseln Sie jeweils die Be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gs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ter BILDGESTALTUNG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in  das Bild kleine Texte sch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, malen oder Radieren.Dieser Modus wurde bewut einfach geh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n, da dieses Programm "kein Malprogramm" sein soll.  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er abspeichern unter Menuepunkt HILFEN - SCEENCOPY 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n Zeichenprogrammen weiterbearbei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rei Bilder lassen sich in einem Puffer  zwischenspeichern, 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as Feld MODUS anklicken.Die Bilder lassen sich spter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rufen und abspeichern. In diesem Modus  ist auch inverse Bi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talt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N unter dem Menuepunkt BILD bedeutet, da  die Bilder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r  einem  Filenamen mit  einem String  auf Diskette geschr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. Platzbedarf je Bild 15.592 Byte. Diese Bild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wieder in das Programm 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eine Informationen  stehen auch im Feld  "Bildgestaltung" 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 Abbruch von Schreiben, Malen oder Rad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ilder lassen sich in vier Formaten auf einem  9-Nadel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drucken. Ich habe einen STAR-NL10 benutzt.  Fr andere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das Drucker-Programm selbst umgest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ist schon alles. Ich wnsche "Gute Unterhaltu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uno Rupkal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