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 CLOCK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Version wurde am 20.09.89 fertig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CLOCK 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rliegende Programm zeigt stndig die aktuelle Uhrzei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n, oberen Ecke des Bildschirms an. Da es als Accessory 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man die Darstellung der Uhrzeit jederzeit ein- bzw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kann aber auch aus anderen Programmen heraus geschehen, da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n der Lage ist, mit anderen Programmen zu kommun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hrzeit und Datum neu zu 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ST ist vollstndig in 68000-Assembl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nur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sttzt, d. h. zum Betrieb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monitor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, d. h. jeder kann soviele Kopien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wie er will und kann und soll diese ruhig an Freunde und 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, solange diese Dokumentation mit auf der Diskett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te ich das 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CLOCK.ACC und CLOCK.RSC mssen in das Wurzelverzeichni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kopiert werden. Als Accessory wird das Programm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schalten des Atari bzw. nach einem Reset gestartet. Verfg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ber keine batteriegepufferte Echtzeituhr, empfiehlt es s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ETCLOCK in den Autoordner des Bootlaufwerks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raucht dann nur einmalig beim Anschalten des Computers das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zeit eingegeben zu werden, bei einem Reset bleibt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erhalten. Nher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r Datei SETCLOCK.DOC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diene ich das 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ST kann aus jedem Programm, das ber eine Menleiste verf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t werden. Die Bedienung ist denkbar einfach. Man kann 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Uhr gezeigt werden soll oder nicht, und man kann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neu einstellen. Verlt man die Dialogbox ber den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, wird die alte Einstellung beibehalten, whlt man 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falls eine neue Einstellung bercksichtigt.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luft die aktuelle Zeit nicht weiter, die Uhr wir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 neu gestellt, wenn das angegebene Datum oder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Unzulssige Eingaben von Datum oder Uhrzei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 und ber eine Alertbox gemeldet, in diesem Fall bl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Einstellung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kommuniziert CLOCK ST mit anderen Programm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Feature des Programms zu verdeutlichen, habe ich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CLOCK_ON und CLOCKOFF, mit denen man -  wer htte es gedac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 ein- bzw. ausschalten kann. So kann auch whrend der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ommandoshell wie Gulm die Uhr ein- bzw. zum Starten vo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n, bei denen die Uh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wrde,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 - Quellcode dieser kleinen Hilfsprogramme habe ich beigel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ten Funktionen kann man natrlich auch in eigen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ST kommuniziert mit anderen Programmen ber die Message Pip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 Es erwartet 16 Bytes lange Nachrichten von folgendem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 |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|    $2E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|    ID des sendenden Proz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|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|    '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|    '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|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achrichtentyp benutze ich den Wert $2EE5. Ich hab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zufllig gewhlt,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icht mit anderen 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ollidieren. Die nchsten beid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entsprechen der GEM-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, d.h. jenes enthlt die ID des sendenden Prozesse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wichtig ist, um auf "Anfragen" zu antworten, und das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 Anzahl der zu bertragenden Bytes, die ber 16 hi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, in diesem Fall immer 0. Um sicher zu gehen, da k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ngesprochen wird, folgt darauf die Zeichenfolge "ock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-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 einfallsreich - fr Oliver C. Kuhn Software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Wort gibt die laufende Nummer meiner viel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die dieses Verfahren benutzen, in diesem Falle di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ist das darauffolgende Langwort. Hiermit wird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lich mitgeteilt, welche Aktion erwnscht ist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L  :  Uhr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L  :  Uhr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L  :  neu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wird aber der Status der Uhr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rt von z. B. 0L kann also dazu benutzt werden, um zu er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Uhr eingeschaltet ist oder nicht, ohne sie aber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rckgegebene Datenstruktur sieht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 |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|    $2E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|    ID von CLOCK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|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|    '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|    '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|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|    al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|    neu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ndende Programm kann also anhand dieser Antwort fest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 Status die Uhr vorher hatte und ob die gewnschte 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urde. Dabei steht jeweils 1 fr "Uhr eingeschalt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0 fr "Uhr ausgeschalt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 Kritik,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Fragen, Kritik oder Anregungen hat, oder wer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rieren will, der schreibe mir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K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rts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m Assembler - Quelltext interesssiert ist, der schicke mir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DM. Er oder Sie erhlt dann eine Diskette mit allen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rbeit an CLOCK ST entst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das Programm modular geschrieben habe, gibt es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files, Objektfiles, Linkerkrontollfile, Listing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er Quellcodes stellt ein komplettes Gerst eines Access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68000-Assembler dar und kann auch fr andere Programme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