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hon wieder eine Shell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a, es ist wahr ! Auch ich bin unter die Muschelprogrammierer gegangen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s Programm TLIB - SHELL ist interessant fr alle Turbo C - Programmier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e hufig das Bibliotheksverwaltungsprogramm TLIB.TTP benutzen, das b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r Atari ST - Version von Turbo C mitgeliefert wi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ur Erinneru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rbo C benutzt Module und Bibliotheken im Format von Digital Resear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eses Format wird u.a. auch von ST - Pascal Plus benutzt. Mit Hilf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des Bezeichners "pascal" ist es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, unter Turbo C direkt in Pas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schriebene Proceduren oder Funktionen aufzurufen. Auch die Pasca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bliotheken kann man benutz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Programm TLIB.TTP, das bei der Version 1.0 von Turbo C im Handb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cht erwhnt ist, aber durch die Datei TLIB.DOC dokumentiert is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r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t es, mit eigenen oder fremden Bibliotheken zu arbei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 lassen sich neue Bibliotheken anlegen, Module aus bestehe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ibliotheken herausziehen,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 oder durch neue Versionen ersetz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man kann sich ein Inhaltsverzeichnis einer Bibliothek anse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e man aus der Dateiendung TTP erkennen kann, mssen die Param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m Aufruf ber die Kommandozeile bergeben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sonders bei der Entwicklungsphase einer Bibliothek ist dies seh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bequem, da man immer wieder eine hnliche oder oft auch die gleic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mmandozeile eintippen mu. Wer darberhinaus noch mit Ordnern arbeite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u sehr viel tipp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 dieses Problems heit TLIB - SHELL. Nun kann man alle Einga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Hilfe von Dialogboxen vornehmen, Bibliotheken oder Module, die ersetz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erden sollen,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ber die Fileselectbox des GEM angeklick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zu mu im selben Directory, aus dem auch TLIB - SHELL gestartet wurd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Datei TLIB.TTP vorhanden s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LIB - SHELL erzeugt aus den angegebenen Optionen die Kommandozeile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uft TLIB mit dieser au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weit arbeitet TLIB - SHELL wie das Programm ARCSHELL, mit dem die Bedien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 Archivierungs- / Komprimierprogramm ARC vereinfachen kan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Fhigkeiten von TLIB - SHELL gehen aber ber die jenes Programms hina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 lassen sich hier alle Eingaben speichern. Wenn man sowieso immer mit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lben Bibliothek arbeitet, braucht man nicht immer wieder den Eintrag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Fileselectbox anzuklick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sonders interessant beim berarbeiten eines Modul, das man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ter in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bliothek durch die neue Version ersetzt, ist die Fhigkeit, den interakt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n Modus abzuschalten. Dazu gibt man nach dem Start Bibliothek und Mod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 und klickt dann auf den Button "Speichern". In der sodann erscheine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alogbox gibt man die gewnschte Aktion und die Zusatzoptionen an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antwortet die Frage, ob TLIB sofort ausgefhrt werden soll mit "JA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Daten werden dann in der Datei LIBSHELL.INF gespeich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m nchsten Aufruf von TLIB - SHELL erscheint dann keine Dialogbox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gewnschte Aktion wird ohne Rckfrage sofort von TLIB durchgefh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dieser Methode lt sich das "Updaten" von Modulen extrem beschleuni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ll TLIB nicht sofort ausgefhrt werden, bleibt TLIB - Shell im interakti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dus. Modulname/-pfad und Bibliotheksname/-pfad werden genauso aus der Dat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BSHELL.INF ausgelesen wie die Zusatzoptionen, die angegebene Aktion hat 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eraktiven Modus keine Bedeutu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ll man den interaktiven Modus benutzen, obwohl in LIBSHELL.INF der Direk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odus eingestellt ist, mu man nicht diese Datei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. Es gengt, whr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 Programmstarts die linke &lt;SHIFT&gt; - Taste gedrckt zu halten. Dann lu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Programm ohne Bercksichtigung der Vorwahl im interaktiven Mod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Voreinstellung von Bibliothek, Modul und Zusatzoptionen wird auf je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ll bernommen, da sie ja sehr leicht gendert werden kan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ll(en) aus einer Bibliothek ein/mehrere Modul(e) herausgezogen werd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u/mssen der/die Name(n) per Hand eingetippt werden, da in der Bibliothek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i keine Pfade, sondern nur Namen gespeicher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Bedienung des Programms ist insgesamt recht einfach. Die meisten Funkti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n erklren sich selbst, im Zweifelsfall hilft wahrscheinlich ein Blick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Datei TLIB.DO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 Version wurde am 29.09.89 fertiggestel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llten dennoch Probleme auftreten oder sich Fragen ergeben, oder fal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emand Kritik oder Verbesserungsvorschlge loswerden will, hier m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dres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liver Kuh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eigertsweg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6100 Darmstad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LIB - SHELL ist Public Domain, d.h. es kann und soll sooft wie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piert und weitergegeben wi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er das Programm nicht be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t, z.B. weil er kein TLIB hat, der bra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s nur zu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, wer damit arbeiten will, der tue dies ausgiebig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nde mir zwecks Entlastung des Gewissens einen im eigenen Ermes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egenden Betra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 am Turbo C - Quellcode interessiert ist, schicke mir bitte 20 D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ch schicke ihm dann eine Diskette mit allen Dateien, die bei der Arbe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 TLIB - SHELL entstanden sind, z.B. Sourcecodes, Projektdatei, Objektdate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, RSC - Datei mit Definitionsdatei,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iel Spa mit TLIB - SHELL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