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ICHTSHEFT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09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WICKELT MIT ST PASCAL PLUS 2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CCD D.BEYE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on   Wolfgang Sat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iserstra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54 Kirk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verbindung:     Kreissparkasse Ho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Z 594 51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n. 92 12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zur 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ient dazu, die Berichtsheftfhrung, die jedem Lehr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Leben erschwert, zu vereinfachen. Einzige Voraussetzung der Nu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rogrammes ist, da das Berichtsheft aus einzelnen Bl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eht, so da man sie in den Drucker einzie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kann der Spa beginnen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man/frau Zahntechnikerlehrling hat man schon ein wenig Arb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part, denn die Datei BERICHT.TXT enthlt schon einige Ttigk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Gebietes. Andere Lehrlinge erstellen jetzt am besten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bigen ASCII-Editor ein Textfile mit i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gkeitsbeschreib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File mu folgendes Format ha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die Zeilen drfen maximal 40 Zeichen lang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es sind maximal 88 Zeil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t es an besten unter BERICHT.TXT, benennt aber bess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handene File vorher in BEISPIEL.TXT um. Falls 88 Zeil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chen, legt noch ein Textfile mit beliebigen Namen an; dies kann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Programm nachgeladen werden. Wer wirklich keinen Editor besi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, braucht jetzt nicht gleich die Diskette neu zu formati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nn es gibt noch eine and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 den Menpunkt  'Textdatei laden'  im Men  'Auswahl'. G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inen neuen Namen an z.Bsp. 'TEST.TXT'. Danach fragt di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, ob Du eine neue Datei anlegen willst. Bei 'JA'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ialogbox mit der du 3 Eingaben machen kannst. Dann kanns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Menpunkten 'NEUE EINTRGE'  und  'EINTRGE BERNEHMEN'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'Auswahl' die Datei erstellen. Es ist nur ziemlich mh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wir also schon mitten in der Besprechung des Mens 'Auswah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Textdatei laden' dient also zum Nachlad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gkeitsbeschreibungen oder zum Anlegen solcher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Neue Eintrge' dient zum Eingeben von Ttigkeiten, die ma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en braucht. Sie sind beim nchsten Programmlauf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wenn sie nicht mittel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Eintrge bernehmen' an die bereits vorhandene Datei angeh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 geht nur dann wenn die Datei weniger als 86 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Auswahl gibt es ein Textfenster mit dem Titel 'Auswah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chtes Fenster). In diesem Fenster kann man nun mit dem Zehner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: Eine Seite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Eine Seite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 Einen Eintrag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Einen Eintrag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trag ist immer Fett geschrieben, das bedeutet, da man ih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oder Enter auf die 'Druckseite' an der Cursorposition ('&gt;'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tte Schrift) bernehm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Druckseite'  wird in dem linken Fenster mit dem Titel 'Ausgab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Was hier steht wird nachher gedruckt (au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tagen, die stehen ja auf dem Vordru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ursor bewegt man mit den Cursortasten (mit Shift ganze Tag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Eintrag an der Cursorposition (Fette Schrift);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den ganzen Tag ; Clr Home geht zum ersten Eintrag am Tag ;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r Home geht zum ersten Eintrag am Montag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kompliziert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probiert es ganz einfach mal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steu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en mit der linken Maustaste kann man jede beliebig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usgabe- und Auswahlfenster anwhlen. Beim Klicken im Auswahl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ausgewhlte Eintrag bernommen und fett dargestell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r Pfeile im Auswahlfenster, kommt man jeweil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nach oben, bzw. nach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'Ausgab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Druckseite schreiben': Whlt man diesen Punkt,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fenster in seinem jetztigen Zustand abgespeichert und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wie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Druckseite lesen': aufgerufen wer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Ausdruck starten': Druckt aktuelle Druckse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'Drucksei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'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Eintrge im Ausgabefen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'Drucker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'Druckeranpassung'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stellung f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vorgenommen werden. Und zwar gibt man hier die sogenan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apesequenzen (siehe Druckerhandbuch) direkt mit ASCII-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.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ASCII-Zeichen kann man mittlerweile mit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Hilfsprogrammen auch in Dialogboxen erzeug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ranpassung ist sehr flexibel, denn ih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praktisch je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 Steuerzeichen senden; die Vorgaben (Nlq ein, Schrif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 nur zur besseren Orientierung. Falls Probleme best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mir einfach und legt eine Liste  mit Steuerbefe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fach im Handbuch abschreiben Beispiel: NLQ e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,'x',1  {das wrde nachher zu 'ESC'x}), einen frank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, eine Diskette  und eine Spende von 10 - 15 DM 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'' hier mt ihr den ASCII-Code eures Druckers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'Anpassung speichern': Hier wird eur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Einstellung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ICHT.PRN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Interesse am Quellcode in Pascal hat, schicke mir einen frankiert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, eine Diskette und 10 - 15 DM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 Ihr kommt mit dem Programm zurecht. Fr Anregungen, Krit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penden bin ich immer 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 Wolfgang.      13.09.9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