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im PD-Pool,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ALEC'S ZANDER                 1000 HD Computer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5 Softwareservice Seidel        2308 Happy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M. Damme                      2800 WBW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t                 4200 INT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00 Jrgen Okon                   5350 EU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Eickmann Computer             6100 ID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STRANK Computer-Service       7500 Wack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MEGABYTE - Karlsruhe          7518 Power P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9 =PD-EXPRESS= Rangnow          7800 Duffn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2 Dietmar Schramm               8542 Schick EDV-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45 PD-Service Rees &amp; Gabler      O-7500 COMPUTER &amp;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Platz ist frei!             Anruf geng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5 PD-Austria H. Ullman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D-Pool gerne gesehen. Sprec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