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TOTOKAT V1.1 (Share-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kann die neue Version von TOTOKA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dieser neuen Version von TOTOKAT (bzw. LOTTOKAT) lassen sich nun auch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fllten System-Scheine in einer eigenen Kartei abspeichern. Der TAX-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jetzt auch beim Vergleich mit allen Ziehungen berechnet und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gabe der Zahlen ist bei Normal-Scheinen ab sofort auch b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ist TOTOKAT auch weiterhin in der Lage alle Ziehungen der Auswah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te 6 aus 45 statistisch zu erfassen, auszuwerten und in verschiedenen Di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 darzu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lassen sich Normal- und Systemscheine auf dem Bildschirm ausf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und mit den bisherigen Ziehungen vergleichen. Der vermutliche Gewi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abgesch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gefllten Sche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 umfangreiche Datenbank erfat und a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 werden. Bilanzierungen sind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und werden durch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peziellen Toto-Analyse-IndeX (TAX) unterst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Programm LOTTOKAT V2.4 fr das LOTTO 6 aus 49 (Mittwo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stag) bietet die gleichen Leistungsmerkmale wie TOTOKAT V1.1. Eine l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(LOTTOKAT V2.2) wird (wurde) in der Sonderserie des Atari PD Jour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im-Verlag) vert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fehlt der Share-Vers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hnen hier vorliegenden Share-Version ist voll funktionsfhig, ihr fe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die kompletten Ziehungen und eine ausfhrliche Anleitung. Beides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Sie nach Entrichtung der Nutzungsgebhr. Weiteres siehe am Schlu d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ende Bemerk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sich aus jeden beliebigen Ordner heraus starten. All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en Teile ('*.PRG', '*.RSC', '*.DAT', '*.NRM' und '*.SYS') sollt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im selben Ordner befinden, damit automatisch alle Ziehungsdaten und Ka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en nach dem Programmstart 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nfertigung einer Arbeitsdiskette oder Sicherheitskopie gengt es, den 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 des Ordners 'TOTOKAT' auf Diskette, RAM-DISK oder Festplatte zu kop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sowohl in hoher als auch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- bzw. Farb-Monitor. Der Betrieb auf einen normalen Fernseh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ber nicht gerade zu empfe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sich recht einfach und komfortabel mit der Maus und den b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en, welche unterschiedliche Funktionen haben, bedi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sehen Sie die Info-Seite, welche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eine der Maustasten verlassen wird. Es erscheint nun der in NRW 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Tippschein der Auswahlwette 6 aus 45 als Titelseite mit der im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 sichtbaren Menuleiste.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die zur Verfgung ste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agramme und Funktionen ab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itelzeile des abgebildeten Scheins ist zu entnehmen, welcher Modus, Sam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oder Mittwoch, gerade ein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dressenfeld ist in der Share-Version noch mit einer fremden Adresse (m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igene oder die des PD-Anbieters) versehen. Falls Sie die Vollversio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bestellen, wird dort  I h r e  A d r e s s e stehen. Aber keine Angst,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 befindet sich nur auf der Ihnen zugesandten,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isket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Sie werden damit als registrierter Benutzer von TOTOKAT bzw. LOTTOK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i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Maus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 Zust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n beiden Maustasten dargestell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0       keine 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1       linke Taste gedrckt               (ALT+Ins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2       rechte Taste gedrckt              (ALT+Clr/H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3       beide Tasten gedrckt              (ALT+Insert+Clr/H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Fall das die Maus nicht vorhanden oder defekt ist, habe i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das jeweilige Analogon fr die Eingabe ber die Tastatur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wegungen der M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mithilfe der ALTERNATE- und den Kurs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durchgefhrt werden. Beim gleichzeitigen Drcken der SHIFT-Tast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feinere Beweg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Menu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folgende Menueintrge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okat   Ziehungen    Statistik       Tippen       Bilanz      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| | Samstag  | |Rahmen setzen| |Normal-Tip| |NRM-Kartei| |Ende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| | Mittwoch | |--Diagramme--| |System-Tip| |SYS-Kartei|  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1 | |--Daten---| |Hufigkeit   | |----------|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2 | | laden    | |Rckstand    | |Auswertung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3 | | sichern  | |berblick    |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4 | |-anzeigen-| |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5 | | Durchlauf| |Durchschnitte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6 | | blttern |  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|-aktuell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rgnzen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stag        Diese zwei Punkte dienen bei LOTTOKAT zum Einstellen ein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woch       beiden Ziehungs-Moden (Kennzeichnung durch Hckchen). Beim U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werden automatisch alle notwendigen Daten *.DAT, *.N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*.SYS ein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Daten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         damit wird das Laden der Ziehungsdaten '*.DAT' von Ha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 (wenn z.B. 'TOTO.DAT' nicht im aktuellen Ordner i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       Sichern der unter 'ergnzen' aktualisierten Ziehungen ('*.DAT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      schnelle Durchsicht aller Ziehungen (click1=Stop, click2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      hier kann mit den Maustasten vor und zurck gebltt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zurck, click2=vor, click3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ktuell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nzen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iehungen mit der Maus oder ber 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 werden (Zahleneingabe ber Tastatur jeweil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RETURN' bzw. ENTER quitt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it rechter Maustas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setzen  Einstellung der zu bercksichtigenden Ziehungen (er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Ziehung mit Datumsanzeige) ber zwei Rollbalken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hat Einflu auf die dargestellten Diagramm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ung der Ziehungen und die Auswertung der Tippsch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gramm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    Darstellung wie oft die jeweiligen Gewinn- und Zusatz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wurden 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tand      Darstellung wie lange eine Zahl nicht gezogen wurde (mit Ang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eines Durchschnittwertes). Beim Mittwochsmodus wird hier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Ziehung A und B unterschieden. 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lick      Gegenberstellung von Hufigkeit und Rckstand in einem Di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(click1=weiter,click2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e  Anzeige der Durchschnittswerte (siehe Rckstand) fr die letz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200 Ziehungen im Diagramm. (Dient zur Prognose, ob Gewin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mit groem oder kurzem Rckstand in den nchsten Ziehu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Wahrscheinlichkeit gezogen werden. Mehr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fhrlichen Anleitung.) 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-Tip     Ausfllen eines Normalscheins (der ausgefllte Schein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mschalten Samstag &lt;=&gt; Mittwoch erhalten) (click1=Kst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reuzen, click2=Kreuz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click3=Ende). Das Ausf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kann nun auch, hnlich wie bei 'ergnzen', b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(Zahleneingabe mit anschlieendem 'RETURN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Tip     Ausfllen eines Systemscheins wie beim 'Normal-Tip', aber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     der zuletzt ausgefllte Schein (Normal oder System) wir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n 'Rahmen setzen' gesetzten Ziehungsrahmen ver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M-Kartei     Zugang zur Datenbank zum Sichern ausgefllter Normal-Sche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artei '*.NRM'. Pro Schein ist eine Karteikarte vorges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welche neben den angekreuzten Zahlen noch einige wich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ie Ziehungsnummer, Datum, Einsatz und Gewinn erf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Daten werden tabellarisch angezeig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Diagrammen dargestellt werden. Die Bedien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ikarten wird vom Rechner untersttzt (siehe ausfhr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), z.B. wird nach einem Druck auf 'RETURN' der ab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e Schein mit der eingegeben Ziehung (siehe Z.-Nr. und D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) vergl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-Kartei     Dasselbe wie oben nun fr Systemsch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         Beende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tellen die Zahlen des Spiel 77 dar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Zahlen fr das Spiel 77 nicht gerade auf '0000000' stehen, 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Ziehungsdatum dar, welches sich auf die Gewinn-Zahlen der 10.ten 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bezieht. Im Mittwochsmodus wird zwischen Ziehung A und B unterschie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llt man einen Schein au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stchen des Normal- und des Systemschein lassen sich wie bei ein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drhein-Westfalen (NRW) blichen Totoschein ankreuzen. Nicht vorgesehe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kreuzen des Spiel 77 und die Laufz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etzen der Kreuzchen geschieht ber die linke Maustaste (click1),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r die rechte Taste (click2). Falls Sie versuchen mehr als 6 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reuzen, so wird dieses vom Programm abgefangen. Sie brauchen also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die angekreuzten Zahlen mitzuzhlen. Sobald sich also in einer 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keine weiteren Zahlen ankreuzen lassen, ist die Reihe komplett. Auch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twendig, da alle Reihen lckenlos ausgef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Ihre Glckszahlen angekreuzt haben, kommen Sie mit click3 (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gedrckt) wieder auf die Titelseite mit der Menuleiste in der Sie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Titel 'Tippen' den Punkt 'Auswertung'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ystemschein sollte man zuerst das gewnschte System auswhlen. Das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ber das Ankreuzen des jeweiligen Kstchen unter der Tipprei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Sie z.B. ein Voll-System mit 9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ahlen (009) whlen, so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Kstchen neben 009 anzukreuzen. In dem jeweiligen Kstche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zu tippenden Zahlen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is zu 26 Zahlen in einer Reihe anzukreuzen, und zwar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W-System 626 (VEW=verkrzte engere Wahl). Im Gegensatz zu einem Voll-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aber nur eine kleinere Auswahl 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binationen dieser Za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 abgedeckt. Beim VEW 626 sind es nur 130 von 23023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Reihen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hier also sehr groe Lcken, so ist es z.B. mit 6 richtigen 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e nur den VI.Rang (3 Richtige) belegen, aber den gleich 20 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einem von 1771 Fllen hat man mit dem VEW 626 bei 6 richtig angekreuz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ahlen auch einen Sech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mehr ber Systeme wi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empfehle ich Ihnen die in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to- und Toto-Annahmestellen erhltlichen Systemhandbcher (~ 3.- D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stellt man nun die Vollvers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nun nach der Begutachtung der Share-Version von TOTOKAT auf d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ack gekommen sind, erhalten Sie, nach Entrichtung der Nutzungsgebh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.- DM, die aktuelle Vollversion automatisch zugeschickt. Neben den komple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iehungen der Auswahlwette erhalten Sie eine ausfhrlichere 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trag kann auf mein Postgirokonto (Kto.Nr.3649 13-504, BLZ 370 100 50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(Stichwort: TOTOKAT) berwies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stellung zusammen mit dem entsprechenden Programm zum Lotto 6 aus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SION 2.4 mit allen Ziehungen vom Samstag und Mittwoch komplett)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stiger Paketpreis von 50.- DM eingerumt (Stichwort: 'LOTTO &amp; TOTO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fr Porto und Verpackung sind bereits in den Preisen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mit der Vollversion befinden sich auch noch weiter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meiner PD-Programme ('TranST_64 V0.2', 'BuTa_ST 4.2', 'SYSTEM 6.1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JaKaMoKa 1.0' etc.) als kostenlose Beilage fr Sie, zur unverbindlichen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ach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weiteren ntzlichen PD-Programmen aus den TOP TEN wird diese doppelseit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Diskette weiter aufgef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registrierter Benutz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zuknftigen Versionen von TOTOK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pdate, zum Preis von 20.- DM, bei mir be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rtigstellung einer neuen Version lasse ich Ihnen eine Nachricht zu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achrichtigung erfolgt durch einen philatelistisch wertvollen Erstta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ef mit de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Sonderstempel von Bonn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leichterung fr Ihre Bestellung ist in 'CONNECT.CRD' eine Kontakt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usdrucken und ausfllen vorhanden. Falls Sie einen Drucker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SCII-Datei mit jedem gebruchlichen Textprogramm (WORDPLUS, TEMP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) laden und ausdrucken lassen. Die zu machenden Angaben sind freiwilli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n mir vertraulich behandelt. Ich garantiere Ihnen, da das Aus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ontaktkarte nur zu Ihrem Vorteil ist. Ihre Angaben dienen mir dazu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Wnsche nher einzugehen und meine Programme auf Ihre Anforderungen (Mon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, Festplatte, Drucker etc.) zuzuschnei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                          Ihr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                          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                    Sollte unbedingt auf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                   Bestellung oder Zahl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                         vorhanden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2236/83314  NEU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bedanke ich mich fr Ihre Geduld, die Sie fr das Durchlese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und fr die Begutachtung meines Programms aufgebrach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fr die eventuelle Weitergabe der unvernderten Sha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an Ihre Freunde und Bekannte, bei Ihnen bedan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ich habe mit TOTOKAT &amp; LOTTOKAT das Programm geschrieben,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 lange gewarte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: Sollten Sie nur ein einseitiges Laufwerk (SF 354) besitzen, so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dieses in Ihrer Bestellung an. Ich schicke Ihnen dann eine f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bare Diskette zu. (Ergnzendes Stichwort: '1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: Aus Grnden der Fairne, sollten Sie die regelmige Nutzung des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, ohne erfolgte Registrierung, unterlassen. (Be Fair, Pay Share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: Fr sptere Updates nehme ich gerne Anregungen zu Verbesserungen des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 (z.B. Einbindung regionaler Tippscheine) entg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4): Sollten Sie noch weitere Fragen zum Programm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angegebenen Adresse oder telefonisch (02236/83314) er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Sch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